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0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02» июня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0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2» июня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11 от 02.06.2025г.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остановление Администрации Таежнинского сельсовета от 29.05.2025 №92 «О внесении изменений в Постановление администрации Таежнинского сельсовета от 29.03.2022г. №66/1 «Об утверждении  муниципальной программы «Улучшение качества жизни населения Муниципального образования Таежнинский сельсовет» на 2025-2027 годы».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экземпляров – 2, оплату гарантирую.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Таежниского сельсовета                                                        С.П. Муссоби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5-05-07T10:23:00Z</cp:lastPrinted>
  <dcterms:modified xsi:type="dcterms:W3CDTF">2025-06-02T03:44:00Z</dcterms:modified>
  <cp:revision>130</cp:revision>
  <dc:subject/>
  <dc:title> </dc:title>
</cp:coreProperties>
</file>