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hanging="0"/>
        <w:jc w:val="center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>ТАЕЖНИНСКИЙ СЕЛЬСКИЙ СОВЕТ ДЕПУТАТОВ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7"/>
          <w:sz w:val="24"/>
          <w:lang w:eastAsia="ru-RU"/>
        </w:rPr>
        <w:t xml:space="preserve">    </w:t>
      </w:r>
      <w:r>
        <w:rPr>
          <w:rFonts w:cs="Arial" w:ascii="Arial" w:hAnsi="Arial"/>
          <w:b/>
          <w:bCs/>
          <w:color w:val="000000"/>
          <w:spacing w:val="-7"/>
          <w:sz w:val="24"/>
          <w:lang w:eastAsia="ru-RU"/>
        </w:rPr>
        <w:t xml:space="preserve">БОГУЧАНСКОГО РАЙОНА </w:t>
      </w: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  <w:t xml:space="preserve"> КРАСНОЯРСКОГО КРАЯ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center"/>
        <w:rPr>
          <w:rFonts w:ascii="Arial" w:hAnsi="Arial" w:cs="Arial"/>
          <w:b/>
          <w:b/>
          <w:bCs/>
          <w:color w:val="000000"/>
          <w:spacing w:val="-8"/>
          <w:sz w:val="24"/>
          <w:lang w:eastAsia="ru-RU"/>
        </w:rPr>
      </w:pPr>
      <w:r>
        <w:rPr>
          <w:rFonts w:cs="Arial" w:ascii="Arial" w:hAnsi="Arial"/>
          <w:b/>
          <w:bCs/>
          <w:color w:val="000000"/>
          <w:spacing w:val="-8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2880" w:right="-282" w:hanging="1332"/>
        <w:jc w:val="left"/>
        <w:rPr>
          <w:rFonts w:ascii="Arial" w:hAnsi="Arial" w:cs="Arial"/>
          <w:b/>
          <w:b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/>
          <w:bCs/>
          <w:color w:val="000000"/>
          <w:spacing w:val="-12"/>
          <w:sz w:val="24"/>
          <w:lang w:eastAsia="ru-RU"/>
        </w:rPr>
        <w:t xml:space="preserve">                                                </w:t>
      </w:r>
      <w:r>
        <w:rPr>
          <w:rFonts w:cs="Arial" w:ascii="Arial" w:hAnsi="Arial"/>
          <w:b/>
          <w:bCs/>
          <w:color w:val="000000"/>
          <w:spacing w:val="-12"/>
          <w:sz w:val="24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/>
      </w:pPr>
      <w:r>
        <w:rPr>
          <w:rFonts w:cs="Arial" w:ascii="Arial" w:hAnsi="Arial"/>
          <w:color w:val="212121"/>
          <w:spacing w:val="-3"/>
          <w:sz w:val="24"/>
          <w:lang w:eastAsia="ru-RU"/>
        </w:rPr>
        <w:t>06.05.2025 г.                                         п. Таежный                                                  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4615" w:leader="none"/>
        </w:tabs>
        <w:suppressAutoHyphens w:val="false"/>
        <w:autoSpaceDE w:val="false"/>
        <w:spacing w:before="266" w:after="0"/>
        <w:ind w:hanging="0"/>
        <w:jc w:val="left"/>
        <w:rPr>
          <w:rFonts w:ascii="Arial" w:hAnsi="Arial" w:cs="Arial"/>
          <w:color w:val="212121"/>
          <w:spacing w:val="-3"/>
          <w:sz w:val="24"/>
          <w:lang w:eastAsia="ru-RU"/>
        </w:rPr>
      </w:pPr>
      <w:r>
        <w:rPr>
          <w:rFonts w:cs="Arial" w:ascii="Arial" w:hAnsi="Arial"/>
          <w:color w:val="212121"/>
          <w:spacing w:val="-3"/>
          <w:sz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О внесении  изменений и дополнений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>в Решение от 28.12.2024 г. № 40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bCs/>
          <w:color w:val="212121"/>
          <w:sz w:val="24"/>
          <w:lang w:eastAsia="ru-RU"/>
        </w:rPr>
      </w:pPr>
      <w:r>
        <w:rPr>
          <w:rFonts w:cs="Arial" w:ascii="Arial" w:hAnsi="Arial"/>
          <w:bCs/>
          <w:color w:val="212121"/>
          <w:sz w:val="24"/>
          <w:lang w:eastAsia="ru-RU"/>
        </w:rPr>
        <w:t xml:space="preserve">«О бюджете Таежнинского сельсовета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/>
      </w:pPr>
      <w:r>
        <w:rPr>
          <w:rFonts w:cs="Arial" w:ascii="Arial" w:hAnsi="Arial"/>
          <w:bCs/>
          <w:color w:val="212121"/>
          <w:sz w:val="24"/>
          <w:lang w:eastAsia="ru-RU"/>
        </w:rPr>
        <w:t>на 2025 год</w:t>
      </w:r>
      <w:r>
        <w:rPr>
          <w:rFonts w:cs="Arial" w:ascii="Arial" w:hAnsi="Arial"/>
          <w:sz w:val="24"/>
          <w:lang w:eastAsia="ru-RU"/>
        </w:rPr>
        <w:t xml:space="preserve"> и плановый период 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2026 - 2027 годов</w:t>
      </w:r>
      <w:r>
        <w:rPr>
          <w:rFonts w:cs="Arial" w:ascii="Arial" w:hAnsi="Arial"/>
          <w:bCs/>
          <w:color w:val="212121"/>
          <w:sz w:val="24"/>
          <w:lang w:eastAsia="ru-RU"/>
        </w:rPr>
        <w:t>»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640" w:leader="none"/>
        </w:tabs>
        <w:suppressAutoHyphens w:val="false"/>
        <w:autoSpaceDE w:val="false"/>
        <w:ind w:firstLine="54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В  соответствии  с  Бюджетным кодексом Российской Федерации ст. 24, 61, 62 Устава Таежнинского сельсовета Богучанского района Таежнинский сельский Совет депутатов РЕШИЛ:</w:t>
      </w:r>
    </w:p>
    <w:p>
      <w:pPr>
        <w:pStyle w:val="Normal"/>
        <w:ind w:hanging="0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. Внести в решение Таежнинского сельского Совета депутатов </w:t>
      </w:r>
      <w:r>
        <w:rPr>
          <w:rFonts w:cs="Arial" w:ascii="Arial" w:hAnsi="Arial"/>
          <w:bCs/>
          <w:sz w:val="24"/>
        </w:rPr>
        <w:t>от 28.12.2024 г. № 40 «О бюджете Таежнинского сельсовета на 2025 год</w:t>
      </w:r>
      <w:r>
        <w:rPr>
          <w:rFonts w:cs="Arial" w:ascii="Arial" w:hAnsi="Arial"/>
          <w:sz w:val="24"/>
        </w:rPr>
        <w:t xml:space="preserve"> и плановый период  2026 - 2027 годов</w:t>
      </w:r>
      <w:r>
        <w:rPr>
          <w:rFonts w:cs="Arial" w:ascii="Arial" w:hAnsi="Arial"/>
          <w:bCs/>
          <w:sz w:val="24"/>
        </w:rPr>
        <w:t xml:space="preserve">» </w:t>
      </w:r>
      <w:r>
        <w:rPr>
          <w:rFonts w:cs="Arial" w:ascii="Arial" w:hAnsi="Arial"/>
          <w:sz w:val="24"/>
        </w:rPr>
        <w:t>следующие изменения:</w:t>
      </w:r>
    </w:p>
    <w:p>
      <w:pPr>
        <w:pStyle w:val="Normal"/>
        <w:widowControl w:val="false"/>
        <w:suppressAutoHyphens w:val="false"/>
        <w:autoSpaceDE w:val="false"/>
        <w:ind w:right="710"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 xml:space="preserve">1.1 в пункте 1: </w:t>
      </w:r>
    </w:p>
    <w:p>
      <w:pPr>
        <w:pStyle w:val="Normal"/>
        <w:ind w:hanging="0"/>
        <w:rPr>
          <w:rFonts w:ascii="Arial" w:hAnsi="Arial" w:cs="Arial"/>
          <w:bCs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1 цифры «50435474,16» заменить цифрами «50520787,16»;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2 цифры «51981930,00» заменить цифрами «52120804,88»;</w:t>
      </w:r>
    </w:p>
    <w:p>
      <w:pPr>
        <w:pStyle w:val="Normal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3 цифры «1546455,84» заменить цифрами «1600017,72»;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 </w:t>
      </w:r>
      <w:r>
        <w:rPr>
          <w:rFonts w:cs="Arial" w:ascii="Arial" w:hAnsi="Arial"/>
          <w:sz w:val="24"/>
          <w:lang w:eastAsia="ru-RU"/>
        </w:rPr>
        <w:t>в подпункте 1.4 цифры «1546455,84» заменить цифрами «1600017,72.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22"/>
          <w:szCs w:val="22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 </w:t>
      </w:r>
      <w:r>
        <w:rPr>
          <w:rFonts w:cs="Arial" w:ascii="Arial" w:hAnsi="Arial"/>
          <w:sz w:val="24"/>
          <w:lang w:eastAsia="ru-RU"/>
        </w:rPr>
        <w:t>1.2. в пункте 8 цифры «11507770,99» заменить  цифрами «</w:t>
      </w:r>
      <w:r>
        <w:rPr>
          <w:rFonts w:cs="Arial" w:ascii="Arial" w:hAnsi="Arial"/>
          <w:bCs/>
          <w:sz w:val="22"/>
          <w:szCs w:val="22"/>
          <w:lang w:eastAsia="ru-RU"/>
        </w:rPr>
        <w:t>11593083,99</w:t>
      </w:r>
      <w:r>
        <w:rPr>
          <w:rFonts w:cs="Arial" w:ascii="Arial" w:hAnsi="Arial"/>
          <w:sz w:val="24"/>
          <w:lang w:eastAsia="ru-RU"/>
        </w:rPr>
        <w:t>»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2. Приложения №  1, 2 3, 4, 5  к решению Таежнинского сельского Совета депутатов от 28.12.2024 года № 40 изложить в новой редакции согласно приложениям 1, 2, 3, 4, 5  к настоящему решению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>3. Контроль за исполнением настоящего решения возложить на постоянную комиссию по бюджету.</w:t>
      </w:r>
    </w:p>
    <w:p>
      <w:pPr>
        <w:pStyle w:val="Normal"/>
        <w:widowControl w:val="false"/>
        <w:suppressAutoHyphens w:val="false"/>
        <w:autoSpaceDE w:val="false"/>
        <w:ind w:hanging="0"/>
        <w:rPr/>
      </w:pPr>
      <w:r>
        <w:rPr>
          <w:rFonts w:eastAsia="Arial" w:cs="Arial" w:ascii="Arial" w:hAnsi="Arial"/>
          <w:sz w:val="24"/>
          <w:lang w:eastAsia="ru-RU"/>
        </w:rPr>
        <w:t xml:space="preserve">      </w:t>
      </w:r>
      <w:r>
        <w:rPr>
          <w:rFonts w:cs="Arial" w:ascii="Arial" w:hAnsi="Arial"/>
          <w:sz w:val="24"/>
          <w:lang w:eastAsia="ru-RU"/>
        </w:rPr>
        <w:t xml:space="preserve">4. Настоящее решение подлежит официальному опубликованию 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>в местной газете «</w:t>
      </w:r>
      <w:r>
        <w:rPr>
          <w:rFonts w:cs="Arial" w:ascii="Arial" w:hAnsi="Arial"/>
          <w:sz w:val="24"/>
          <w:lang w:eastAsia="ru-RU"/>
        </w:rPr>
        <w:t>Таежнинский</w:t>
      </w:r>
      <w:r>
        <w:rPr>
          <w:rFonts w:cs="Arial" w:ascii="Arial" w:hAnsi="Arial"/>
          <w:bCs/>
          <w:color w:val="212121"/>
          <w:spacing w:val="-3"/>
          <w:sz w:val="24"/>
          <w:lang w:eastAsia="ru-RU"/>
        </w:rPr>
        <w:t xml:space="preserve"> </w:t>
      </w:r>
      <w:r>
        <w:rPr>
          <w:rFonts w:cs="Arial" w:ascii="Arial" w:hAnsi="Arial"/>
          <w:bCs/>
          <w:color w:val="212121"/>
          <w:spacing w:val="-4"/>
          <w:sz w:val="24"/>
          <w:lang w:eastAsia="ru-RU"/>
        </w:rPr>
        <w:t xml:space="preserve">вестник» </w:t>
      </w:r>
      <w:r>
        <w:rPr>
          <w:rFonts w:cs="Arial" w:ascii="Arial" w:hAnsi="Arial"/>
          <w:sz w:val="24"/>
          <w:lang w:eastAsia="ru-RU"/>
        </w:rPr>
        <w:t xml:space="preserve">в течение 10 дней с момента подписания и вступает в силу со дня, следующего за днем его официального опубликования. </w:t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Председатель Таежнинского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Сельского Совета депутатов                                                        З.К. Билалов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5 г.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eastAsia="Arial" w:cs="Arial"/>
          <w:sz w:val="24"/>
          <w:lang w:eastAsia="ru-RU"/>
        </w:rPr>
      </w:pPr>
      <w:r>
        <w:rPr>
          <w:rFonts w:eastAsia="Arial" w:cs="Arial" w:ascii="Arial" w:hAnsi="Arial"/>
          <w:sz w:val="24"/>
          <w:lang w:eastAsia="ru-RU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hanging="0"/>
        <w:jc w:val="left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 xml:space="preserve">Глава Таежнинского сельсовета                                                  С.П. Муссобиров   </w:t>
      </w:r>
    </w:p>
    <w:p>
      <w:pPr>
        <w:pStyle w:val="Normal"/>
        <w:ind w:hanging="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t>«___»_____________2025 г.</w:t>
      </w:r>
    </w:p>
    <w:p>
      <w:pPr>
        <w:pStyle w:val="Normal"/>
        <w:shd w:fill="FFFFFF" w:val="clear"/>
        <w:ind w:left="2880" w:right="-282" w:hanging="1332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Arial" w:hAnsi="Arial" w:eastAsia="Arial" w:cs="Arial"/>
          <w:bCs/>
          <w:color w:val="000000"/>
          <w:spacing w:val="-7"/>
          <w:sz w:val="24"/>
          <w:lang w:eastAsia="ru-RU"/>
        </w:rPr>
      </w:pPr>
      <w:r>
        <w:rPr>
          <w:rFonts w:eastAsia="Arial" w:cs="Arial" w:ascii="Arial" w:hAnsi="Arial"/>
          <w:bCs/>
          <w:color w:val="000000"/>
          <w:spacing w:val="-7"/>
          <w:sz w:val="24"/>
          <w:lang w:eastAsia="ru-RU"/>
        </w:rPr>
        <w:t xml:space="preserve">                                           </w:t>
      </w:r>
    </w:p>
    <w:tbl>
      <w:tblPr>
        <w:tblW w:w="151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9"/>
        <w:gridCol w:w="546"/>
        <w:gridCol w:w="371"/>
        <w:gridCol w:w="937"/>
        <w:gridCol w:w="51"/>
        <w:gridCol w:w="114"/>
        <w:gridCol w:w="395"/>
        <w:gridCol w:w="290"/>
        <w:gridCol w:w="302"/>
        <w:gridCol w:w="159"/>
        <w:gridCol w:w="57"/>
        <w:gridCol w:w="557"/>
        <w:gridCol w:w="247"/>
        <w:gridCol w:w="612"/>
        <w:gridCol w:w="48"/>
        <w:gridCol w:w="383"/>
        <w:gridCol w:w="521"/>
        <w:gridCol w:w="267"/>
        <w:gridCol w:w="342"/>
        <w:gridCol w:w="88"/>
        <w:gridCol w:w="72"/>
        <w:gridCol w:w="892"/>
        <w:gridCol w:w="225"/>
        <w:gridCol w:w="462"/>
        <w:gridCol w:w="130"/>
        <w:gridCol w:w="1072"/>
        <w:gridCol w:w="317"/>
        <w:gridCol w:w="182"/>
        <w:gridCol w:w="96"/>
        <w:gridCol w:w="1039"/>
        <w:gridCol w:w="424"/>
        <w:gridCol w:w="142"/>
        <w:gridCol w:w="28"/>
        <w:gridCol w:w="39"/>
        <w:gridCol w:w="200"/>
      </w:tblGrid>
      <w:tr>
        <w:trPr>
          <w:trHeight w:val="1590" w:hRule="atLeast"/>
        </w:trPr>
        <w:tc>
          <w:tcPr>
            <w:tcW w:w="14966" w:type="dxa"/>
            <w:gridSpan w:val="35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0" w:name="RANGE!A1%3AE16"/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5.2025  года № 11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0"/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880" w:type="dxa"/>
            <w:tcBorders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12086" w:type="dxa"/>
            <w:gridSpan w:val="34"/>
            <w:tcBorders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4966" w:type="dxa"/>
            <w:gridSpan w:val="35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lang w:eastAsia="ru-RU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сточники внутреннего финансирования дефицита  бюджета Таежнинского сельсовета на 2025 год  и плановый период 2026-2027 годов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6199" w:type="dxa"/>
            <w:gridSpan w:val="1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869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6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167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Код</w:t>
            </w:r>
          </w:p>
        </w:tc>
        <w:tc>
          <w:tcPr>
            <w:tcW w:w="619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Наименование</w:t>
            </w:r>
          </w:p>
        </w:tc>
        <w:tc>
          <w:tcPr>
            <w:tcW w:w="52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Сумма, руб.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</w:r>
          </w:p>
        </w:tc>
        <w:tc>
          <w:tcPr>
            <w:tcW w:w="619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5 год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2026 год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2027 год 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 xml:space="preserve">000 01 00 00 00 00 0000 000  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сточники внутреннего  финансирования дефицито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600017,72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00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Изменение  остатков средств  на счетах по учету  средств  бюджета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1600017,72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0 00 00 0000 50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остатков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50520787,16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-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50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520787,16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51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520787,16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51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50520787,16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-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000 01 05 00 00 00 0000 60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Уменьшение остатков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52120804,88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ru-RU"/>
              </w:rPr>
              <w:t>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0 00 0000 60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2120804,88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000 01 05 02 01 00 0000 61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2120804,88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914 01 05 02 01 10 0000 610</w:t>
            </w:r>
          </w:p>
        </w:tc>
        <w:tc>
          <w:tcPr>
            <w:tcW w:w="6199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52120804,88</w:t>
            </w:r>
          </w:p>
        </w:tc>
        <w:tc>
          <w:tcPr>
            <w:tcW w:w="16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093848,00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sz w:val="23"/>
                <w:szCs w:val="23"/>
                <w:lang w:eastAsia="ru-RU"/>
              </w:rPr>
              <w:t>32178652,00</w:t>
            </w:r>
          </w:p>
        </w:tc>
        <w:tc>
          <w:tcPr>
            <w:tcW w:w="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14757" w:type="dxa"/>
            <w:gridSpan w:val="3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1" w:name="RANGE!A1%3AK72"/>
            <w:r>
              <w:rPr>
                <w:rFonts w:cs="Arial" w:ascii="Arial" w:hAnsi="Arial"/>
                <w:sz w:val="24"/>
                <w:lang w:eastAsia="ru-RU"/>
              </w:rPr>
              <w:t>Приложение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5.2025 года № 11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1"/>
          </w:p>
        </w:tc>
        <w:tc>
          <w:tcPr>
            <w:tcW w:w="4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4757" w:type="dxa"/>
            <w:gridSpan w:val="32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4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7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1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29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76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206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1911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89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 Таежнинского сельсовета на 2025 год и плановый период 2026-2027 годов.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467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69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лассификация ОСГУ, относящихся  к доходам бюджетов</w:t>
            </w:r>
          </w:p>
        </w:tc>
        <w:tc>
          <w:tcPr>
            <w:tcW w:w="505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4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дминистратора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руппы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группы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атьи и подстатьи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Элемент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двид дохода</w:t>
            </w:r>
          </w:p>
        </w:tc>
        <w:tc>
          <w:tcPr>
            <w:tcW w:w="69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год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год 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ОВЫЕ И НЕНАЛОГОВЫЕ ДОХОД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573235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3011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673617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ПРИБЫЛЬ, ДОХОД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доходы физических лиц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538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lang w:eastAsia="ru-RU"/>
                </w:rPr>
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</w:r>
            </w:hyperlink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ТОВАРЫ (РАБОТЫ,УСЛУГИ) РЕАЛИЗУЕМЫЕ НА ТЕРРИТОРИИ РОССИИЙСКОЙ ФЕДЕРАЦ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46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88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32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7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9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31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72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595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96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9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2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86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90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-938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5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3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7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И НА ИМУЩЕСТВ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157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1579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1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57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41579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157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1579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Земельный налог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6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20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5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2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60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5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ГОСУДАРСТВЕННАЯ ПОШЛИН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8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01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9,6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50037,9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,6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,9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5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1795,5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3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,1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4,3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38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0,1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9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91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4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7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694755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46372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505035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694755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463729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8505035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07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076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759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76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3978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3978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978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(для поощрения муниципальных образований - победителей конкурса лучших проектов создания комфортной городской среды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1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субсидии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16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78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7343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06402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533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14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0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51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НЫЕ МЕЖБЮДЖЕТНЫЕ ТРАНСФЕРТ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4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803571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9210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6392105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571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9210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92105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межбюджетные трансферты передаваемые бюджетам сельских поселений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5714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92105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92105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финансовое обеспечение(возмещение)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2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37416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24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994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12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000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организацию и проведение акарицидных обработок мест массового отдыха населения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745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(на содержание автомобильных дорог общего пользования местного значения 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3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, передаваемые бюджетам сельских поселений на реализацию мероприятий, предусмотренных ДЦП "Молодежь Приангарья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9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61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рочие безвозмездные поступления от негосударственных организаций в бюджеты сельских поселений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91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000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0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4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ИТОГ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9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520787,1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093848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2178652,00</w:t>
            </w:r>
          </w:p>
        </w:tc>
        <w:tc>
          <w:tcPr>
            <w:tcW w:w="2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4333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  <w:bookmarkStart w:id="2" w:name="RANGE!A1%3AH319"/>
            <w:bookmarkStart w:id="3" w:name="RANGE!A1%3AH319"/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tbl>
            <w:tblPr>
              <w:tblW w:w="12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5380"/>
              <w:gridCol w:w="1300"/>
              <w:gridCol w:w="1700"/>
              <w:gridCol w:w="1840"/>
              <w:gridCol w:w="1760"/>
            </w:tblGrid>
            <w:tr>
              <w:trPr>
                <w:trHeight w:val="1410" w:hRule="atLeast"/>
              </w:trPr>
              <w:tc>
                <w:tcPr>
                  <w:tcW w:w="129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  <w:bookmarkStart w:id="4" w:name="RANGE!A1%3AF38"/>
                  <w:bookmarkStart w:id="5" w:name="RANGE!A1%3AF38"/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bookmarkStart w:id="6" w:name="RANGE!A1%3AF38"/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  <w:t>Приложение №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5.2025  года № 11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      </w:r>
                  <w:bookmarkEnd w:id="6"/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198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lang w:eastAsia="ru-RU"/>
                    </w:rPr>
      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от 28.12.2024  года № 40 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                                                                 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Arial" w:hAnsi="Arial" w:cs="Arial"/>
                      <w:color w:val="000000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38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8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6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lef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292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 xml:space="preserve">Распределение бюджетных ассигнований Таежнинского сельсовета по разделам и </w:t>
                    <w:br/>
                    <w:t>подразделам бюджетной классификац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sz w:val="24"/>
                      <w:szCs w:val="20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4"/>
                      <w:szCs w:val="20"/>
                      <w:lang w:eastAsia="ru-RU"/>
                    </w:rPr>
                    <w:t>расходов на 2025 год и плановый период 2026-2027 годов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szCs w:val="20"/>
                      <w:lang w:eastAsia="ru-RU"/>
                    </w:rPr>
                  </w:r>
                </w:p>
              </w:tc>
              <w:tc>
                <w:tcPr>
                  <w:tcW w:w="538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</w:r>
                </w:p>
              </w:tc>
              <w:tc>
                <w:tcPr>
                  <w:tcW w:w="13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</w:r>
                </w:p>
              </w:tc>
              <w:tc>
                <w:tcPr>
                  <w:tcW w:w="184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№</w:t>
                  </w: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троки</w:t>
                  </w:r>
                </w:p>
              </w:tc>
              <w:tc>
                <w:tcPr>
                  <w:tcW w:w="5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именование показателя бюджетной классификации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Раздел, подраздел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025 год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sz w:val="24"/>
                      <w:lang w:eastAsia="ru-RU"/>
                    </w:rPr>
                    <w:t xml:space="preserve">       </w:t>
                  </w: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026 год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027 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ОБЩЕГОСУДАРСТВЕННЫЕ ВОП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ОСЫ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3127,05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965009,08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965195,80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Функционирование высшего должностного лица субъекта Российской  Федерации и муниципального образования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2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79075,54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34794,26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34794,2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Функционирование законодательных (представительных) органов государственной власти и представительных орг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ов муниципальных образований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2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200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04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38443,51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09714,82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209901,5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1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000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11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5608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33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33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9703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5724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3703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20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9703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95724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3703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ЦИОНАЛЬНАЯ БЕЗОПАСНОСТЬ И ПРАВОХРАНИТЕЛЬНАЯ ДЕЯТЕЛЬНОСТЬ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Обеспечение пожарной безопасности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31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90879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НАЦИОНАЛЬНАЯ ЭКОН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МИКА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7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83,99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270085,43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69756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09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593083,99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170085,43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5597568,3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412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30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347481,8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52900,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80529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303561,8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5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6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2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41602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503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76279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7329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7329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8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7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19997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7,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Молодежная поли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ика и оздоровление детей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707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19997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7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99997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0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КУЛЬТУРА КИНОМАТОГРАФИЯ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8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00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1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Культур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80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00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2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ЗДРАВООХРАНЕНИЕ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9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932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909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70932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4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5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01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4560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6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0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579673,96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7</w:t>
                  </w:r>
                </w:p>
              </w:tc>
              <w:tc>
                <w:tcPr>
                  <w:tcW w:w="5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/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01</w:t>
                  </w:r>
                </w:p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97006,7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0000,00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30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8</w:t>
                  </w:r>
                </w:p>
              </w:tc>
              <w:tc>
                <w:tcPr>
                  <w:tcW w:w="53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Массовый спорт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102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482667,26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29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color w:val="000000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lang w:eastAsia="ru-RU"/>
                    </w:rPr>
                    <w:t>Условно утвержденные расходы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613653,49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1229481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sz w:val="24"/>
                      <w:lang w:eastAsia="ru-RU"/>
                    </w:rPr>
                    <w:t>30</w:t>
                  </w:r>
                </w:p>
              </w:tc>
              <w:tc>
                <w:tcPr>
                  <w:tcW w:w="53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ind w:hanging="0"/>
                    <w:jc w:val="lef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 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52120804,88</w:t>
                  </w:r>
                </w:p>
              </w:tc>
              <w:tc>
                <w:tcPr>
                  <w:tcW w:w="18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2093848,00</w:t>
                  </w:r>
                </w:p>
              </w:tc>
              <w:tc>
                <w:tcPr>
                  <w:tcW w:w="17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ind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sz w:val="24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lang w:eastAsia="ru-RU"/>
                    </w:rPr>
                    <w:t>32178652,00</w:t>
                  </w:r>
                </w:p>
              </w:tc>
            </w:tr>
          </w:tbl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/>
            </w:pPr>
            <w:bookmarkStart w:id="7" w:name="RANGE!A1%3AH319"/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ложение №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5.2025  года № 11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  <w:bookmarkEnd w:id="7"/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4333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 4                                                                                                                                                                                                                             к решению  Таежнинского сельского Совета депутатов                                                                                                                                                                              от 28.12.2024  года № 40 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0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61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333" w:type="dxa"/>
            <w:gridSpan w:val="31"/>
            <w:tcBorders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едомственная структура расходов Таежнинского сельсовета на 2025 год  и плановый период 2026-2027 годов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311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2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1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ведомства</w:t>
            </w:r>
          </w:p>
        </w:tc>
        <w:tc>
          <w:tcPr>
            <w:tcW w:w="13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дел, 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ид расходов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од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6 год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2027 год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233127,0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009,0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965195,8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79075,5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2416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82,4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3,51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495,6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84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655,6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69163,8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19163,8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34794,2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872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928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5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9935,8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0366,2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Calibri"/>
                <w:sz w:val="22"/>
                <w:szCs w:val="22"/>
                <w:lang w:eastAsia="ru-RU"/>
              </w:rPr>
            </w:pPr>
            <w:r>
              <w:rPr>
                <w:rFonts w:cs="Calibri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м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10067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депутатов представительного орган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3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2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1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8443,51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714,82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9901,54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местной администрац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5871,51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142,82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07329,54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609477,2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128,2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31314,9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6989,2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102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8010,7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991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68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11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размеров оплаты труда работникам бюджетной сферы Красноярского края, замещающим должности муниципальной служб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72469,7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288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27243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589,7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56645,9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87289,1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51341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32941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 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6904,9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80348,1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34778,27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043,0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6229,8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59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796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2836,25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2285,91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1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550,34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7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5492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45504,21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4018,9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778,9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Б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1473,73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9725,25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Г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6020,3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674,1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М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74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Ф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6Э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2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сполнение судебных акт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Исполнение судебных решений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04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Ч007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72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1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6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9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4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29,8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402,4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78,2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97,54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751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2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1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42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42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1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Д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>1842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70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957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370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70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57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70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659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5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2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643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4624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593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государственных полномочий по первичному воинскому учету на территориях, где отсутствуют военные комиссариаты (заработная плата и начисления работников, не являющихся лицами замещающими муниципальные должности, муниципальными служащими)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311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84715,82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6005118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384,18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908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3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1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200S41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31579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06083,9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706083,9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270085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697568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593083,9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170085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597568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"Развитие транспортной системы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60758,07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5977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3460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48424,69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55977,43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3460,3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8Ф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2333,3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13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13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13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774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313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SД16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82904,9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400Ч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64108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по землеустройству и землепользован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1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Ж004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3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П "Жилищно-коммунальное хозяйство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934748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5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0356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жилищ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9770,7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770,7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770,7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1770,72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56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56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56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энергетических ресурс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Г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561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 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29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29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29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Э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229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602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я в области коммунального хозяйства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3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102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Ш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627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627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М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и содержание сети уличного освещения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45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плата за электроэнергию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Закупка энергетических ресурсов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Э02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7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ее благоустройство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329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329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03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И4745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0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997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9997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реализацию мероприятий по трудовому воспитанию несовершеннолетних муниципальной программы "Молодежь Приангарья"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7997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4390,94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и выплаты по оплате труда работникам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100Ч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606,06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и талантливой молодежи и подростков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7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1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и проведение массовых мероприятий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3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755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3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09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9008000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2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60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0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579673,9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ФИЗИЧЕСКАЯ КУЛЬТУРА 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2667,2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4991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68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27242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311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13501,7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6120,16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4388,2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3,3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3,3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993,3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4174,2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662,24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1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1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512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06,7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рганизация развития и поддержка массового спорта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06,7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06,7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06,7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ая закупка товаров, работ и услуг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4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2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50080050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7006,7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ловно утвержденные расходы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3653,49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29481,9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2120804,88</w:t>
            </w:r>
          </w:p>
        </w:tc>
        <w:tc>
          <w:tcPr>
            <w:tcW w:w="16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93848,00</w:t>
            </w:r>
          </w:p>
        </w:tc>
        <w:tc>
          <w:tcPr>
            <w:tcW w:w="16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178652,00</w:t>
            </w:r>
          </w:p>
        </w:tc>
        <w:tc>
          <w:tcPr>
            <w:tcW w:w="8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701"/>
        <w:gridCol w:w="1276"/>
        <w:gridCol w:w="1418"/>
        <w:gridCol w:w="1701"/>
        <w:gridCol w:w="310"/>
        <w:gridCol w:w="1308"/>
        <w:gridCol w:w="331"/>
        <w:gridCol w:w="1258"/>
        <w:gridCol w:w="29"/>
        <w:gridCol w:w="1368"/>
        <w:gridCol w:w="283"/>
        <w:gridCol w:w="1601"/>
        <w:gridCol w:w="1601"/>
      </w:tblGrid>
      <w:tr>
        <w:trPr>
          <w:trHeight w:val="1500" w:hRule="atLeast"/>
        </w:trPr>
        <w:tc>
          <w:tcPr>
            <w:tcW w:w="13884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иложение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от 06.05.2025 года № 11  О внесении изменений и дополнений                                                                                                                                                                                                    в Решение от 28.12.2024 г № 40 ."О бюджете Таежнинского сельсовета на 2025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 плановый период 2026-2027 годов"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09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884" w:type="dxa"/>
            <w:gridSpan w:val="10"/>
            <w:vMerge w:val="restart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lang w:eastAsia="ru-RU"/>
              </w:rPr>
      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Таежнинского сельского Совета депутатов                                                                                                                    от 28.12.2024  года № 40 "О бюджете Таежнин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на 2025 год и плановый период 2026-2027 годов "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4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4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884" w:type="dxa"/>
            <w:gridSpan w:val="10"/>
            <w:vMerge w:val="continue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Arial" w:hAnsi="Arial" w:cs="Arial"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sz w:val="24"/>
                <w:szCs w:val="20"/>
                <w:lang w:eastAsia="ru-RU"/>
              </w:rPr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5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5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3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6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3884" w:type="dxa"/>
            <w:gridSpan w:val="10"/>
            <w:tcBorders/>
            <w:shd w:fill="FFFFFF" w:val="clea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аспределение бюджетных ассигнований по целевым статьям (муниципальной программы Таежн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 2025 год  и плановый период 2026-2027 годы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5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61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5  год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6  год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       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2027 год 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5 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6 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lang w:eastAsia="ru-RU"/>
              </w:rPr>
              <w:t xml:space="preserve">7 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Муниципальная программа "Улучшение качества жизни населения муниципального образования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34832109,13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6468861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896344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ПП "Благоустройство территории МО Таежнинский сельсовет"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9288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0208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держание мест захоронения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подпрограммы "Благоустройство территории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М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личное освещение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7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по уличному освещ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Э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ее благоустройство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329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329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за счет поощрения - победителю конкурса лучших проектов создания комфортной городской среды в рамках подпрограммы "Благоустройство территории муниципального образования Таежнинский сельсовет" муниципальной программы "Улучшение качества жизн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И474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кадастровых работ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Ж0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на реализацию мероприятий по трудовому воспитанию несовершеннолетние в рамках муниципальной программы "Молодежь Приангарья" в рамках подпрограммы "Благоустройство территории МО Таежнинский сельсовет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56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БРАЗОВА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100Ч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97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Защита населения и территорий МО Таежнинский сельсовет  от чрезвычайных ситу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908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95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по обеспечению пожарной безопасности в рамках подпрограммы "Участие в предупреждении чрезвычайных ситуаций и обеспечение первичных мер пожарной безопасности  в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БЕЗОПАСНОСТЬ И ПРАВООХРАНИ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200S4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1579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Жилищно-коммуналь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7458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7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жилищ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9770,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9770,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9770,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9770,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89770,7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13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, в рамках подпрограммы "Жилищно-коммунальное хозяйство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56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56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56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56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Г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3561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Э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29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Э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29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Э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29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Э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29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Э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229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62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зносы на капитальный ремонт общего имущества в многоквартирных домах в рамках подпрограммы "Жилищно-коммунальное хозяйство МО Таежнинский сельсовет" муниципальной программы 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роприятия в области коммунального хозяйства в рамках подпрограммы "Жилищно-коммуналь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3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7102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транспортной системы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93083,9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70085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597568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4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Безопасность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60758,0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05977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33460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0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48424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55977,43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83460,3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целях безопасности дорожного движ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8Ф02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333,3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 содействие развитию налогового потенциала,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774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313,0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капитальный ремонт и ремонт автомобильных дорог 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SД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98290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8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Расходы на содержание автомобильных дорог</w:t>
              <w:br/>
              <w:t>общего пользования местного значения в рамках подпрограммы "Развитие транспортной системы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400Ч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464108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П "Развитие социальной, культурной и спортивной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44667,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талантливой молодежи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и проведение массовых праздничных мероприятий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82667,2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9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3501,7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10508,4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3,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3,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3,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993,3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518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в рамках подпрограммы "Развитие социальной, культурной и спортивной жизни населения МО Таежнинский сельсовет" муниципальной программы "Улучшение качества жизни населения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1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34174,2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06,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рганизация развитие и поддержка массовой физической культуры и  спорта  в рамках подпрограммы "Развитие социальной, культурной и спортивной жизни МО "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06,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06,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15008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006,7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26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Реализация мероприятий по профилактике терроризма и экстремизма, а также минимизация и ликвидация последствий их проявления в рамках муниципальная программа "Противодействие терроризму и экстремизму на территории МО Таежнинский сельсов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Непрограммные расходы на 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5175555,0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437,0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2907623,8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79075,54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42416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7495,6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619163,8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534794,26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4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высшего должностного лица муниципального образова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1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Непрограммные расходы обеспечения первичного воинского учета на территориях где отсутствуют военные комиссариаты за счет субвен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970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957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370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659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1643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64624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593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Иные выплаты персоналу государственных (муниципальных) органов, за исключение фонда оплаты тру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95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обилизационная и военная подгот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6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311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122871,51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142,82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207329,54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финансовое обеспечение (возмещение) расходов на увеличение размеров оплаты труда отдельным категориям работников бюджетной сферы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1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9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1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( на увеличение (индексацию)) оплаты труда отдельным категориям работников бюджетной сферы Красноярского кра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23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34991,2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9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На частичную компенсацию расходов на повышение размеров оплаты труда работникам бюджетной сферы Красноярского края, замещающим должности муниципальной службы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87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27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72469,7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556645,9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87289,18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734778,27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043,08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6229,8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1559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7796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046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62836,25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стоимости проезда в отпуск в соответствии с законодательством, руководству и управлению в сфере установленных функ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работная плата и начисления работников, не являющихся лицами замещающими муниципальные должности, муниципальными служащим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Б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25492,69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45504,21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жилищно-коммунальных услуг за исключением электроэнерги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Г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6020,3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85674,1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услуг регионального оператора по обращению с ТКО (твердые коммунальные отходы)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М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4744,92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приобретение основных средств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Ф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плата за электроэнергию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6Э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22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2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764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8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8108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2007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3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полномочий в области приватизации и управления муниципальной собственностью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42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42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</w:r>
          </w:p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42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842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Д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Arial" w:hAnsi="Arial"/>
                <w:sz w:val="24"/>
                <w:lang w:eastAsia="ru-RU"/>
              </w:rPr>
              <w:t>1842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3006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72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мероприят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14104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11031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 местных администраций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1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тдельные мероприятия в рамках непрограммных расходов органов местного самоуправления (пенсионное обеспечени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456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Средства на организацию и проведение акарицидных обработок мест массового отдыха населения в рамках непрограмм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755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093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 xml:space="preserve">Отдельные мероприятия в рамках непрограммных расходов органов местного самоуправ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9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0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 от органов местного самоуправления поселений, входящих в состав муниципального образования Богучанского района на осуществление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и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Ч0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57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озмещение специализированным службам по вопросам похоронного дела стоимости услуг по погребению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Прочая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90900Ш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45000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0,00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613653,49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1229481,9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52120804,8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093848,00</w:t>
            </w:r>
          </w:p>
        </w:tc>
        <w:tc>
          <w:tcPr>
            <w:tcW w:w="1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Arial" w:hAnsi="Arial" w:cs="Arial"/>
                <w:sz w:val="24"/>
                <w:lang w:eastAsia="ru-RU"/>
              </w:rPr>
            </w:pPr>
            <w:r>
              <w:rPr>
                <w:rFonts w:cs="Arial" w:ascii="Arial" w:hAnsi="Arial"/>
                <w:sz w:val="24"/>
                <w:lang w:eastAsia="ru-RU"/>
              </w:rPr>
              <w:t>32178652,00</w:t>
            </w:r>
          </w:p>
        </w:tc>
        <w:tc>
          <w:tcPr>
            <w:tcW w:w="485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  <w:szCs w:val="24"/>
    </w:rPr>
  </w:style>
  <w:style w:type="character" w:styleId="Style17">
    <w:name w:val="Нижний колонтитул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login.consultant.ru/link/?req=doc&amp;base=LAW&amp;n=454298&amp;date=13.11.2023&amp;dst=3019&amp;field=134" TargetMode="External"/><Relationship Id="rId4" Type="http://schemas.openxmlformats.org/officeDocument/2006/relationships/hyperlink" Target="https://login.consultant.ru/link/?req=doc&amp;base=LAW&amp;n=454298&amp;date=13.11.2023&amp;dst=101491&amp;field=134" TargetMode="Externa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09:00Z</dcterms:created>
  <dc:creator>Пользователь</dc:creator>
  <dc:description/>
  <cp:keywords/>
  <dc:language>en-US</dc:language>
  <cp:lastModifiedBy>Пользователь</cp:lastModifiedBy>
  <cp:lastPrinted>2025-04-10T14:00:00Z</cp:lastPrinted>
  <dcterms:modified xsi:type="dcterms:W3CDTF">2025-05-06T08:50:00Z</dcterms:modified>
  <cp:revision>97</cp:revision>
  <dc:subject/>
  <dc:title/>
</cp:coreProperties>
</file>