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сх.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30» апреля 2025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сх.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30» апреля 2025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9 от 07.05.2025г.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spacing w:before="0" w:after="0"/>
        <w:ind w:right="-46" w:hanging="0"/>
        <w:contextualSpacing/>
        <w:jc w:val="both"/>
        <w:rPr/>
      </w:pPr>
      <w:r>
        <w:rPr>
          <w:sz w:val="28"/>
          <w:szCs w:val="28"/>
          <w:lang w:eastAsia="ru-RU"/>
        </w:rPr>
        <w:t>1. Решение Таежнинского сельского Совета депутатов от 06.05.2025 №11 «О внесении изменений и дополнений в Решение от 28.12.2024 г. №40 «О бюджете Таежнинского сельсовета на 2025 год и плановый период 2026-2027 годов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экземпляров – 2, оплату гарантирую.</w:t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-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Таежнинского сельсовета                                                        С.П. Муссобир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1-18T16:38:00Z</cp:lastPrinted>
  <dcterms:modified xsi:type="dcterms:W3CDTF">2025-05-07T03:19:00Z</dcterms:modified>
  <cp:revision>126</cp:revision>
  <dc:subject/>
  <dc:title> </dc:title>
</cp:coreProperties>
</file>