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9.04.2025                         п. Таежный                                          №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от 10.11.2021 №212 «Об   утверждении схемы размещения нестационарных торговых объектов на территории Таежн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В связи с протестом прокуратуры Богучанского района Красноярского края от 31.03.2025г., в соответствии с Приказом Министерства промышленности и торговли Красноярского края от 12.11.2024 №27-н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руководствуясь ст. 7, 33 Устава Таежнинского сельсовета Богучанского района Красноярского края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Таежнинского сельсовета Богучанского района Красноярского края от  10.11.2021  № 212 «Об   утверждении схемы размещения нестационарных торговых объектов на территории Таежнинского сельсовета» следующие измен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 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Постановление вступает в силу со дня опубликования </w:t>
        <w:br/>
        <w:t>в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     С.П. 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55" w:right="8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2832" w:firstLine="708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ind w:left="4248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248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ежнинского сельсовета </w:t>
      </w:r>
    </w:p>
    <w:p>
      <w:pPr>
        <w:pStyle w:val="Normal"/>
        <w:suppressAutoHyphens w:val="false"/>
        <w:ind w:left="4248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гучанского района Красноярского края</w:t>
      </w:r>
    </w:p>
    <w:p>
      <w:pPr>
        <w:pStyle w:val="Normal"/>
        <w:suppressAutoHyphens w:val="false"/>
        <w:ind w:left="4956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т «29» апреля 20</w:t>
      </w:r>
      <w:r>
        <w:rPr>
          <w:sz w:val="24"/>
          <w:szCs w:val="24"/>
          <w:u w:val="single"/>
          <w:lang w:eastAsia="ru-RU"/>
        </w:rPr>
        <w:t>25</w:t>
      </w:r>
      <w:r>
        <w:rPr>
          <w:sz w:val="24"/>
          <w:szCs w:val="24"/>
          <w:lang w:eastAsia="ru-RU"/>
        </w:rPr>
        <w:t xml:space="preserve"> № 77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103"/>
        <w:outlineLvl w:val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ХЕМА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азмещения нестационарных торговых объектов на территории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Таежнинского сельсовет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843"/>
        <w:gridCol w:w="1275"/>
        <w:gridCol w:w="1418"/>
        <w:gridCol w:w="709"/>
        <w:gridCol w:w="2834"/>
        <w:gridCol w:w="1842"/>
        <w:gridCol w:w="2269"/>
        <w:gridCol w:w="1133"/>
      </w:tblGrid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ind w:left="-392" w:right="-107" w:firstLine="139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15"/>
              <w:ind w:left="-392" w:right="-107" w:firstLine="139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 xml:space="preserve">Тип нестационарного торгового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Адресный ориентир расположения нестационарного торгового объекта, кадастровый номер земельного участка (при наличии)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Количество нестационарных торговых объектов по каждому адресному ориентиру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лощадь земельного участка, здания, строения, сооружения или их части, занимаемую НТО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лощадь НТО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Вид деятельности (торговля продовольственными товарами и (или) непродовольственными товарами, общественное питание), специализация НТО объекта (при наличии);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Информация о собственнике земельного участка, здания, сооружения на котором расположен НТО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Информация об использовании НТО субъектами малого или среднего предпринимательства, осуществляющими торговую деятельность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размещения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15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НТО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Лоточно – палаточная торг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ул. Новая, 6 «П»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Буденного, 11 «П»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Непродовольственные товары.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Трикотажные изделия, верхняя одежда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Дары природы, продукция выращенная в подсобном хозяй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год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год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Таежный,                  ул. Новая, </w:t>
              <w:br/>
              <w:t>3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Продукты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 Таежный,                  ул. Новая, </w:t>
              <w:br/>
              <w:t>2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Таежный                  ул. Новая, </w:t>
              <w:br/>
              <w:t>15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  <w:r>
              <w:rPr>
                <w:rFonts w:cs="Arial"/>
                <w:sz w:val="20"/>
                <w:szCs w:val="20"/>
                <w:lang w:eastAsia="ru-RU"/>
              </w:rPr>
              <w:t xml:space="preserve"> 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Таежный, </w:t>
              <w:br/>
              <w:t>ул. Чапаева 1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Продажа запча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Таежный,                           ул. Ленина, </w:t>
              <w:br/>
              <w:t>29 "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             ул. Новая, 3 "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тек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Товары аптечного ассортимента, не требующие особых условий хранения и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. Таежный,                           ул. Строителей, 19 "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Торговля цветами, семенами, товарами для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. Таежный,                          ул. Карабульская, 3 "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Торговля овощами и фру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ул. Дорожная, 2 «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ное питание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         ул. Вокзальная, 17 «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Таежный, ул. Лесовозная, </w:t>
              <w:br/>
              <w:t>18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Смеша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ул. Строителей, 13 «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Торговля косметикой. бытовой хим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         ул. Новая, зд. 1 «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         ул. Строителей, 26 «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. Таежный                  ул. Строителей, </w:t>
              <w:br/>
              <w:t>15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Мяс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л. Железнодорожников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, не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Торговля смешанными това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                        ул. Вокзальная, 8 «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ное питание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Пункт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лет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ул. Буденного, 22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Мяс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года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ул. Буденного, 24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Продукты быстрого пригото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года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Таежный, ул. Лесовозная, 5 «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color w:val="2D2D2D"/>
                <w:spacing w:val="2"/>
                <w:sz w:val="20"/>
                <w:szCs w:val="20"/>
                <w:lang w:eastAsia="ru-RU"/>
              </w:rPr>
              <w:t>Продовольственные товары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Мясная, рыбная продук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ъект малого или среднего предприним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год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4"/>
          <w:szCs w:val="28"/>
          <w:u w:val="single"/>
          <w:lang w:eastAsia="ru-RU"/>
        </w:rPr>
      </w:pPr>
      <w:r>
        <w:rPr>
          <w:sz w:val="24"/>
          <w:szCs w:val="28"/>
          <w:u w:val="single"/>
          <w:lang w:eastAsia="ru-RU"/>
        </w:rPr>
      </w:r>
    </w:p>
    <w:sectPr>
      <w:type w:val="nextPage"/>
      <w:pgSz w:orient="landscape" w:w="16838" w:h="11906"/>
      <w:pgMar w:left="851" w:right="851" w:gutter="0" w:header="0" w:top="1155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9:00Z</dcterms:created>
  <dc:creator>User15</dc:creator>
  <dc:description/>
  <cp:keywords/>
  <dc:language>en-US</dc:language>
  <cp:lastModifiedBy>User</cp:lastModifiedBy>
  <cp:lastPrinted>2025-04-18T12:06:00Z</cp:lastPrinted>
  <dcterms:modified xsi:type="dcterms:W3CDTF">2025-04-30T04:55:00Z</dcterms:modified>
  <cp:revision>45</cp:revision>
  <dc:subject/>
  <dc:title>АДМИНИСТРАЦИЯ  ТАЁЖНИНСКОГО СЕЛЬСОВЕТА</dc:title>
</cp:coreProperties>
</file>