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3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ГУЧАНСКОГО РАЙОНА, 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4.2025 г.                                    п. Таежный                                                №  74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ежнин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24 № 223 «Об утверждении переч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ежнинского сельсовета на 2025 год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6-2027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 статьи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6.09.2021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</w:t>
        <w:br/>
        <w:t xml:space="preserve">Российской Федерации, бюджета территориального фонда обязательного медицинского страхования, местного бюджета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Таежнинского сельсовета ПОСТАНОВЛЯЮ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еречень главных администраторов доходов бюджета Таежнинского сельсовета на 2025 год и плановый период 2026-2027 годов, согласно приложению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подлежит официальному опубликованию в газете  «Таежнинский Вестник» в течение 10 дней с момента подписа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Таежн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tselsovet.gosuslugi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в день, следующий за днем </w:t>
        <w:br/>
        <w:t>его официального опубликования, и применяется к правоотношениям, возникающим с 01.01.2025 года при составлении и исполнении местного бюджета, начиная с бюджета на 2025 год и плановый период 2026–2027 год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Таежнинского сельсовета                                            С.П. Муссоби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 Постановлению</w:t>
        <w:br/>
        <w:t xml:space="preserve">Администрации Таежнинского сельсовета      </w:t>
        <w:br/>
        <w:t xml:space="preserve">от 24.04.2025 года  №  74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 Таежнин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268"/>
        <w:gridCol w:w="6096"/>
      </w:tblGrid>
      <w:tr>
        <w:trPr>
          <w:trHeight w:val="4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к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главного администратора доходов бюджета, наименование кода  вида (подвида) доходов бюджета </w:t>
            </w:r>
          </w:p>
        </w:tc>
      </w:tr>
      <w:tr>
        <w:trPr>
          <w:trHeight w:val="100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 (подвида) доходов бюджета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Таежнинского сельсовета</w:t>
            </w:r>
          </w:p>
        </w:tc>
      </w:tr>
      <w:tr>
        <w:trPr>
          <w:trHeight w:val="7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10501 10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квартир находящихся в собственности сельских поселени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yperlink" Target="consultantplus://offline/ref=9B0D2DA33562783D1EBFC1B74392B702F0EB95144495F702D740A2870FA357382F3C056C0739C87EC91930I1z3E" TargetMode="External"/><Relationship Id="rId4" Type="http://schemas.openxmlformats.org/officeDocument/2006/relationships/hyperlink" Target="https://tselsovet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8:46:00Z</dcterms:created>
  <dc:creator>martynov</dc:creator>
  <dc:description/>
  <cp:keywords/>
  <dc:language>en-US</dc:language>
  <cp:lastModifiedBy>user</cp:lastModifiedBy>
  <cp:lastPrinted>2025-04-24T14:54:00Z</cp:lastPrinted>
  <dcterms:modified xsi:type="dcterms:W3CDTF">2025-04-24T07:58:00Z</dcterms:modified>
  <cp:revision>7</cp:revision>
  <dc:subject/>
  <dc:title/>
</cp:coreProperties>
</file>