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8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0» апреля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8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30» апреля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8 от 30.04.2025г.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rPr/>
      </w:pPr>
      <w:r>
        <w:rPr>
          <w:sz w:val="28"/>
          <w:szCs w:val="28"/>
          <w:lang w:eastAsia="ru-RU"/>
        </w:rPr>
        <w:t>1. Постановление Администрации Таежнинского сельсовета от 24.04.2025 №73 «О создании официального сайта администрации Таежнинского сельсовета в информационно-телекоммуникационной сети Интернет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становление Администрации Таежнинского сельсовета от 24.04.2025 №74 «О внесении изменений в Постановление Администрации Таежнинского сельсовета от 09.12.2024 № 223 «Об утверждении перечня главных администраторов доходов бюджета Таежнинского сельсовета на 2025 год и плановый период 2026-2027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Таежнинского сельсовета от 29.04.2025 №77 «О внесении изменений в постановление от 10.11.2021 №212 «Об   утверждении схемы размещения нестационарных торговых объектов на территории Таежнинского сельсовета»;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Администрации Таежнинского сельсовета от 29.04.2025 №78 «О внесении изменений в постановление от 29.08.2016 №209 «Об   утверждении Порядка принятия решений о признании безнадежной к взысканию задолженности по платежам в бюджет Таежнинского сельсовета Богучанского района Красноярского края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экземпляров – 2, оплату гарантирую.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Таежнинского сельсовета                                                        С.П. Муссоби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5-04-30T05:12:00Z</dcterms:modified>
  <cp:revision>125</cp:revision>
  <dc:subject/>
  <dc:title> </dc:title>
</cp:coreProperties>
</file>