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4.2025 г.                                    п. Таежный                                                №  62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24 № 223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5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6-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5 год и плановый период 2026-2027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5 года при составлении и исполнении местного бюджета, начиная с бюджета на 2025 год и плановый период 2026–2027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аежнинского сельсовета                                            Т.Л. К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0.04.2025 года  №  62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46:00Z</dcterms:created>
  <dc:creator>martynov</dc:creator>
  <dc:description/>
  <cp:keywords/>
  <dc:language>en-US</dc:language>
  <cp:lastModifiedBy>User</cp:lastModifiedBy>
  <cp:lastPrinted>2025-04-10T09:25:00Z</cp:lastPrinted>
  <dcterms:modified xsi:type="dcterms:W3CDTF">2025-04-16T05:42:00Z</dcterms:modified>
  <cp:revision>6</cp:revision>
  <dc:subject/>
  <dc:title/>
</cp:coreProperties>
</file>