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bCs/>
          <w:color w:val="000000"/>
          <w:spacing w:val="-7"/>
          <w:sz w:val="24"/>
          <w:lang w:eastAsia="ru-RU"/>
        </w:rPr>
        <w:t xml:space="preserve">                                              </w:t>
      </w:r>
    </w:p>
    <w:p>
      <w:pPr>
        <w:pStyle w:val="Normal"/>
        <w:shd w:fill="FFFFFF" w:val="clear"/>
        <w:ind w:right="1" w:hanging="0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>ТАЕЖНИНСКИЙ СЕЛЬСКИЙ СОВЕТ ДЕПУТАТОВ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10.10.2025 г.                                         п. Таежный                                                   № 10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от 28.12.2024 г. № 40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5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6 - 2027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ind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1. Внести в решение Таежнинского сельского Совета депутатов </w:t>
      </w:r>
      <w:r>
        <w:rPr>
          <w:rFonts w:cs="Arial" w:ascii="Arial" w:hAnsi="Arial"/>
          <w:bCs/>
          <w:sz w:val="24"/>
        </w:rPr>
        <w:t>от 28.12.2024 г. № 40 «О бюджете Таежнинского сельсовета на 2025 год</w:t>
      </w:r>
      <w:r>
        <w:rPr>
          <w:rFonts w:cs="Arial" w:ascii="Arial" w:hAnsi="Arial"/>
          <w:sz w:val="24"/>
        </w:rPr>
        <w:t xml:space="preserve"> и плановый период  2026 - 2027 годов</w:t>
      </w:r>
      <w:r>
        <w:rPr>
          <w:rFonts w:cs="Arial" w:ascii="Arial" w:hAnsi="Arial"/>
          <w:bCs/>
          <w:sz w:val="24"/>
        </w:rPr>
        <w:t xml:space="preserve">» </w:t>
      </w:r>
      <w:r>
        <w:rPr>
          <w:rFonts w:cs="Arial" w:ascii="Arial" w:hAnsi="Arial"/>
          <w:sz w:val="24"/>
        </w:rPr>
        <w:t>следующие изменения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.1 в пункте 1: </w:t>
      </w:r>
    </w:p>
    <w:p>
      <w:pPr>
        <w:pStyle w:val="Normal"/>
        <w:ind w:hanging="0"/>
        <w:rPr>
          <w:rFonts w:ascii="Arial" w:hAnsi="Arial" w:cs="Arial"/>
          <w:bCs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в подпункте 1.1 цифры «51862890,00» заменить цифрами «50435474,16»;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в подпункте 1.2 цифры «51855094,00» заменить цифрами «51981930,00»;</w:t>
      </w:r>
    </w:p>
    <w:p>
      <w:p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в подпункте 1.3 цифры «1453247,00» заменить цифрами «1546455,84»;</w:t>
      </w:r>
    </w:p>
    <w:p>
      <w:p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в подпункте 1.4 цифры «1453247,00» заменить цифрами «1546455,84».</w:t>
      </w:r>
    </w:p>
    <w:p>
      <w:p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2. Приложения №  1, 2 3, 4, 5  к решению Таежнинского сельского Совета депутатов от 28.12.2024 года № 40 изложить в новой редакции согласно приложениям 1, 2, 3, 4, 5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5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И.о. Главы Таежнинского сельсовета                                             Т.Л. Кос.   </w:t>
      </w:r>
    </w:p>
    <w:p>
      <w:p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5 г.</w:t>
      </w:r>
    </w:p>
    <w:p>
      <w:pPr>
        <w:pStyle w:val="Normal"/>
        <w:shd w:fill="FFFFFF" w:val="clear"/>
        <w:ind w:left="2880" w:right="-282" w:hanging="1332"/>
        <w:rPr/>
      </w:pPr>
      <w:r>
        <w:rPr/>
      </w:r>
    </w:p>
    <w:p>
      <w:pPr>
        <w:pStyle w:val="Normal"/>
        <w:shd w:fill="FFFFFF" w:val="clear"/>
        <w:ind w:left="2880" w:right="-282" w:hanging="13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719"/>
        <w:gridCol w:w="6057"/>
        <w:gridCol w:w="778"/>
        <w:gridCol w:w="923"/>
        <w:gridCol w:w="753"/>
        <w:gridCol w:w="950"/>
        <w:gridCol w:w="842"/>
        <w:gridCol w:w="857"/>
      </w:tblGrid>
      <w:tr>
        <w:trPr>
          <w:trHeight w:val="1590" w:hRule="atLeast"/>
        </w:trPr>
        <w:tc>
          <w:tcPr>
            <w:tcW w:w="14757" w:type="dxa"/>
            <w:gridSpan w:val="9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0" w:name="RANGE!A1%3AE16"/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10.04.2025  года № 10  О внесении изменений и дополнений                                                                                                                                                                                                    в Решение от 28.12.2024 г № 40 .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  <w:bookmarkEnd w:id="0"/>
          </w:p>
        </w:tc>
      </w:tr>
      <w:tr>
        <w:trPr>
          <w:trHeight w:val="1470" w:hRule="atLeast"/>
        </w:trPr>
        <w:tc>
          <w:tcPr>
            <w:tcW w:w="2878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1879" w:type="dxa"/>
            <w:gridSpan w:val="8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28.12.2024  года № 40  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</w:p>
        </w:tc>
      </w:tr>
      <w:tr>
        <w:trPr>
          <w:trHeight w:val="645" w:hRule="atLeast"/>
        </w:trPr>
        <w:tc>
          <w:tcPr>
            <w:tcW w:w="1390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финансирования дефицита  бюджета Таежнинского сельсовета на 2025 год  и плановый период 2026-2027 год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60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5 го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6 го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2027 год </w:t>
            </w:r>
          </w:p>
        </w:tc>
      </w:tr>
      <w:tr>
        <w:trPr>
          <w:trHeight w:val="451" w:hRule="atLeast"/>
        </w:trPr>
        <w:tc>
          <w:tcPr>
            <w:tcW w:w="3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000 01 00 00 00 00 0000 000  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1546455,8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3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1546455,8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3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0 00 00 0000 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50435474,16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32093848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32178652,00</w:t>
            </w:r>
          </w:p>
        </w:tc>
      </w:tr>
      <w:tr>
        <w:trPr>
          <w:trHeight w:val="74" w:hRule="atLeast"/>
        </w:trPr>
        <w:tc>
          <w:tcPr>
            <w:tcW w:w="3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0435474,16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093848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178652,00</w:t>
            </w:r>
          </w:p>
        </w:tc>
      </w:tr>
      <w:tr>
        <w:trPr>
          <w:trHeight w:val="375" w:hRule="atLeast"/>
        </w:trPr>
        <w:tc>
          <w:tcPr>
            <w:tcW w:w="3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51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0435474,16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093848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178652,00</w:t>
            </w:r>
          </w:p>
        </w:tc>
      </w:tr>
      <w:tr>
        <w:trPr>
          <w:trHeight w:val="397" w:hRule="atLeast"/>
        </w:trPr>
        <w:tc>
          <w:tcPr>
            <w:tcW w:w="3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51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0435474,16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093848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178652,00</w:t>
            </w:r>
          </w:p>
        </w:tc>
      </w:tr>
      <w:tr>
        <w:trPr>
          <w:trHeight w:val="300" w:hRule="atLeast"/>
        </w:trPr>
        <w:tc>
          <w:tcPr>
            <w:tcW w:w="3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6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51981930,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32093848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32178652,00</w:t>
            </w:r>
          </w:p>
        </w:tc>
      </w:tr>
      <w:tr>
        <w:trPr>
          <w:trHeight w:val="268" w:hRule="atLeast"/>
        </w:trPr>
        <w:tc>
          <w:tcPr>
            <w:tcW w:w="3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6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51981930,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2093848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2178652,00</w:t>
            </w:r>
          </w:p>
        </w:tc>
      </w:tr>
      <w:tr>
        <w:trPr>
          <w:trHeight w:val="399" w:hRule="atLeast"/>
        </w:trPr>
        <w:tc>
          <w:tcPr>
            <w:tcW w:w="3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61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51981930,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2093848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2178652,00</w:t>
            </w:r>
          </w:p>
        </w:tc>
      </w:tr>
      <w:tr>
        <w:trPr>
          <w:trHeight w:val="293" w:hRule="atLeast"/>
        </w:trPr>
        <w:tc>
          <w:tcPr>
            <w:tcW w:w="3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61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51981930,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2093848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2178652,00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fldChar w:fldCharType="begin"/>
      </w:r>
      <w:r>
        <w:rPr>
          <w:sz w:val="20"/>
          <w:szCs w:val="20"/>
          <w:lang w:eastAsia="ru-RU"/>
        </w:rPr>
        <w:instrText xml:space="preserve"> LINK Excel.Sheet.12 "\\\\Server\\OBMEH\\РЕБЕНОК Т.А\\БЮДЖЕТ\\2025\\приложения.xlsx" "ДОХОДЫ!Область_печати" \a \f 4 \h  \* MERGEFORMAT </w:instrText>
      </w:r>
      <w:bookmarkStart w:id="1" w:name="RANGE!A1%3AK73"/>
      <w:bookmarkStart w:id="2" w:name="_1802261009"/>
      <w:bookmarkStart w:id="3" w:name="_1796820283"/>
      <w:bookmarkEnd w:id="2"/>
      <w:bookmarkEnd w:id="3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bookmarkStart w:id="4" w:name="RANGE!A1%3AK73"/>
      <w:r/>
      <w:r>
        <w:rPr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</w:r>
      <w:bookmarkEnd w:id="4"/>
    </w:p>
    <w:tbl>
      <w:tblPr>
        <w:tblW w:w="184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157"/>
        <w:gridCol w:w="882"/>
        <w:gridCol w:w="238"/>
        <w:gridCol w:w="175"/>
        <w:gridCol w:w="291"/>
        <w:gridCol w:w="326"/>
        <w:gridCol w:w="100"/>
        <w:gridCol w:w="201"/>
        <w:gridCol w:w="92"/>
        <w:gridCol w:w="66"/>
        <w:gridCol w:w="208"/>
        <w:gridCol w:w="275"/>
        <w:gridCol w:w="146"/>
        <w:gridCol w:w="513"/>
        <w:gridCol w:w="58"/>
        <w:gridCol w:w="163"/>
        <w:gridCol w:w="120"/>
        <w:gridCol w:w="138"/>
        <w:gridCol w:w="6"/>
        <w:gridCol w:w="8"/>
        <w:gridCol w:w="140"/>
        <w:gridCol w:w="343"/>
        <w:gridCol w:w="331"/>
        <w:gridCol w:w="174"/>
        <w:gridCol w:w="132"/>
        <w:gridCol w:w="87"/>
        <w:gridCol w:w="26"/>
        <w:gridCol w:w="462"/>
        <w:gridCol w:w="412"/>
        <w:gridCol w:w="326"/>
        <w:gridCol w:w="256"/>
        <w:gridCol w:w="155"/>
        <w:gridCol w:w="119"/>
        <w:gridCol w:w="84"/>
        <w:gridCol w:w="349"/>
        <w:gridCol w:w="701"/>
        <w:gridCol w:w="192"/>
        <w:gridCol w:w="8"/>
        <w:gridCol w:w="93"/>
        <w:gridCol w:w="416"/>
        <w:gridCol w:w="293"/>
        <w:gridCol w:w="681"/>
        <w:gridCol w:w="311"/>
        <w:gridCol w:w="51"/>
        <w:gridCol w:w="365"/>
        <w:gridCol w:w="147"/>
        <w:gridCol w:w="146"/>
        <w:gridCol w:w="166"/>
        <w:gridCol w:w="239"/>
        <w:gridCol w:w="65"/>
        <w:gridCol w:w="239"/>
        <w:gridCol w:w="1429"/>
        <w:gridCol w:w="1448"/>
      </w:tblGrid>
      <w:tr>
        <w:trPr>
          <w:trHeight w:val="1800" w:hRule="atLeast"/>
        </w:trPr>
        <w:tc>
          <w:tcPr>
            <w:tcW w:w="14751" w:type="dxa"/>
            <w:gridSpan w:val="4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5" w:name="RANGE!A1%3AK72"/>
            <w:r>
              <w:rPr>
                <w:rFonts w:cs="Arial" w:ascii="Arial" w:hAnsi="Arial"/>
                <w:sz w:val="24"/>
                <w:lang w:eastAsia="ru-RU"/>
              </w:rPr>
      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10.04.2025  года № 10  О внесении изменений и дополнений                                                                                                                                                                                                    в Решение от 28.12.2024 г № 40 .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  <w:bookmarkEnd w:id="5"/>
          </w:p>
        </w:tc>
        <w:tc>
          <w:tcPr>
            <w:tcW w:w="37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4751" w:type="dxa"/>
            <w:gridSpan w:val="4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от 28.12.2024  года № 40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</w:p>
        </w:tc>
        <w:tc>
          <w:tcPr>
            <w:tcW w:w="37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38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52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182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677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3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89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5 год и плановый период 2026-2027 годов.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411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7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10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9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то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группы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ьи и подстатьи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вид дохода</w:t>
            </w:r>
          </w:p>
        </w:tc>
        <w:tc>
          <w:tcPr>
            <w:tcW w:w="7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5 год 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6 год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7 год 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573235,16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630119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673617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8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6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8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464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885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32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76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9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31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4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28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8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6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868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-90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938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0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1579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1579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0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1579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1579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6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1579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1579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5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50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45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50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0039,62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0039,6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0037,9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,62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,6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,9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0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795,54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3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1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4,38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3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1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995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91,16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66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6862239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463729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505035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6862239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463729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505035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7595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007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0076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1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95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7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76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1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95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7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76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9789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9789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9789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для поощрения муниципальных образований - победителей конкурса лучших проектов создания комфортной городской среды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1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16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789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73438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64024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533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408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03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5724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703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50401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39210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392105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0401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9210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92105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999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0401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9210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92105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 (на финансовое обеспечение(возмещение)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999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2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7416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06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999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24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9948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 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 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999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12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000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999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55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999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3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999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61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99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435474,16</w:t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093848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178652,00</w:t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4188" w:type="dxa"/>
            <w:gridSpan w:val="4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6" w:name="RANGE!A1%3AF38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10.04.2025  года № 10  О внесении изменений и дополнений                                                                                                                                                                                                    в Решение от 28.12.2024 г № 40 .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  <w:bookmarkEnd w:id="6"/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7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4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54" w:type="dxa"/>
            <w:gridSpan w:val="43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от 28.12.2024  года № 40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                                                                   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37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4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188" w:type="dxa"/>
            <w:gridSpan w:val="44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5 год и плановый период 2026-2027 годов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7155" w:type="dxa"/>
            <w:gridSpan w:val="1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99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01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0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715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7 год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233127,05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65009,0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65195,8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075,54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38443,51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9714,8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9901,54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8408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3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03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5724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703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03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5724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703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90879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9087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90879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90879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9087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90879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620770,99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70085,4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7568,3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07770,99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0085,4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97568,3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29392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52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529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602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6279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32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329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997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997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997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997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997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997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932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932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79673,96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715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715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479673,96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3653,4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9481,9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</w:t>
            </w:r>
          </w:p>
        </w:tc>
        <w:tc>
          <w:tcPr>
            <w:tcW w:w="715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198193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209384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2178652,00</w:t>
            </w:r>
          </w:p>
        </w:tc>
        <w:tc>
          <w:tcPr>
            <w:tcW w:w="4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14239" w:type="dxa"/>
            <w:gridSpan w:val="4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7" w:name="RANGE!A1%3AH326"/>
            <w:bookmarkStart w:id="8" w:name="RANGE!A1%3AH326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9" w:name="RANGE!A1%3AH326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я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10.04.2025 года № 10 О внесении изменений и дополнений                                                                                                                                                                                                    в Решение от 28.12.2024 г № 40 .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  <w:bookmarkEnd w:id="9"/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4239" w:type="dxa"/>
            <w:gridSpan w:val="4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к решению  Таежнинского сельского Совета депутатов                                                                                                                                                                              от 28.12.2024  года № 40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09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42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6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4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39" w:type="dxa"/>
            <w:gridSpan w:val="4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5 год  и плановый период 2026-2027 годов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1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4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2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233127,05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965009,08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965195,8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79075,54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2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финансовое обеспечение (возмещение) расходов на увеличение размеров оплаты труда отдельным категориям работников бюджетной сферы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102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16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102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82,49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102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3,51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9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95,6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84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655,6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9163,8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9163,8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8728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5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5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5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9935,8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26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26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Calibri"/>
                <w:sz w:val="22"/>
                <w:szCs w:val="22"/>
                <w:lang w:eastAsia="ru-RU"/>
              </w:rPr>
            </w:pPr>
            <w:r>
              <w:rPr>
                <w:rFonts w:cs="Calibri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38443,51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9714,82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9901,54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35871,51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7142,82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7329,54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09477,29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31128,26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31314,98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96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финансовое обеспечение (возмещение) расходов на увеличение размеров оплаты труда отдельным категориям работников бюджетной сферы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102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102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6989,25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102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010,75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991,2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68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11,2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размеров оплаты труда работникам бюджетной сферы Красноярского края, замещающим должности муниципальной службы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3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469,7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3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288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3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589,7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56645,9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87289,18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87289,18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56645,9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87289,18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87289,18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51341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1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1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4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904,9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8,18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8,18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4778,27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043,08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229,8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4778,27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043,08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229,8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4778,27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043,08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229,8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59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59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59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2285,91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2285,91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2285,91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550,34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550,34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550,34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5492,69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504,21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504,21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5492,69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504,21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504,21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4018,9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5778,96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5778,96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473,73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725,25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725,25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20,3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20,3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20,3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20,3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44,92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44,92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44,92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44,92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3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3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3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3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Исполнение судебных решений в рамках непрограммных расходов органов местного самоуправления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8408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3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3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6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408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3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3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08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08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29,8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78,2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97,54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97,54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1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03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5724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3703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03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5724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703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593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4624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3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5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43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4624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3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43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4624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3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43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4624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3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(заработная плата и начисления работников, не являющихся лицами замещающими муниципальные должности, муниципальными служащими)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11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11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11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4715,82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4715,82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4715,82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384,1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384,18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384,18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90879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90879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90879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90879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90879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90879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Участие в предупреждении чрезвычайных ситуаций и обеспечение первичных мер пожарной безопасности  в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Участие в предупреждении чрезвычайных ситуаций и обеспечение первичных мер пожарной безопасности  в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620770,99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270085,43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697568,3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620770,99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270085,43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697568,3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507770,99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70085,43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597568,3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0758,07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5977,43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3460,3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8424,69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977,43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3460,3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8424,69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977,43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3460,3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8424,69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977,43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3460,3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8424,69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977,43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3460,3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333,3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333,3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333,3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333,3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Д16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2904,92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Д16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2904,92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Д16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2904,92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Д16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2904,92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2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929392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529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529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2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3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602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3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02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02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02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02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6279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7329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7329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279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329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329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4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29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29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29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29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И4745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И4745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И4745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И4745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8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997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997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997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997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997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997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9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90,94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90,94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90,94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606,0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606,06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606,06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093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93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79673,9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ИЗИЧЕСКАЯ КУЛЬТУРА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9673,9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18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991,2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68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11,2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0508,44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6120,16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388,28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4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4174,24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6662,24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512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2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3653,49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9481,9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1981930,00</w:t>
            </w:r>
          </w:p>
        </w:tc>
        <w:tc>
          <w:tcPr>
            <w:tcW w:w="16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093848,00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178652,00</w:t>
            </w:r>
          </w:p>
        </w:tc>
        <w:tc>
          <w:tcPr>
            <w:tcW w:w="42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4604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10.04.2025  года № 10 О внесении изменений и дополнений                                                                                                                                                                                                    в Решение от 28.12.2024 г № 40 .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0941" w:type="dxa"/>
            <w:gridSpan w:val="3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5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9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4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604" w:type="dxa"/>
            <w:gridSpan w:val="46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т 28.12.2024  года № 40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04" w:type="dxa"/>
            <w:gridSpan w:val="46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04" w:type="dxa"/>
            <w:gridSpan w:val="46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04" w:type="dxa"/>
            <w:gridSpan w:val="46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41" w:type="dxa"/>
            <w:gridSpan w:val="3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5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9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4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4604" w:type="dxa"/>
            <w:gridSpan w:val="46"/>
            <w:tcBorders/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5 год  и плановый период 2026-2027 годы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Целевая стать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ид расходов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5  год 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6  год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7 год 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 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 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7 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000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4690240,95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468861,4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896344,3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0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28897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20897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20897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4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по уличному освещению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ее благоустройство в рамках подпрограммы "Благоустройство территории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2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И4745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И4745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И4745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И4745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И4745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8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кадастровых работ в рамках подпрограммы "Благоустройство территории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реализацию мероприятий по трудовому воспитанию несовершеннолетних в рамках муниципальной программы "Молодежь Приангарья" в рамках подпрограммы "Благоустройство территории МО Таежнинский сельсовет"</w:t>
            </w:r>
          </w:p>
        </w:tc>
        <w:tc>
          <w:tcPr>
            <w:tcW w:w="17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48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РАЗОВАНИЕ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0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90879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90879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90879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по обеспечению пожарной безопасности в рамках подпрограммы "Участие в предупреждении чрезвычайных ситуаций и обеспечение первичных мер пожарной безопасности  в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по обеспечению пожарной безопасности в рамках подпрограммы "Участие в предупреждении чрезвычайных ситуаций и обеспечение первичных мер пожарной безопасности  в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Жилищно-коммунальное хозяйство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0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2102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7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7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жилищного хозяйства в рамках подпрограммы "Жилищно-коммунальное хозяйство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4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0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07770,99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0085,4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97568,3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60758,07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5977,4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3460,3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8424,69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55977,4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3460,3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8424,69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55977,4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3460,3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8424,69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55977,4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3460,3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8424,69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55977,4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3460,3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2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333,3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333,3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333,3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333,3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333,3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Д1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904,9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Д16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904,92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Д16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904,92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Д16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904,92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Д16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904,92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держание автомобильных дорог 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0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1673,9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талантливой молодежи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8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, КИНЕМАТОГРАФ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ИЗИЧЕСКАЯ КУЛЬТУРА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9673,9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1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2724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2724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508,44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508,44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508,44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4174,24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4174,24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8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9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0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175555,05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07437,0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07623,8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075,54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финансовое обеспечение (возмещение) расходов на увеличение размеров оплаты труда отдельным категориям работников бюджетной сферы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102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16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102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16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102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16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102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16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1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95,6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95,6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95,6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95,6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2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9163,8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9163,8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9163,8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9163,8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епрограммные расходы обеспечения первичного воинского учета на территориях где отсутствуют военные комиссариаты за счет субвен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03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5724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703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9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593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4624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593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43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4624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593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43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4624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593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43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4624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593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43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4624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593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5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122871,51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7142,82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7329,54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финансовое обеспечение (возмещение) расходов на увеличение размеров оплаты труда отдельным категориям работников бюджетной сферы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102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102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102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102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102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0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5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размеров оплаты труда работникам бюджетной сферы Красноярского края, замещающим должности муниципальной службы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2469,7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2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2469,7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2469,7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2469,7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2469,7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6645,9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6645,9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6645,9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6645,9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4778,27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043,0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229,8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4778,27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043,0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229,8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4778,27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043,0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229,8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4778,27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043,0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229,8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59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59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59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8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59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7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6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5492,69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5492,69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5492,69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5492,69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1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Исполнение судебных акт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408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108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108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108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108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32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0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14104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3172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3172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средств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тдельные мероприятия в рамках непрограммных расходов органов местного самоуправления (пенсионное обеспечение)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9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7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0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7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3653,49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9481,9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сего</w:t>
            </w:r>
          </w:p>
        </w:tc>
        <w:tc>
          <w:tcPr>
            <w:tcW w:w="1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98193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93848,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178652,00</w:t>
            </w:r>
          </w:p>
        </w:tc>
        <w:tc>
          <w:tcPr>
            <w:tcW w:w="38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  <w:szCs w:val="24"/>
    </w:rPr>
  </w:style>
  <w:style w:type="character" w:styleId="Style17">
    <w:name w:val="Нижний колонтитул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login.consultant.ru/link/?req=doc&amp;base=LAW&amp;n=454298&amp;date=13.11.2023&amp;dst=3019&amp;field=134" TargetMode="External"/><Relationship Id="rId4" Type="http://schemas.openxmlformats.org/officeDocument/2006/relationships/hyperlink" Target="https://login.consultant.ru/link/?req=doc&amp;base=LAW&amp;n=454298&amp;date=13.11.2023&amp;dst=101491&amp;field=134" TargetMode="Externa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5-02-28T15:28:00Z</cp:lastPrinted>
  <dcterms:modified xsi:type="dcterms:W3CDTF">2025-04-10T05:39:00Z</dcterms:modified>
  <cp:revision>90</cp:revision>
  <dc:subject/>
  <dc:title/>
</cp:coreProperties>
</file>