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54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4» марта 2025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5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4» марта 202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5 от 14.03.2025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остановление Администрации Таежнинского сельсовета от 11.03.2025 №38 «О  внесении  изменений  в    Постановление «Об  утверждении     реестра    муниципальных услуг Таежнинского сельсовет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И.о. Главы Таежнинского сельсовета             </w:t>
        <w:tab/>
        <w:t xml:space="preserve">                                Т.Л. Кос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1-18T16:38:00Z</cp:lastPrinted>
  <dcterms:modified xsi:type="dcterms:W3CDTF">2025-03-14T09:50:00Z</dcterms:modified>
  <cp:revision>121</cp:revision>
  <dc:subject/>
  <dc:title> </dc:title>
</cp:coreProperties>
</file>