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06» февраля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6» февраля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 от 07.02.2025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 Решение Таежнинского сельского Совета депутатов от 16.02.2025 №1 «О внесении изменений Устав Таежнинского сельсовета Богучанского района Красноярского края.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5-02-06T08:26:00Z</dcterms:modified>
  <cp:revision>118</cp:revision>
  <dc:subject/>
  <dc:title> </dc:title>
</cp:coreProperties>
</file>