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2880" w:right="-282" w:hanging="1332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>ТАЕЖНИНСКИЙ СЕЛЬСКИЙ СОВЕТ ДЕПУТАТОВ</w:t>
      </w:r>
    </w:p>
    <w:p>
      <w:pPr>
        <w:pStyle w:val="Normal"/>
        <w:shd w:fill="FFFFFF" w:val="clear"/>
        <w:ind w:left="2880" w:right="-282" w:hanging="1332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>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28.12.2024 г.                                          п. Таежный                                                 №  40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5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6 - 2027 годов</w:t>
      </w:r>
      <w:r>
        <w:rPr>
          <w:rFonts w:cs="Arial" w:ascii="Arial" w:hAnsi="Arial"/>
          <w:bCs/>
          <w:color w:val="212121"/>
          <w:sz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284" w:hanging="284"/>
        <w:rPr/>
      </w:pPr>
      <w:r>
        <w:rPr>
          <w:rFonts w:cs="Arial" w:ascii="Arial" w:hAnsi="Arial"/>
          <w:sz w:val="24"/>
          <w:lang w:eastAsia="ru-RU"/>
        </w:rPr>
        <w:t>1.Утвердить бюджет сельсовета на 2025 год и плановый период 2026-2027 годов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1. Основные характеристики бюджета сельсовета на 2025 год и плановый период 2026-2027 год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 Утвердить основные характеристики бюджета сельсовета на 2024 год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 прогнозируемый общий  объем доходов бюджета сельсовета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32877645,00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2) общий объем  расходов бюджета  сельсовета в  сумме </w:t>
      </w:r>
      <w:r>
        <w:rPr>
          <w:rFonts w:cs="Arial" w:ascii="Arial" w:hAnsi="Arial"/>
          <w:sz w:val="24"/>
          <w:szCs w:val="20"/>
          <w:lang w:eastAsia="ru-RU"/>
        </w:rPr>
        <w:t xml:space="preserve">34231517,00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местного бюджета в сумме 1353872,00 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4) источники внутреннего финансирования дефицита бюджета сельсовета в сумме 1353872,00 рублей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Утвердить основные характеристики бюджета сельсовета на  2026 и на 2027 год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 прогнозируемый общий  объем доходов бюджета сельсовета на 2026 год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30192244,62  </w:t>
      </w:r>
      <w:r>
        <w:rPr>
          <w:rFonts w:cs="Arial" w:ascii="Arial" w:hAnsi="Arial"/>
          <w:sz w:val="24"/>
          <w:lang w:eastAsia="ru-RU"/>
        </w:rPr>
        <w:t xml:space="preserve">рублей и на 2027 год сумме </w:t>
      </w:r>
      <w:r>
        <w:rPr>
          <w:rFonts w:cs="Arial" w:ascii="Arial" w:hAnsi="Arial"/>
          <w:sz w:val="24"/>
          <w:szCs w:val="20"/>
          <w:lang w:eastAsia="ru-RU"/>
        </w:rPr>
        <w:t xml:space="preserve">29310042,90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2) общий объем  расходов бюджета сельсовета на плановый период 2026 года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30192058,00  </w:t>
      </w:r>
      <w:r>
        <w:rPr>
          <w:rFonts w:cs="Arial" w:ascii="Arial" w:hAnsi="Arial"/>
          <w:sz w:val="24"/>
          <w:lang w:eastAsia="ru-RU"/>
        </w:rPr>
        <w:t xml:space="preserve">рублей, в том числе условно утвержденные расходы в сумме  613653,49  рублей  и 2027  год  в  сумме </w:t>
      </w:r>
      <w:r>
        <w:rPr>
          <w:rFonts w:cs="Arial" w:ascii="Arial" w:hAnsi="Arial"/>
          <w:sz w:val="24"/>
          <w:szCs w:val="20"/>
          <w:lang w:eastAsia="ru-RU"/>
        </w:rPr>
        <w:t xml:space="preserve">29310043,00 </w:t>
      </w:r>
      <w:r>
        <w:rPr>
          <w:rFonts w:cs="Arial" w:ascii="Arial" w:hAnsi="Arial"/>
          <w:sz w:val="24"/>
          <w:lang w:eastAsia="ru-RU"/>
        </w:rPr>
        <w:t>рублей, в том числе условно утвержденные расходы в сумме  1229481,90  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бюджета сельсовета на 2026 год в сумме 0,00 рублей и на 2027 год в сумме 0,00 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4) источники внутреннего финансирования дефицита бюджета сельсовета на плановый период 2026 год в сумме 0,00 рублей и на 2027 год в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умме 0,00 рублей,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2. Доходы бюджета сельсовета</w:t>
      </w:r>
      <w:r>
        <w:rPr>
          <w:rFonts w:cs="Arial" w:ascii="Arial" w:hAnsi="Arial"/>
          <w:b/>
          <w:sz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твердить доходы бюджета Таежнинского сельсовета на 2025 год и плановый период 2026-2027 годов согласно приложению 2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</w:t>
      </w:r>
      <w:r>
        <w:rPr>
          <w:rFonts w:eastAsia="Arial" w:cs="Arial" w:ascii="Arial" w:hAnsi="Arial"/>
          <w:color w:val="0000FF"/>
          <w:sz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   </w:t>
      </w:r>
      <w:r>
        <w:rPr>
          <w:rFonts w:cs="Arial" w:ascii="Arial" w:hAnsi="Arial"/>
          <w:color w:val="000000"/>
          <w:sz w:val="24"/>
          <w:lang w:eastAsia="ru-RU"/>
        </w:rPr>
        <w:t xml:space="preserve">Пункт 3. Распределение на 2025 год и плановый период 2026-2027 годов расходов  бюджета </w:t>
      </w:r>
      <w:r>
        <w:rPr>
          <w:rFonts w:cs="Arial" w:ascii="Arial" w:hAnsi="Arial"/>
          <w:sz w:val="24"/>
          <w:lang w:eastAsia="ru-RU"/>
        </w:rPr>
        <w:t>сельсовета</w:t>
      </w:r>
      <w:r>
        <w:rPr>
          <w:rFonts w:cs="Arial" w:ascii="Arial" w:hAnsi="Arial"/>
          <w:color w:val="000000"/>
          <w:sz w:val="24"/>
          <w:lang w:eastAsia="ru-RU"/>
        </w:rPr>
        <w:t xml:space="preserve"> по бюджетной классификации Российской Федерации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 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) ведомственную структуру расходов бюджета Таежнинского сельсовета на 2025 год и плановый период 2026-2027 годов согласно приложению 4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 распределение бюджетных ассигнований по целевым статьям (муниципальным программам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Таежнинского сельсовета на 2025 год и плановый период 2026-2027 годов согласно приложению 5 к настоящему решению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ab/>
        <w:t>Пункт 4. Публичные нормативные обязательства Таежнинского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твердить общий объем средств  бюджета Таежнинского сельсовета на исполнение публичных нормативных  обязательств Таежнинского сельсовета на 2025 год в сумме 945600,00 рублей и  плановом периоде на  2026-2027 годов  в сумме 945600,00  рублей ежегодно, согласно Приложению № 6 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Пункт 5. Индексация размеров денежного вознаграждения лиц, замещающих муниципальные должности сельсовета, и окладов денежного содержания муниципальных служащих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азмеры денежного вознаграждения лиц, замещающих муниципальные должности Таежнинского сельсовета, размеры окладов денежного содержания по должностям муниципальной  службы Таежнинского сельсовета, увеличиваются (индексирую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cs="Arial" w:ascii="Arial" w:hAnsi="Arial"/>
          <w:sz w:val="24"/>
          <w:lang w:eastAsia="ru-RU"/>
        </w:rPr>
        <w:t>в 2025 году и плановом периоде 2026-2027 годов на коэффициент, равный 1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6. Индексация заработной платы работников муниципальных учреждений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highlight w:val="yellow"/>
          <w:lang w:eastAsia="ru-RU"/>
        </w:rPr>
      </w:pPr>
      <w:r>
        <w:rPr>
          <w:rFonts w:cs="Arial" w:ascii="Arial" w:hAnsi="Arial"/>
          <w:sz w:val="24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 увеличивается (индексируе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</w:t>
      </w:r>
      <w:r>
        <w:rPr>
          <w:rFonts w:cs="Arial" w:ascii="Arial" w:hAnsi="Arial"/>
          <w:sz w:val="24"/>
          <w:lang w:eastAsia="ru-RU"/>
        </w:rPr>
        <w:t>в 2025 году и плановом периоде 2026-2027 годов на коэффициент, равный 1.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cs="Arial" w:ascii="Arial" w:hAnsi="Arial"/>
          <w:sz w:val="24"/>
          <w:lang w:eastAsia="ru-RU"/>
        </w:rPr>
        <w:t xml:space="preserve">Пункт 7. Изменение показателей сводной бюджетной росписи  бюджета сельсовета в 2025 году 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cs="Arial" w:ascii="Arial" w:hAnsi="Arial"/>
          <w:sz w:val="24"/>
          <w:lang w:eastAsia="ru-RU"/>
        </w:rPr>
        <w:tab/>
        <w:t>Установить, что Глава Таежнинского сельсовета вправе в ходе исполнения настоящего решения вносить изменения в сводную бюджетную роспись бюджета сельсовета на 2025 год и плановый период 2026-2027 годов без внесения изменений в настоящее решение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1) по главному распорядителю средств бюджета сельсовета с соответствующим увеличением объема средств межбюджетных трансфертов, предоставляемых  бюджету  поселения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 xml:space="preserve">2) в пределах общего объема средств субвенций, предусмотренных бюджету муниципального образования настоящим решением, в случае перераспределения сумм указанных субвенций;       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3) в пределах общего объема средств, предусмотренных настоящим решением  для финансирования мероприятий в рамках одной муниципальной программы Таежнинского сельсовета, после внесения изменений в указанную программу в установленном порядке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>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>5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>6)</w:t>
      </w:r>
      <w:r>
        <w:rPr>
          <w:sz w:val="20"/>
          <w:szCs w:val="20"/>
          <w:lang w:eastAsia="ru-RU"/>
        </w:rPr>
        <w:t> </w:t>
      </w:r>
      <w:r>
        <w:rPr>
          <w:rFonts w:cs="Arial" w:ascii="Arial" w:hAnsi="Arial"/>
          <w:sz w:val="24"/>
          <w:lang w:eastAsia="ru-RU"/>
        </w:rPr>
        <w:t>по главному распорядителю средств бюджета сельсовета с соответствующим увеличением объема средств субвенций, субсидий, иных межбюджетных трансфертов предоставляемых местным бюджетам из краевого  бюджета, - на сумму средств, предусмотренных Законом края о краевом бюджете на очередной  финансовый год и плановый период для финансирования расходов на повышение размеров оплаты труда отдельным категориям работников бюджетной сферы сельсовета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7) в случае перераспределения бюджетных ассигнований, необходимых для исполнения расходных обязательств Таежнинского сельсовета, софинансирование которых осуществляется из федерального, краевого, районного бюджета, включая новые расходные обязательства;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8)  в случае перераспределения бюджетных ассигнований в соответствии с правовыми актами администрации Таежнинского сельсовета (в том числе предусматривающими новые расходные обязательства сельсовета)  на финансовое обеспечение антикризисных мероприятий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ункт 8. Дорожный фонд Таежнинского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20"/>
        <w:rPr/>
      </w:pPr>
      <w:r>
        <w:rPr>
          <w:rFonts w:cs="Arial" w:ascii="Arial" w:hAnsi="Arial"/>
          <w:sz w:val="24"/>
          <w:lang w:eastAsia="ru-RU"/>
        </w:rPr>
        <w:t xml:space="preserve">Утвердить объем бюджетных ассигнований дорожного фонда Таежнинского сельсовета на 2025 год в сумме 7528870,99 рублей,  на 2026 год в сумме 6170085,43 рублей, на 2027 год в сумме 5597568,30 рублей. 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9. Особенности исполнения бюджета сельсовета в 2025 году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1. Установить, что не использованные по состоянию на 1 января 2025 года остатки межбюджетных трансфертов, предоставляемых бюджетам поселений за счет средств районного бюджета в форме  субвенций, иных межбюджетных  трансфертов, имеющих целевое назначение, подлежат возврату в районный бюджет в течение первых 5 рабочих дней 2025 года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2. Остатки средств бюджета сельсовета на 1 января 2025 года в полном объеме, за исключением 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5 год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администрацией Таежнинского сельсовета за счет утверждённых бюджетных ассигнований на 2025 год.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ункт 10. Межбюджетные трансферты районному бюджету из бюджета сельсовета</w:t>
      </w:r>
    </w:p>
    <w:p>
      <w:pPr>
        <w:pStyle w:val="Normal"/>
        <w:widowControl w:val="false"/>
        <w:suppressAutoHyphens w:val="false"/>
        <w:autoSpaceDE w:val="false"/>
        <w:ind w:left="54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Arial" w:ascii="Arial" w:hAnsi="Arial"/>
          <w:sz w:val="24"/>
          <w:lang w:eastAsia="ru-RU"/>
        </w:rPr>
        <w:t>1.</w:t>
      </w:r>
      <w:r>
        <w:rPr>
          <w:rFonts w:cs="Arial" w:ascii="Arial" w:hAnsi="Arial"/>
          <w:b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Направить, в соответствии с заключенными Соглашениями  о передаче части полномочий, межбюджетные трансферты из бюджета поселения районному бюджету:</w:t>
      </w:r>
    </w:p>
    <w:p>
      <w:pPr>
        <w:pStyle w:val="Normal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- 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25 год в сумме 2572,00 рублей на 2026-2027 год в сумме 2572,00 рублей ежегодн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11. Резервный фонд администрации Таежнинского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становить, что в расходной части бюджета сельсовета предусматривается резервный фонд администрации Таежнинского сельсовета на 2025 год в сумме 50 000,00 рублей и плановый период  2026-2027 годов  в сумме 50 000,00 рублей  ежегодно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Расходование средств резервного фонда осуществляется в порядке, установленном администрацией Таежнинского сельсовета.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Пункт 12. Муниципальный внутренний долг Таежнинского сельсовета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 Установить верхний предел муниципального внутреннего долга Таежнинского сельсовета в сумме: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на 1 января 2025 года в сумме 1353872,00 рублей, в том числе по муниципальным гарантиям 0,00 рубле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cs="Arial" w:ascii="Arial" w:hAnsi="Arial"/>
          <w:sz w:val="24"/>
          <w:lang w:eastAsia="ru-RU"/>
        </w:rPr>
        <w:t>на 1 января 2026 года в сумме 0,00 рублей, в том числе по муниципальным гарантиям 0,00 руб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а 1 января 2027 года в сумме 0,00 рублей, в том числе по муниципальным гарантиям 0,00 рублей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cs="Arial" w:ascii="Arial" w:hAnsi="Arial"/>
          <w:sz w:val="24"/>
          <w:lang w:eastAsia="ru-RU"/>
        </w:rPr>
        <w:t xml:space="preserve">3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1 января 2025 года, но не ранее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>«___»_____________2024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hanging="0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eastAsia="ru-RU"/>
        </w:rPr>
        <w:t>«___»_____________2024 г.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096"/>
        <w:gridCol w:w="807"/>
        <w:gridCol w:w="894"/>
        <w:gridCol w:w="786"/>
        <w:gridCol w:w="915"/>
        <w:gridCol w:w="1701"/>
      </w:tblGrid>
      <w:tr>
        <w:trPr>
          <w:trHeight w:val="1590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0" w:name="RANGE!A1%3AE18"/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28.12.2024  года № 40  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  <w:bookmarkEnd w:id="0"/>
          </w:p>
        </w:tc>
      </w:tr>
      <w:tr>
        <w:trPr>
          <w:trHeight w:val="645" w:hRule="atLeast"/>
        </w:trPr>
        <w:tc>
          <w:tcPr>
            <w:tcW w:w="1461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финансирования дефицита  бюджета Таежнинского сельсовета на 2025 год  и плановый период 2026-2027 год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6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5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6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2027 год 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000 01 00 00 00 00 0000 000 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13538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13538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0 00 00 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328776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301920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29310043,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5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8776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01920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9310043,0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5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8776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01920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9310043,0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5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8776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01920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9310043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6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3423151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301920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9310043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6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423151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01920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9310043,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6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423151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01920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9310043,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6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423151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01920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9310043,0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RANGE!A1%3AK73"/>
      <w:bookmarkStart w:id="2" w:name="_1796883494"/>
      <w:bookmarkStart w:id="3" w:name="_1796883426"/>
      <w:bookmarkStart w:id="4" w:name="_1796820283"/>
      <w:bookmarkStart w:id="5" w:name="RANGE!A1%3AK73"/>
      <w:bookmarkStart w:id="6" w:name="_1796883494"/>
      <w:bookmarkStart w:id="7" w:name="_1796883426"/>
      <w:bookmarkStart w:id="8" w:name="_1796820283"/>
      <w:bookmarkEnd w:id="5"/>
      <w:bookmarkEnd w:id="6"/>
      <w:bookmarkEnd w:id="7"/>
      <w:bookmarkEnd w:id="8"/>
    </w:p>
    <w:tbl>
      <w:tblPr>
        <w:tblW w:w="192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136"/>
        <w:gridCol w:w="472"/>
        <w:gridCol w:w="650"/>
        <w:gridCol w:w="59"/>
        <w:gridCol w:w="142"/>
        <w:gridCol w:w="283"/>
        <w:gridCol w:w="334"/>
        <w:gridCol w:w="233"/>
        <w:gridCol w:w="68"/>
        <w:gridCol w:w="47"/>
        <w:gridCol w:w="111"/>
        <w:gridCol w:w="483"/>
        <w:gridCol w:w="144"/>
        <w:gridCol w:w="140"/>
        <w:gridCol w:w="375"/>
        <w:gridCol w:w="151"/>
        <w:gridCol w:w="41"/>
        <w:gridCol w:w="143"/>
        <w:gridCol w:w="140"/>
        <w:gridCol w:w="18"/>
        <w:gridCol w:w="483"/>
        <w:gridCol w:w="66"/>
        <w:gridCol w:w="144"/>
        <w:gridCol w:w="25"/>
        <w:gridCol w:w="515"/>
        <w:gridCol w:w="25"/>
        <w:gridCol w:w="269"/>
        <w:gridCol w:w="580"/>
        <w:gridCol w:w="17"/>
        <w:gridCol w:w="273"/>
        <w:gridCol w:w="139"/>
        <w:gridCol w:w="308"/>
        <w:gridCol w:w="115"/>
        <w:gridCol w:w="571"/>
        <w:gridCol w:w="117"/>
        <w:gridCol w:w="451"/>
        <w:gridCol w:w="139"/>
        <w:gridCol w:w="52"/>
        <w:gridCol w:w="8"/>
        <w:gridCol w:w="363"/>
        <w:gridCol w:w="1706"/>
        <w:gridCol w:w="532"/>
        <w:gridCol w:w="239"/>
        <w:gridCol w:w="876"/>
        <w:gridCol w:w="239"/>
        <w:gridCol w:w="1429"/>
        <w:gridCol w:w="1437"/>
      </w:tblGrid>
      <w:tr>
        <w:trPr>
          <w:trHeight w:val="1800" w:hRule="atLeast"/>
        </w:trPr>
        <w:tc>
          <w:tcPr>
            <w:tcW w:w="14474" w:type="dxa"/>
            <w:gridSpan w:val="42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от 28.12.2024  года № 40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5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18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60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39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5 год и плановый период 2026-2027 годов.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411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70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10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5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тор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пп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группы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ьи и подстать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вид дохода</w:t>
            </w:r>
          </w:p>
        </w:tc>
        <w:tc>
          <w:tcPr>
            <w:tcW w:w="70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5 год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6 год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7 год 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566444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53854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582038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</w:r>
            </w:hyperlink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464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885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3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4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76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99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31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4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28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58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868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902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938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0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05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0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0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5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5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5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5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50039,62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50039,6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50037,9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,62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,6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,9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4,38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3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1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4,38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3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1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9311201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653518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728005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9311201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653518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728005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7595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076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07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595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76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7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595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76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7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99596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93813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1296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25513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652105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652105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652105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2105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2105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2105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652105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2105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2105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Т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2877645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192058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9310043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4474" w:type="dxa"/>
            <w:gridSpan w:val="4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  <w:bookmarkStart w:id="9" w:name="RANGE!A1%3AF41"/>
            <w:bookmarkStart w:id="10" w:name="RANGE!A1%3AF41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bookmarkStart w:id="11" w:name="RANGE!A1%3AF41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от 28.12.2024  года № 40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</w:t>
            </w:r>
            <w:bookmarkEnd w:id="11"/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77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1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377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1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474" w:type="dxa"/>
            <w:gridSpan w:val="42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5 год и плановый период 2026-2027 годов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377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30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020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120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719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53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2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7 год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17850,33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965009,08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965195,8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69163,86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28186,47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9714,82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1209901,54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3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3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1296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25513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1296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25513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28870,99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70085,43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7568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28870,99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0085,43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97568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392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529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5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602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79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329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3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997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997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9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997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997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9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44682,68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53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53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4682,68</w:t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3653,49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9481,9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</w:t>
            </w:r>
          </w:p>
        </w:tc>
        <w:tc>
          <w:tcPr>
            <w:tcW w:w="53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3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0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4231517,00</w:t>
            </w:r>
          </w:p>
        </w:tc>
        <w:tc>
          <w:tcPr>
            <w:tcW w:w="21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192058,00</w:t>
            </w:r>
          </w:p>
        </w:tc>
        <w:tc>
          <w:tcPr>
            <w:tcW w:w="2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9310043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4474" w:type="dxa"/>
            <w:gridSpan w:val="4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12" w:name="RANGE!A1%3AH312"/>
            <w:bookmarkStart w:id="13" w:name="RANGE!A1%3AH312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14" w:name="RANGE!A1%3AH312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к решению  Таежнинского сельского Совета депутатов                                                                                                                                                                              от 28.12.2024  года № 40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</w:t>
            </w:r>
            <w:bookmarkEnd w:id="14"/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0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4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5 год  и плановый период 2026-2027 годов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07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717850,3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965009,0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965195,8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669163,8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4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9163,8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9163,8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8728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5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5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5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9935,8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2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2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Calibri"/>
                <w:sz w:val="22"/>
                <w:szCs w:val="22"/>
                <w:lang w:eastAsia="ru-RU"/>
              </w:rPr>
            </w:pPr>
            <w:r>
              <w:rPr>
                <w:rFonts w:cs="Calibri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6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28186,4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9714,8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9901,54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25614,4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7142,8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7329,54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99220,2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31128,2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31314,98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56645,9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87289,1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87289,18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56645,9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87289,1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87289,18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51341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1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1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4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904,9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8,1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8,18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4778,2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043,0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229,8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4778,2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043,0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229,8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4778,2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043,0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229,8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7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7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7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2285,9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2285,91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2285,9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550,3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550,3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550,34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4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5492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504,21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504,2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5492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504,21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504,2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4018,9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5778,9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5778,9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473,7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725,25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725,25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20,3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20,3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20,3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20,3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44,9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44,9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44,9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44,9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сполнение судебных решений в рамках непрограммных расходов органов местного самоуправления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3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61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3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54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402,4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402,4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402,4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402,4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402,4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402,4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402,4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402,4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402,4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97,5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97,5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97,54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312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25513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12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5513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9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1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413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5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6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413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6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413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6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413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(заработная плата и начисления работников, не являющихся лицами замещающими муниципальные должности, муниципальными служащими)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11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11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4715,8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4715,82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384,1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384,18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Участие в предупреждении чрезвычайных ситуаций и обеспечение первичных мер пожарной безопасности  в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728870,9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270085,4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697568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728870,9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270085,4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697568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528870,9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70085,4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597568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8424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5977,4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3460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78424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977,4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3460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78424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977,4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3460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78424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977,4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3460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78424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977,43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3460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92,2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92,2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92,2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92,2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,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,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,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46,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9392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529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5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602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02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02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02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02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427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7329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73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27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329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3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28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2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2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2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2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99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997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9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99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997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9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9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90,9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90,94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90,94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606,0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606,06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606,0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44682,6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ИЗИЧЕСКАЯ КУЛЬТУРА 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4682,6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0508,4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6120,1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388,2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12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4174,2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6662,2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512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3653,49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9481,9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423151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192058,00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310043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14474" w:type="dxa"/>
            <w:gridSpan w:val="4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т 28.12.2024  года № 40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52" w:type="dxa"/>
            <w:gridSpan w:val="3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5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2" w:type="dxa"/>
            <w:gridSpan w:val="3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5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0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4474" w:type="dxa"/>
            <w:gridSpan w:val="42"/>
            <w:tcBorders/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5 год  и плановый период 2026-2027 годы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9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Целевая стать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ид расходов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5  год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6  год 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7 год 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 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7 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000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8531770,6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637282,43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64765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0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1589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20897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208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по уличному освещению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ее благоустройство в рамках подпрограммы "Благоустройство территории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9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кадастровых работ в рамках подпрограммы "Благоустройство территории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реализацию мероприятий по трудовому воспитанию несовершеннолетних в рамках муниципальной программы "Молодежь Приангарья" в рамках подпрограммы "Благоустройство территории МО Таежнинский сельсовет"</w:t>
            </w:r>
          </w:p>
        </w:tc>
        <w:tc>
          <w:tcPr>
            <w:tcW w:w="1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69" w:hRule="atLeast"/>
        </w:trPr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БРАЗОВАНИЕ 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0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по обеспечению пожарной безопасности в рамках подпрограммы "Участие в предупреждении чрезвычайных ситуаций и обеспечение первичных мер пожарной безопасности  в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Жилищно-коммунальное хозяйство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0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2102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7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7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жилищного хозяйства в рамках подпрограммы "Жилищно-коммунальное хозяйство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0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28870,9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0085,43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97568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0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28424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5977,43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3460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78424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55977,43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3460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78424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55977,43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3460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78424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55977,43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3460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78424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55977,43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3460,3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9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92,2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92,2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92,2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,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,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,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,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,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2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0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6682,6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талантливой молодежи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, КИНЕМАТОГРАФ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ИЗИЧЕСКАЯ КУЛЬТУРА 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4682,6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508,4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508,4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2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508,4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4174,2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4174,24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9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0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660278,3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07437,08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07623,8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69163,8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9163,8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9163,8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9163,8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9163,8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9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8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епрограммные расходы обеспечения первичного воинского учета на территориях где отсутствуют военные комиссариаты за счет субвенц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12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25513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1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413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6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413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6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413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6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413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6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413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5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8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25614,4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7142,82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7329,54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9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6645,9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6645,9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6645,9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6645,9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4778,2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043,08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229,8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4778,2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043,08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229,8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4778,2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043,08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229,8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4778,2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043,08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229,8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96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9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5492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5492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5492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5492,6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2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сполнение судебных актов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1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01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4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0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3172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3172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3172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средства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тдельные мероприятия в рамках непрограммных расходов органов местного самоуправления (пенсионное обеспечение)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9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7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3653,49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9481,9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сего</w:t>
            </w:r>
          </w:p>
        </w:tc>
        <w:tc>
          <w:tcPr>
            <w:tcW w:w="17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231517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192058,00</w:t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310043,00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0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00"/>
        <w:gridCol w:w="1620"/>
        <w:gridCol w:w="1560"/>
        <w:gridCol w:w="156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14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91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 решению Таежнинского сельского Совета депутатов</w:t>
            </w:r>
          </w:p>
        </w:tc>
      </w:tr>
      <w:tr>
        <w:trPr>
          <w:trHeight w:val="5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914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от 28.12.2024 г. № 40 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eastAsia="ru-RU"/>
              </w:rPr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eastAsia="ru-RU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Публичные нормативные обязательства</w:t>
            </w:r>
          </w:p>
        </w:tc>
      </w:tr>
      <w:tr>
        <w:trPr>
          <w:trHeight w:val="315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Таежнинского сельсовета на 2024 год и плановый период 2025-2027 годов.</w:t>
            </w:r>
          </w:p>
        </w:tc>
      </w:tr>
      <w:tr>
        <w:trPr>
          <w:trHeight w:val="315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асчет расходов по подстатье 264 "Пенсии, пособия, выплачиваемые работодателями , нанимателями бывшим работникам в денежной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п/п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7 год</w:t>
            </w:r>
          </w:p>
        </w:tc>
      </w:tr>
      <w:tr>
        <w:trPr>
          <w:trHeight w:val="4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шение Таежнинского сельского Совета депутатов  от 14.10.2022 №5 "Об утверждении Порядка назначения, перерасчета размера и выплаты пенсии за выслугу лет лицам, замещавшим должности муниципальной службы в органах местного самоуправления Таежнинского сельсовета Богучанского района Красноярского края и Порядка ведения сводного реестра  лиц, являющихся получателями пенсии за выслугу лет, выплачиваемой за счет средств  бюджета   Таежнинского сельсовет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0,00</w:t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1.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енсии за выслугу лет лицам замещавшим  должности муниципальной службы муниципального образования Таежнинский сельсов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3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3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3600,00</w:t>
            </w:r>
          </w:p>
        </w:tc>
      </w:tr>
      <w:tr>
        <w:trPr>
          <w:trHeight w:val="23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шение Таежнинского сельского Совета депутатов  от 25.05.2012 №13 "Об утверждении Положения о порядке выплаты пенсии за выслугу лет, выборного должностного лица местного самоуправления, осуществляющих свои полномочия  на постоянной основ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0,00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1.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енсия за выслугу лет  выборному должностному лицу Таежнинского сельского Совета депута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</w:tr>
      <w:tr>
        <w:trPr>
          <w:trHeight w:val="315" w:hRule="atLeast"/>
        </w:trPr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567" w:right="568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  <w:szCs w:val="24"/>
    </w:rPr>
  </w:style>
  <w:style w:type="character" w:styleId="Style17">
    <w:name w:val="Нижний колонтитул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login.consultant.ru/link/?req=doc&amp;base=LAW&amp;n=454298&amp;date=13.11.2023&amp;dst=3019&amp;field=134" TargetMode="External"/><Relationship Id="rId4" Type="http://schemas.openxmlformats.org/officeDocument/2006/relationships/hyperlink" Target="https://login.consultant.ru/link/?req=doc&amp;base=LAW&amp;n=454298&amp;date=13.11.2023&amp;dst=101491&amp;field=134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4-12-28T09:32:00Z</cp:lastPrinted>
  <dcterms:modified xsi:type="dcterms:W3CDTF">2024-12-28T02:40:00Z</dcterms:modified>
  <cp:revision>87</cp:revision>
  <dc:subject/>
  <dc:title/>
</cp:coreProperties>
</file>