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9.12.2024г                                п. Таежный                                №  223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глав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в до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ого сельсовета на 2025 год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6-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1569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Таежнинского сельсовета на 2025 год и плановый период 2026-2027 годов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лучаях изменения состава и (или) функций главных администраторов доходов местного бюджета,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доходов местного бюджета закрепление видов (подвидов) доходов бюджета за главными администраторами доходов местного бюджета, являющимися органами местного самоуправления, осуществляется правовыми актами администрации Таежнинского сельсовет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tselsov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с 01.01.2025 года при составлении и исполнении местного бюджета, начиная с бюджета на 2025 год и плановый период 2026–2027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09.12.2024 года  №  223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КБК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Красноярскому краю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4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8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202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 (за налоговые периоды истекшие до 1 января 2011 года)</w:t>
            </w:r>
          </w:p>
        </w:tc>
      </w:tr>
      <w:tr>
        <w:trPr>
          <w:trHeight w:val="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Богучанского района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0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90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75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1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10 1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20 02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1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0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1064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760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8013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39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 (на осуществление дорожной деятельности в целях решения задач социально – экономического развития территорий за счет средств дорожного фонда Красноярского края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 19999 10 272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50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45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 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 программы Красноярского края «Содействия органам местного самоуправления в формировании современной городской среды»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847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 на строительство и реконструкцию автомобильных дорог общего пользования местного значения в новых микрорайонах  за счет средств дорожного фонда Красноярского края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10 751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 (по созданию и обеспечению деятельности административных комиссий в соответствии с Законом края от 23 апреля 2009 года № 8-3170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272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 ) 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103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беспечение первичных мер пожарной безопасности)  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5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офинансирование муниципальных программ формирования современной городской (сельской) среды в поселениях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63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рганизацию (строительство) мест (площадок) накопления отходов потребления и приобретение контейнерного оборудования)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55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 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666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благоустройство кладбищ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)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74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74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реализацию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80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балансированность местных бюджетов)</w:t>
            </w:r>
          </w:p>
        </w:tc>
      </w:tr>
      <w:tr>
        <w:trPr>
          <w:trHeight w:val="1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996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реализацию мероприятий по трудовому воспитанию несовершеннолетних граждан в возрасте от 14 до 18 лет на территории Богучанского района, в рамках подпрограммы "Вовлечение молодежи Богучанского района в социальную практику" муниципальной программы "Молодежь Приангарья"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993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)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 050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2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100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зысканий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60010 10 991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(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</w:tr>
      <w:tr>
        <w:trPr>
          <w:trHeight w:val="8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сельских поселений</w:t>
            </w:r>
          </w:p>
        </w:tc>
      </w:tr>
      <w:tr>
        <w:trPr>
          <w:trHeight w:val="6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 01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 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10 74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(на обеспечение первичных мер пожарной безопасности)</w:t>
            </w:r>
          </w:p>
        </w:tc>
      </w:tr>
      <w:tr>
        <w:trPr>
          <w:trHeight w:val="10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10 745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(на софинансирование муниципальных программ формирования современной городской (сельской) среды в поселениях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19:00Z</dcterms:created>
  <dc:creator>martynov</dc:creator>
  <dc:description/>
  <cp:keywords/>
  <dc:language>en-US</dc:language>
  <cp:lastModifiedBy>user</cp:lastModifiedBy>
  <cp:lastPrinted>2024-12-09T11:48:00Z</cp:lastPrinted>
  <dcterms:modified xsi:type="dcterms:W3CDTF">2024-12-09T04:50:00Z</dcterms:modified>
  <cp:revision>3</cp:revision>
  <dc:subject/>
  <dc:title/>
</cp:coreProperties>
</file>