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6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» дека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исх. № </w:t>
                            </w:r>
                            <w:r>
                              <w:rPr>
                                <w:lang w:val="en-US"/>
                              </w:rPr>
                              <w:t>26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» дека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4 от 17.12.2024г.</w:t>
      </w:r>
      <w:r>
        <w:rPr>
          <w:b/>
          <w:sz w:val="28"/>
          <w:szCs w:val="28"/>
        </w:rPr>
        <w:t>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12.12.2024 №34 «</w:t>
      </w:r>
      <w:r>
        <w:rPr>
          <w:rFonts w:cs="Times New Roman" w:ascii="Times New Roman" w:hAnsi="Times New Roman"/>
          <w:sz w:val="28"/>
          <w:szCs w:val="28"/>
        </w:rPr>
        <w:t>Об отмене решения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е Таежнинского сельского Совета депутатов Богучанского района Красноярского края от 12.12.2024 №35 «Об исполнении бюджета Таежнинского сельсовета за 2023 год»;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 Решение Таежнинского сельского Совета депутатов Богучанского района Красноярского края от 12.12.2024 №36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;</w:t>
      </w:r>
    </w:p>
    <w:p>
      <w:pPr>
        <w:pStyle w:val="Normal"/>
        <w:jc w:val="both"/>
        <w:rPr/>
      </w:pPr>
      <w:r>
        <w:rPr>
          <w:bCs/>
          <w:color w:val="212121"/>
          <w:sz w:val="28"/>
          <w:szCs w:val="28"/>
          <w:lang w:eastAsia="ru-RU"/>
        </w:rPr>
        <w:t xml:space="preserve">4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17.12.2024 №37 «</w:t>
      </w:r>
      <w:r>
        <w:rPr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кого Совета депутатов «О бюджете Таежнинского сельсовета на 2025 год и плановый период 2026-2027 годов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17.12.2024 №38 «</w:t>
      </w:r>
      <w:r>
        <w:rPr>
          <w:sz w:val="28"/>
          <w:szCs w:val="28"/>
        </w:rPr>
        <w:t>О внесении изменений в Решение Таежнинского сельского Совета депутатов от 20.12.2023г № 43 «Об утверждении Положения о размерах и условиях оплаты труда депутатов, выборных должностных лиц местного самоуправления, осуществляющих свои полномочия на постоянной основе»;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17.12.2024 №39 «</w:t>
      </w:r>
      <w:r>
        <w:rPr>
          <w:sz w:val="28"/>
          <w:szCs w:val="28"/>
          <w:lang w:eastAsia="ru-RU"/>
        </w:rPr>
        <w:t>О внесении изменений в Решение Таежнинского сельского Совета депутатов от 22.12.2017 №24 «Об утверждении Положения об оплате труда муниципальных служащих Таежнинского сельсовета»;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7. Постановление Администрации Таежнинского сельсовета от 09.12.2024 №220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Постановление администрации Таежнинского сельсовета от 29.03.2022г. №66/1 «Об утверждении  </w:t>
        <w:br/>
        <w:t>муниципальной программы «Улучшение качества жизни населения Муниципального образования Таежнинский сельсовет» на 2024-2026 годы»;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100"/>
        <w:ind w:right="-1" w:hanging="0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09.12.2024 №221 «О внесении изменений в Постановление от 31.10.2017 № 160 «Об утверждении Муниципальной программы </w:t>
      </w:r>
      <w:r>
        <w:rPr>
          <w:rFonts w:eastAsia="SimSun;宋体"/>
          <w:kern w:val="2"/>
          <w:sz w:val="28"/>
          <w:szCs w:val="28"/>
        </w:rPr>
        <w:t>«Формирование комфортной городской (сельской) среды» на 2018-2025 годы Муниципального образования Таежнинский сельсовет Богучанского района Красноярского края»;</w:t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</w:rPr>
        <w:t xml:space="preserve">9. </w:t>
      </w:r>
      <w:r>
        <w:rPr>
          <w:sz w:val="28"/>
          <w:szCs w:val="28"/>
          <w:lang w:eastAsia="ru-RU"/>
        </w:rPr>
        <w:t>Постановление Администрации Таежнинского сельсовета от 09.12.2024 №223 «</w:t>
      </w:r>
      <w:r>
        <w:rPr>
          <w:rFonts w:eastAsia="Calibri"/>
          <w:sz w:val="28"/>
          <w:szCs w:val="28"/>
          <w:lang w:eastAsia="en-US"/>
        </w:rPr>
        <w:t>Об утверждении перечня главных администраторов доходов бюджета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ежнинского сельсовета на 2025 год и  плановый период 2026-2027 годов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0. Постановление Администрации Таежнинского сельсовета от 09.12.2024 №225 «</w:t>
      </w:r>
      <w:r>
        <w:rPr>
          <w:rFonts w:eastAsia="Calibri"/>
          <w:sz w:val="28"/>
          <w:szCs w:val="28"/>
          <w:lang w:eastAsia="en-US"/>
        </w:rPr>
        <w:t>Об утверждении перечня главных администраторов источников внутреннего финансирования бюджета Таежнинского сельсовета на 2025 год и плановый период 2026-2027 годов»;</w:t>
      </w:r>
    </w:p>
    <w:p>
      <w:pPr>
        <w:pStyle w:val="Normal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sz w:val="28"/>
          <w:szCs w:val="28"/>
          <w:lang w:eastAsia="ru-RU"/>
        </w:rPr>
        <w:t>Постановление Администрации Таежнинского сельсовета от 10.12.2024 №228 «</w:t>
      </w:r>
      <w:r>
        <w:rPr>
          <w:sz w:val="28"/>
          <w:szCs w:val="28"/>
        </w:rPr>
        <w:t>О внесении изменений в Постановление Администрации Таежнинского сельсовета от 02.05.2024 №89 «Об актуализации схемы водоснабжения и водоотведения муниципального образования Таежнинский сельсовет Богучанского района Красноярского края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eastAsia="ru-RU"/>
        </w:rPr>
        <w:t xml:space="preserve"> Постановление Администрации Таежнинского сельсовета от 12.12.2024 №229/1 «О   Резолюции    публичных    слушаний по проекту решения  «Об исполнении бюджета  Таежнинского сельсовета за 2023 год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ru-RU"/>
        </w:rPr>
        <w:t>13. Объявление о проведении публичных слушан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Глава Таежнинского сельсовета                                                  С.П. Муссобиров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/>
        <w:jc w:val="both"/>
        <w:rPr/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 770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ВЛЕНИЕ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  <w:lang w:eastAsia="ru-RU"/>
        </w:rPr>
        <w:t xml:space="preserve">Администрация Таежнинского сельсовета и Таежнинский сельский Совет депутатов извещают о проведении ПУБЛИЧНЫХ СЛУШАНИЙ </w:t>
      </w:r>
      <w:r>
        <w:rPr>
          <w:bCs/>
          <w:sz w:val="28"/>
          <w:szCs w:val="28"/>
          <w:lang w:eastAsia="ru-RU"/>
        </w:rPr>
        <w:t>по проекту решения «О бюджете Таежнинского сельсовета на 2025 год и плановый период 2026-2027 годов»</w:t>
      </w:r>
      <w:r>
        <w:rPr>
          <w:sz w:val="28"/>
          <w:szCs w:val="28"/>
          <w:lang w:eastAsia="ru-RU"/>
        </w:rPr>
        <w:t xml:space="preserve">, которые состоятся 27.12.2024г. в помещении Администрации </w:t>
      </w:r>
      <w:r>
        <w:rPr>
          <w:bCs/>
          <w:sz w:val="28"/>
          <w:szCs w:val="28"/>
          <w:lang w:eastAsia="ru-RU"/>
        </w:rPr>
        <w:t>Таежнинского сельсовета, по адресу: Красноярский край, Богучанский район, п.Таежный, ул.Новая, д.5, пом. 100.  Начало в 16:00 часов</w:t>
      </w:r>
      <w:r>
        <w:rPr>
          <w:sz w:val="28"/>
          <w:szCs w:val="28"/>
          <w:lang w:eastAsia="ru-RU"/>
        </w:rPr>
        <w:t xml:space="preserve">.  С материалами к публичным слушаниям можно ознакомиться в администрации Таежнинского сельсовета или на официальном сайте администрации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https://tselsovet.gosuslugi.ru/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Таежнинского сельского Совета депутатов от  17.12.2024 № 37</w:t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12-12T16:48:00Z</cp:lastPrinted>
  <dcterms:modified xsi:type="dcterms:W3CDTF">2024-12-18T05:34:00Z</dcterms:modified>
  <cp:revision>160</cp:revision>
  <dc:subject/>
  <dc:title> </dc:title>
</cp:coreProperties>
</file>