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bCs/>
          <w:sz w:val="24"/>
        </w:rPr>
        <w:t>Т</w:t>
      </w:r>
      <w:r>
        <w:rPr>
          <w:rFonts w:cs="Arial" w:ascii="Arial" w:hAnsi="Arial"/>
          <w:sz w:val="24"/>
        </w:rPr>
        <w:t>АЕЖНИН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ГУЧАНСКОГО РАЙОНА КРАСНОЯРСКОГО КРАЯ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    </w:t>
      </w: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7.12.2024 г.                                    п. Таежный                                                 № 37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 утверждении проекта Решения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ежнинского сельского Совета депутатов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бюджете Таежнинского сельсовета на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25 год и плановый период 2026-2027 годов»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firstLine="99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В   соответствии    с    Федеральным законом от 06.10.2003 № 131-ФЗ         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б общих принципах  организации местного самоуправления в Российской Федерации», «Бюджетным кодексом Российской Федерации»,  статьями 55, 56 Устава Таежнинского сельсовета Богучанского района Красноярского края, Таежнинский сельский Совет депутатов РЕШИЛ: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проект Решения Таежнинского сельского Совета депутатов</w:t>
      </w:r>
    </w:p>
    <w:p>
      <w:pPr>
        <w:pStyle w:val="Normal"/>
        <w:spacing w:lineRule="auto" w:line="276"/>
        <w:ind w:hanging="0"/>
        <w:rPr/>
      </w:pPr>
      <w:r>
        <w:rPr>
          <w:rFonts w:cs="Arial" w:ascii="Arial" w:hAnsi="Arial"/>
          <w:sz w:val="24"/>
        </w:rPr>
        <w:t>«О бюджете Таежнинского сельсовета на 2025 год и плановый период 2026-2027 годов» (Приложение №1).</w:t>
      </w:r>
    </w:p>
    <w:p>
      <w:pPr>
        <w:pStyle w:val="Normal"/>
        <w:suppressAutoHyphens w:val="false"/>
        <w:ind w:hanging="0"/>
        <w:rPr/>
      </w:pPr>
      <w:r>
        <w:rPr>
          <w:rFonts w:eastAsia="Arial" w:cs="Arial" w:ascii="Arial" w:hAnsi="Arial"/>
          <w:bCs/>
          <w:sz w:val="24"/>
          <w:lang w:eastAsia="ru-RU"/>
        </w:rPr>
        <w:t xml:space="preserve">                  </w:t>
      </w:r>
      <w:r>
        <w:rPr>
          <w:rFonts w:cs="Arial" w:ascii="Arial" w:hAnsi="Arial"/>
          <w:bCs/>
          <w:sz w:val="24"/>
          <w:lang w:eastAsia="ru-RU"/>
        </w:rPr>
        <w:t>2. Провести публичные слушания по проекту решения «О бюджете Таежнинского сельсовета на 2025 год и плановый период 2026-2027 годов»,         27 декабря  2024 года в помещении  Администрации Таежнинского сельсовета, по адресу: Красноярский край, Богучанский район, п. Таёжный, ул. Новая, д.5, пом.100.  Начало в 16:00 часов.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3. Контроль за исполнением настоящего Решения возложить на постоянную комиссию по бюджету и собственности 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4. Настоящее Решение вступает в силу со дня, следующего за днем официального опубликования в бюллетене «Таежнинский вестник»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Таежнинского                                                          З.К. Билалов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льского Совета депутатов                                                           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Таежнинского сельсовета</w:t>
        <w:tab/>
        <w:tab/>
        <w:t xml:space="preserve">          </w:t>
        <w:tab/>
        <w:t xml:space="preserve">                     С.П. Муссобиров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№1</w:t>
      </w:r>
    </w:p>
    <w:p>
      <w:pPr>
        <w:pStyle w:val="Normal"/>
        <w:ind w:hanging="0"/>
        <w:jc w:val="right"/>
        <w:rPr/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 Решению № 37  от  17.12.2024 г.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Об утверждении проекта Решения 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Таежнинского сельского Совета депутатов</w:t>
      </w:r>
    </w:p>
    <w:p>
      <w:pPr>
        <w:pStyle w:val="Normal"/>
        <w:ind w:hanging="0"/>
        <w:jc w:val="right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         </w:t>
      </w:r>
      <w:r>
        <w:rPr>
          <w:rFonts w:cs="Arial" w:ascii="Arial" w:hAnsi="Arial"/>
          <w:bCs/>
          <w:sz w:val="24"/>
        </w:rPr>
        <w:t>«О бюджете Таежнинского сельсовета на 2025 год  и плановый период 2026-2027 годов»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ЕКТ     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>БОГУЧАНСКОГО РАЙОН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8"/>
          <w:sz w:val="24"/>
          <w:lang w:eastAsia="ru-RU"/>
        </w:rPr>
        <w:t xml:space="preserve">                              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>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___.___.2024 г.                                      п. Таежный                                                 №  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5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6 - 2027 годов</w:t>
      </w:r>
      <w:r>
        <w:rPr>
          <w:rFonts w:cs="Arial" w:ascii="Arial" w:hAnsi="Arial"/>
          <w:bCs/>
          <w:color w:val="212121"/>
          <w:sz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284" w:hanging="284"/>
        <w:rPr/>
      </w:pPr>
      <w:r>
        <w:rPr>
          <w:rFonts w:cs="Arial" w:ascii="Arial" w:hAnsi="Arial"/>
          <w:sz w:val="24"/>
          <w:lang w:eastAsia="ru-RU"/>
        </w:rPr>
        <w:t>1.Утвердить бюджет сельсовета на 2025 год и плановый период 2026-2027 годов следующего содержания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1. Основные характеристики бюджета сельсовета на 2025 год и плановый период 2026-2027 год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 Утвердить основные характеристики бюджета сельсовета на 2024 год: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 прогнозируемый общий  объем доходов бюджета сельсовета в сумме </w:t>
      </w:r>
      <w:r>
        <w:rPr>
          <w:rFonts w:cs="Arial" w:ascii="Arial" w:hAnsi="Arial"/>
          <w:sz w:val="24"/>
          <w:szCs w:val="20"/>
          <w:lang w:eastAsia="ru-RU"/>
        </w:rPr>
        <w:t xml:space="preserve">32877644,62 </w:t>
      </w:r>
      <w:r>
        <w:rPr>
          <w:rFonts w:cs="Arial" w:ascii="Arial" w:hAnsi="Arial"/>
          <w:sz w:val="24"/>
          <w:lang w:eastAsia="ru-RU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2) общий объем  расходов бюджета  сельсовета в  сумме </w:t>
      </w:r>
      <w:r>
        <w:rPr>
          <w:rFonts w:cs="Arial" w:ascii="Arial" w:hAnsi="Arial"/>
          <w:sz w:val="24"/>
          <w:szCs w:val="20"/>
          <w:lang w:eastAsia="ru-RU"/>
        </w:rPr>
        <w:t xml:space="preserve">34231517,03 </w:t>
      </w:r>
      <w:r>
        <w:rPr>
          <w:rFonts w:cs="Arial" w:ascii="Arial" w:hAnsi="Arial"/>
          <w:sz w:val="24"/>
          <w:lang w:eastAsia="ru-RU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 дефицит местного бюджета в сумме 1353872,41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4) источники внутреннего финансирования дефицита бюджета сельсовета в сумме 1353872,41 рублей согласно приложению № 1 к настоящему решению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. Утвердить основные характеристики бюджета сельсовета на  2026 и на 2027 год: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 прогнозируемый общий  объем доходов бюджета сельсовета на 2026 год в сумме </w:t>
      </w:r>
      <w:r>
        <w:rPr>
          <w:rFonts w:cs="Arial" w:ascii="Arial" w:hAnsi="Arial"/>
          <w:sz w:val="24"/>
          <w:szCs w:val="20"/>
          <w:lang w:eastAsia="ru-RU"/>
        </w:rPr>
        <w:t xml:space="preserve">30192244,62  </w:t>
      </w:r>
      <w:r>
        <w:rPr>
          <w:rFonts w:cs="Arial" w:ascii="Arial" w:hAnsi="Arial"/>
          <w:sz w:val="24"/>
          <w:lang w:eastAsia="ru-RU"/>
        </w:rPr>
        <w:t xml:space="preserve">рублей и на 2027 год сумме </w:t>
      </w:r>
      <w:r>
        <w:rPr>
          <w:rFonts w:cs="Arial" w:ascii="Arial" w:hAnsi="Arial"/>
          <w:sz w:val="24"/>
          <w:szCs w:val="20"/>
          <w:lang w:eastAsia="ru-RU"/>
        </w:rPr>
        <w:t xml:space="preserve">29310042,90 </w:t>
      </w:r>
      <w:r>
        <w:rPr>
          <w:rFonts w:cs="Arial" w:ascii="Arial" w:hAnsi="Arial"/>
          <w:sz w:val="24"/>
          <w:lang w:eastAsia="ru-RU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2) общий объем  расходов бюджета сельсовета на плановый период 2026 года в сумме </w:t>
      </w:r>
      <w:r>
        <w:rPr>
          <w:rFonts w:cs="Arial" w:ascii="Arial" w:hAnsi="Arial"/>
          <w:sz w:val="24"/>
          <w:szCs w:val="20"/>
          <w:lang w:eastAsia="ru-RU"/>
        </w:rPr>
        <w:t xml:space="preserve">30192244,62  </w:t>
      </w:r>
      <w:r>
        <w:rPr>
          <w:rFonts w:cs="Arial" w:ascii="Arial" w:hAnsi="Arial"/>
          <w:sz w:val="24"/>
          <w:lang w:eastAsia="ru-RU"/>
        </w:rPr>
        <w:t xml:space="preserve">рублей, в том числе условно утвержденные расходы в сумме  613653,49  рублей  и 2027  год  в  сумме </w:t>
      </w:r>
      <w:r>
        <w:rPr>
          <w:rFonts w:cs="Arial" w:ascii="Arial" w:hAnsi="Arial"/>
          <w:sz w:val="24"/>
          <w:szCs w:val="20"/>
          <w:lang w:eastAsia="ru-RU"/>
        </w:rPr>
        <w:t xml:space="preserve">29310042,90 </w:t>
      </w:r>
      <w:r>
        <w:rPr>
          <w:rFonts w:cs="Arial" w:ascii="Arial" w:hAnsi="Arial"/>
          <w:sz w:val="24"/>
          <w:lang w:eastAsia="ru-RU"/>
        </w:rPr>
        <w:t>рублей, в том числе условно утвержденные расходы в сумме  1229481,90 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 дефицит бюджета сельсовета на 2026 год в сумме 0,00 рублей и на 2027 год в сумме 0,00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4) источники внутреннего финансирования дефицита бюджета сельсовета на плановый период 2026 год в сумме 0,00 рублей и на 2027 год в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сумме 0,00 рублей, согласно приложению № 1 к настоящему решению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2. Доходы бюджета сельсовета</w:t>
      </w:r>
      <w:r>
        <w:rPr>
          <w:rFonts w:cs="Arial" w:ascii="Arial" w:hAnsi="Arial"/>
          <w:b/>
          <w:sz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Утвердить доходы бюджета Таежнинского сельсовета на 2025 год и плановый период 2026-2027 годов согласно приложению 2 к настоящему решению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</w:t>
      </w:r>
      <w:r>
        <w:rPr>
          <w:rFonts w:eastAsia="Arial" w:cs="Arial" w:ascii="Arial" w:hAnsi="Arial"/>
          <w:color w:val="0000FF"/>
          <w:sz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   </w:t>
      </w:r>
      <w:r>
        <w:rPr>
          <w:rFonts w:cs="Arial" w:ascii="Arial" w:hAnsi="Arial"/>
          <w:color w:val="000000"/>
          <w:sz w:val="24"/>
          <w:lang w:eastAsia="ru-RU"/>
        </w:rPr>
        <w:t xml:space="preserve">Пункт 3. Распределение на 2025 год и плановый период 2026-2027 годов расходов  бюджета </w:t>
      </w:r>
      <w:r>
        <w:rPr>
          <w:rFonts w:cs="Arial" w:ascii="Arial" w:hAnsi="Arial"/>
          <w:sz w:val="24"/>
          <w:lang w:eastAsia="ru-RU"/>
        </w:rPr>
        <w:t>сельсовета</w:t>
      </w:r>
      <w:r>
        <w:rPr>
          <w:rFonts w:cs="Arial" w:ascii="Arial" w:hAnsi="Arial"/>
          <w:color w:val="000000"/>
          <w:sz w:val="24"/>
          <w:lang w:eastAsia="ru-RU"/>
        </w:rPr>
        <w:t xml:space="preserve"> по бюджетной классификации Российской Федерации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твердить в пределах общего объема  расходов бюджета сельсовета, установленного пунктом 1 настоящего решения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 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) ведомственную структуру расходов бюджета Таежнинского сельсовета на 2025 год и плановый период 2026-2027 годов согласно приложению 4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 распределение бюджетных ассигнований по целевым статьям (муниципальным программам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Таежнинского сельсовета на 2025 год и плановый период 2026-2027 годов согласно приложению 5 к настоящему решению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ab/>
        <w:t>Пункт 4. Публичные нормативные обязательства Таежнинского сельсовета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Утвердить общий объем средств  бюджета Таежнинского сельсовета на исполнение публичных нормативных  обязательств Таежнинского сельсовета на 2025 год в сумме 945600,00 рублей и  плановом периоде на  2026-2027 годов  в сумме 945600,00  рублей ежегодно, согласно Приложению № 6  к настоящему решению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Пункт 5. Индексация размеров денежного вознаграждения лиц, замещающих муниципальные должности сельсовета, и окладов денежного содержания муниципальных служащих сельсовета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азмеры денежного вознаграждения лиц, замещающих муниципальные должности Таежнинского сельсовета, размеры окладов денежного содержания по должностям муниципальной  службы Таежнинского сельсовета, увеличиваются (индексируются) в соответствии с Законом Красноярского края  о краевом бюджете на очередной  финансовый год и плановый период и соответствующим  финансовым обеспечением из краевого бюджета: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cs="Arial" w:ascii="Arial" w:hAnsi="Arial"/>
          <w:sz w:val="24"/>
          <w:lang w:eastAsia="ru-RU"/>
        </w:rPr>
        <w:t>в 2025 году и плановом периоде 2026-2027 годов на коэффициент, равный 1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6. Индексация заработной платы работников муниципальных учреждений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highlight w:val="yellow"/>
          <w:lang w:eastAsia="ru-RU"/>
        </w:rPr>
      </w:pPr>
      <w:r>
        <w:rPr>
          <w:rFonts w:cs="Arial" w:ascii="Arial" w:hAnsi="Arial"/>
          <w:sz w:val="24"/>
          <w:highlight w:val="yellow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 увеличивается (индексируется) в соответствии с Законом Красноярского края  о краевом бюджете на очередной  финансовый год и плановый период и соответствующим  финансовым обеспечением из краевого бюджета: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 </w:t>
      </w:r>
      <w:r>
        <w:rPr>
          <w:rFonts w:cs="Arial" w:ascii="Arial" w:hAnsi="Arial"/>
          <w:sz w:val="24"/>
          <w:lang w:eastAsia="ru-RU"/>
        </w:rPr>
        <w:t>в 2025 году и плановом периоде 2026-2027 годов на коэффициент, равный 1.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cs="Arial" w:ascii="Arial" w:hAnsi="Arial"/>
          <w:sz w:val="24"/>
          <w:lang w:eastAsia="ru-RU"/>
        </w:rPr>
        <w:t xml:space="preserve">Пункт 7. Изменение показателей сводной бюджетной росписи  бюджета сельсовета в 2025 году 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cs="Arial" w:ascii="Arial" w:hAnsi="Arial"/>
          <w:sz w:val="24"/>
          <w:lang w:eastAsia="ru-RU"/>
        </w:rPr>
        <w:tab/>
        <w:t>Установить, что Глава Таежнинского сельсовета вправе в ходе исполнения настоящего решения вносить изменения в сводную бюджетную роспись бюджета сельсовета на 2025 год и плановый период 2026-2027 годов без внесения изменений в настоящее решение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1) по главному распорядителю средств бюджета сельсовета с соответствующим увеличением объема средств межбюджетных трансфертов, предоставляемых  бюджету  поселения из районн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  </w:t>
      </w:r>
      <w:r>
        <w:rPr>
          <w:rFonts w:cs="Arial" w:ascii="Arial" w:hAnsi="Arial"/>
          <w:sz w:val="24"/>
          <w:lang w:eastAsia="ru-RU"/>
        </w:rPr>
        <w:t xml:space="preserve">2) в пределах общего объема средств субвенций, предусмотренных бюджету муниципального образования настоящим решением, в случае перераспределения сумм указанных субвенций;       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3) в пределах общего объема средств, предусмотренных настоящим решением  для финансирования мероприятий в рамках одной муниципальной программы Таежнинского сельсовета, после внесения изменений в указанную программу в установленном порядке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  </w:t>
      </w:r>
      <w:r>
        <w:rPr>
          <w:rFonts w:cs="Arial" w:ascii="Arial" w:hAnsi="Arial"/>
          <w:sz w:val="24"/>
          <w:lang w:eastAsia="ru-RU"/>
        </w:rPr>
        <w:t>4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  </w:t>
      </w:r>
      <w:r>
        <w:rPr>
          <w:rFonts w:cs="Arial" w:ascii="Arial" w:hAnsi="Arial"/>
          <w:sz w:val="24"/>
          <w:lang w:eastAsia="ru-RU"/>
        </w:rPr>
        <w:t>5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сельсовета, в пределах общего объема средств, предусмотренных главному распорядителю средств бюджета сельсовета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  </w:t>
      </w:r>
      <w:r>
        <w:rPr>
          <w:rFonts w:cs="Arial" w:ascii="Arial" w:hAnsi="Arial"/>
          <w:sz w:val="24"/>
          <w:lang w:eastAsia="ru-RU"/>
        </w:rPr>
        <w:t>6)</w:t>
      </w:r>
      <w:r>
        <w:rPr>
          <w:sz w:val="20"/>
          <w:szCs w:val="20"/>
          <w:lang w:eastAsia="ru-RU"/>
        </w:rPr>
        <w:t> </w:t>
      </w:r>
      <w:r>
        <w:rPr>
          <w:rFonts w:cs="Arial" w:ascii="Arial" w:hAnsi="Arial"/>
          <w:sz w:val="24"/>
          <w:lang w:eastAsia="ru-RU"/>
        </w:rPr>
        <w:t>по главному распорядителю средств бюджета сельсовета с соответствующим увеличением объема средств субвенций, субсидий, иных межбюджетных трансфертов предоставляемых местным бюджетам из краевого  бюджета, - на сумму средств, предусмотренных Законом края о краевом бюджете на очередной  финансовый год и плановый период для финансирования расходов на повышение размеров оплаты труда отдельным категориям работников бюджетной сферы сельсовета, в том числе для которых указами Президента Российской Федерации предусмотрено повышение оплаты труда;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7) в случае перераспределения бюджетных ассигнований, необходимых для исполнения расходных обязательств Таежнинского сельсовета, софинансирование которых осуществляется из федерального, краевого, районного бюджета, включая новые расходные обязательства;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8)  в случае перераспределения бюджетных ассигнований в соответствии с правовыми актами администрации Таежнинского сельсовета (в том числе предусматривающими новые расходные обязательства сельсовета)  на финансовое обеспечение антикризисных мероприятий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ункт 8. Дорожный фонд Таежнинского сельсовета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720"/>
        <w:rPr/>
      </w:pPr>
      <w:r>
        <w:rPr>
          <w:rFonts w:cs="Arial" w:ascii="Arial" w:hAnsi="Arial"/>
          <w:sz w:val="24"/>
          <w:lang w:eastAsia="ru-RU"/>
        </w:rPr>
        <w:t xml:space="preserve">Утвердить объем бюджетных ассигнований дорожного фонда Таежнинского сельсовета на 2025 год в сумме 7528870,99 рублей,  на 2026 год в сумме 6170085,43 рублей, на 2027 год в сумме 5597568,30 рублей. 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9. Особенности исполнения бюджета сельсовета в 2025 году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1. Установить, что не использованные по состоянию на 1 января 2025 года остатки межбюджетных трансфертов, предоставляемых бюджетам поселений за счет средств районного бюджета в форме  субвенций, иных межбюджетных  трансфертов, имеющих целевое назначение, подлежат возврату в районный бюджет в течение первых 5 рабочих дней 2025 года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2. Остатки средств бюджета сельсовета на 1 января 2025 года в полном объеме, за исключением 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5 году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администрацией Таежнинского сельсовета за счет утверждённых бюджетных ассигнований на 2025 год.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ункт 10. Межбюджетные трансферты районному бюджету из бюджета сельсовета</w:t>
      </w:r>
    </w:p>
    <w:p>
      <w:pPr>
        <w:pStyle w:val="Normal"/>
        <w:widowControl w:val="false"/>
        <w:suppressAutoHyphens w:val="false"/>
        <w:autoSpaceDE w:val="false"/>
        <w:ind w:left="54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Arial" w:ascii="Arial" w:hAnsi="Arial"/>
          <w:sz w:val="24"/>
          <w:lang w:eastAsia="ru-RU"/>
        </w:rPr>
        <w:t>1.</w:t>
      </w:r>
      <w:r>
        <w:rPr>
          <w:rFonts w:cs="Arial" w:ascii="Arial" w:hAnsi="Arial"/>
          <w:b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Направить, в соответствии с заключенными Соглашениями  о передаче части полномочий, межбюджетные трансферты из бюджета поселения районному бюджету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cs="Arial" w:ascii="Arial" w:hAnsi="Arial"/>
          <w:sz w:val="24"/>
          <w:lang w:eastAsia="ru-RU"/>
        </w:rPr>
        <w:t>- 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 на 2025 год в сумме 2572,00 рублей на 2026-2027 год в сумме 2572,00 рублей ежегодн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ab/>
        <w:t xml:space="preserve">    Пункт 11. Авансовые платежи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Установить, что авансовые платежи в размере 100 % от суммы могут предусматриваться по следующим видам товаров, работ, услуг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а) услуги связ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б) услуги по подписке на периодические изда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) оплата стоимости обучения на курсах повышения квалификаци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г)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д)  услуги по санитарным эпидемиологическим и гигиеническим исследованиям;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е) приобретение горюче-смазочных материало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ё) приобретение обновления справочно-информационных баз данных программного обеспече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ж) услуги сотовой связи, стационарной телефонной связи, Интернет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з) путевки в детские оздоровительные лагер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и) осуществление технологического присоединения и оформление пакета документов на технологическое присоединение энергопринимающих устройст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о остальным договорам (контрактам) установить авансовые платежи в размере 30 % от суммы  договора (контракта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12. Резервный фонд администрации Таежнинского сельсовета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Установить, что в расходной части бюджета сельсовета предусматривается резервный фонд администрации Таежнинского сельсовета на 2025 год в сумме 50 000,00 рублей и плановый период  2026-2027 годов  в сумме 50 000,00 рублей  ежегодно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Расходование средств резервного фонда осуществляется в порядке, установленном администрацией Таежнинского сельсовета.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Пункт 13. Муниципальный внутренний долг Таежнинского сельсовета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 Установить верхний предел муниципального внутреннего долга Таежнинского сельсовета в сумме: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на 1 января 2025 года в сумме 0,00 рублей, в том числе по муниципальным гарантиям 0,00 рублей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cs="Arial" w:ascii="Arial" w:hAnsi="Arial"/>
          <w:sz w:val="24"/>
          <w:lang w:eastAsia="ru-RU"/>
        </w:rPr>
        <w:t>на 1 января 2026 года в сумме 0,00 рублей, в том числе по муниципальным гарантиям 0,00 рубле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на 1 января 2027 года в сумме 0,00 рублей, в том числе по муниципальным гарантиям 0,00 рублей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cs="Arial" w:ascii="Arial" w:hAnsi="Arial"/>
          <w:sz w:val="24"/>
          <w:lang w:eastAsia="ru-RU"/>
        </w:rPr>
        <w:t xml:space="preserve">3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1 января 2025 года, но не ранее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>«___»_____________2024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а Таежнинского сельсовета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4 г.</w:t>
      </w:r>
    </w:p>
    <w:tbl>
      <w:tblPr>
        <w:tblW w:w="14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00"/>
        <w:gridCol w:w="1860"/>
        <w:gridCol w:w="1680"/>
        <w:gridCol w:w="1800"/>
      </w:tblGrid>
      <w:tr>
        <w:trPr>
          <w:trHeight w:val="1590" w:hRule="atLeast"/>
        </w:trPr>
        <w:tc>
          <w:tcPr>
            <w:tcW w:w="14080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  <w:bookmarkStart w:id="0" w:name="RANGE!A1%3AE18"/>
            <w:bookmarkStart w:id="1" w:name="RANGE!A1%3AE18"/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2" w:name="RANGE!A1%3AE18"/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роекту решения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___.___.2024  года №___  "О бюджете Таежнинского сельсовета на 202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6-2027 годов"</w:t>
            </w:r>
            <w:bookmarkEnd w:id="2"/>
          </w:p>
        </w:tc>
      </w:tr>
      <w:tr>
        <w:trPr>
          <w:trHeight w:val="645" w:hRule="atLeast"/>
        </w:trPr>
        <w:tc>
          <w:tcPr>
            <w:tcW w:w="140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сточники внутреннего финансирования дефицита  бюджета Таежнинского сельсовета на 2025 год  и плановый период 2026-2027 годов</w:t>
            </w:r>
          </w:p>
        </w:tc>
      </w:tr>
      <w:tr>
        <w:trPr>
          <w:trHeight w:val="31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6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 xml:space="preserve">2027 год 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 xml:space="preserve">000 01 00 00 00 00 0000 000 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1353872,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00 01 05 00 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1353872,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32877644,6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30192244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29310042,9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877644,6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0192244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9310042,90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877644,6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0192244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9310042,90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914 01 05 02 01 10 0000 5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877644,6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0192244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9310042,9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Уменьш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34231517,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30192244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9310042,90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4231517,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0192244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9310042,90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1 00 0000 6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4231517,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0192244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9310042,90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914 01 05 02 01 10 0000 6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4231517,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0192244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9310042,90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"/>
        <w:gridCol w:w="3180"/>
        <w:gridCol w:w="553"/>
        <w:gridCol w:w="617"/>
        <w:gridCol w:w="51"/>
        <w:gridCol w:w="88"/>
        <w:gridCol w:w="219"/>
        <w:gridCol w:w="159"/>
        <w:gridCol w:w="217"/>
        <w:gridCol w:w="298"/>
        <w:gridCol w:w="276"/>
        <w:gridCol w:w="49"/>
        <w:gridCol w:w="93"/>
        <w:gridCol w:w="98"/>
        <w:gridCol w:w="123"/>
        <w:gridCol w:w="264"/>
        <w:gridCol w:w="65"/>
        <w:gridCol w:w="100"/>
        <w:gridCol w:w="402"/>
        <w:gridCol w:w="286"/>
        <w:gridCol w:w="190"/>
        <w:gridCol w:w="265"/>
        <w:gridCol w:w="40"/>
        <w:gridCol w:w="110"/>
        <w:gridCol w:w="463"/>
        <w:gridCol w:w="53"/>
        <w:gridCol w:w="152"/>
        <w:gridCol w:w="107"/>
        <w:gridCol w:w="503"/>
        <w:gridCol w:w="19"/>
        <w:gridCol w:w="127"/>
        <w:gridCol w:w="78"/>
        <w:gridCol w:w="659"/>
        <w:gridCol w:w="16"/>
        <w:gridCol w:w="334"/>
        <w:gridCol w:w="205"/>
        <w:gridCol w:w="906"/>
        <w:gridCol w:w="314"/>
        <w:gridCol w:w="384"/>
        <w:gridCol w:w="117"/>
        <w:gridCol w:w="1061"/>
        <w:gridCol w:w="24"/>
        <w:gridCol w:w="737"/>
        <w:gridCol w:w="59"/>
        <w:gridCol w:w="177"/>
        <w:gridCol w:w="3"/>
      </w:tblGrid>
      <w:tr>
        <w:trPr>
          <w:trHeight w:val="300" w:hRule="atLeast"/>
        </w:trPr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8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5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14962" w:type="dxa"/>
            <w:gridSpan w:val="44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3" w:name="RANGE!A1%3AK73"/>
            <w:r>
              <w:rPr>
                <w:rFonts w:cs="Arial" w:ascii="Arial" w:hAnsi="Arial"/>
                <w:sz w:val="24"/>
                <w:lang w:eastAsia="ru-RU"/>
              </w:rPr>
              <w:t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роекту решения Таежнинского сельского Совета депутатов                                                                                                                                                                                                 от ___.___.2024  года № ___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5 год и плановый период 2026-2027 годов "</w:t>
            </w:r>
            <w:bookmarkEnd w:id="3"/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6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67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5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9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6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15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9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96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 Таежнинского сельсовета на 2025 год и плановый период 2026-2027 годов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401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6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лассификация ОСГУ, относящихся  к доходам бюджетов</w:t>
            </w:r>
          </w:p>
        </w:tc>
        <w:tc>
          <w:tcPr>
            <w:tcW w:w="559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6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тора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ппы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группы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тьи и подстать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вид дохода</w:t>
            </w:r>
          </w:p>
        </w:tc>
        <w:tc>
          <w:tcPr>
            <w:tcW w:w="6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5 год 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6 год 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7 год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ОВЫЕ И НЕНАЛОГОВЫЕ ДОХ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 566 439,62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 538 539,62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 582 037,9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ПРИБЫЛЬ, ДОХ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538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538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538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доходы физических ли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538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538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538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500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500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500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0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</w:r>
            </w:hyperlink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/w:r>
            </w:hyperlink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60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ТОВАРЫ (РАБОТЫ,УСЛУГИ) РЕАЛИЗУЕМЫЕ НА ТЕРРИТОРИИ РОССИ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 046 4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 088 5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 132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4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3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7 6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9 9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3 1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4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4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8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1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2 8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5 8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9 6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9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6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-  86 8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-  90 2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-  93 8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ИМУЩЕСТВ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 100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 050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 050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00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50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50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(перерасчеты,недоимка и задолженность по соответствующему платежу, в том числе по отмененному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Земель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200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200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200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(перерасчеты,недоимка и задолженность по соответствующему платежу, в том числе по отмененному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750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750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750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недоимка и задолженность по соответствующему платежу, в том числе по отмененному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 450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450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450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ГОСУДАРСТВЕННАЯ ПОШЛИН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8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50 039,62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50 039,62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50 037,9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,62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,62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,9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4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0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0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0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6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70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 0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 0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 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9 311 205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 653 518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 728 005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9 311 205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 653 518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 728 005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 759 5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 007 6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 007 6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 759 5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 007 6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 007 6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 759 5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 007 6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 007 6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99 6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93 813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8 3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4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 3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 300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 3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1 300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25 513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 652 105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 652 105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 652 105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 652 105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 652 105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 652 105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 652 105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 652 105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 652 105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30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 464 108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 464 108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4 464 108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61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 997,00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 997,00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 997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2 877 644,62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 192 057,62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9 310 042,9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4225" w:type="dxa"/>
            <w:gridSpan w:val="4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  <w:bookmarkStart w:id="4" w:name="RANGE!A1%3AF41"/>
            <w:bookmarkStart w:id="5" w:name="RANGE!A1%3AF41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bookmarkStart w:id="6" w:name="RANGE!A1%3AF41"/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                  к проекту решения Таежнинского сельского Совета депутатов                                                                                                                                                                               от ___.___.2024  года № ___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5 год и плановый период 2026-2027 годов "</w:t>
            </w:r>
            <w:bookmarkEnd w:id="6"/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66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0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666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0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225" w:type="dxa"/>
            <w:gridSpan w:val="43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4 год и плановый период 2025-2026 годов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5666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480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107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12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90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566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4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21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7 год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3 717 846,36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2 965 195,7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2 965 195,7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 669 163,86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 534 794,26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 534 794,26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97 20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97 200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97 200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1 828 182,5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1 209 901,44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1 209 901,44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0 00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0 000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0 000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73 30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73 300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73 300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831 30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925 513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-  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831 30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925 513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-  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9 30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9 300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9 300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9 30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9 300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9 300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7 728 870,99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6 270 085,43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 697 568,3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7 528 870,99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6 170 085,43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 597 568,3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0 00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00 000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00 000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9 093 92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8 052 900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8 052 900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 250 00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 250 000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 250 000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416 02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70 000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70 000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7 427 90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6 732 900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6 732 900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19 997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99 997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99 997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19 997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99 997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99 997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30 00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00 000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00 000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30 00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00 000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00 000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60 00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60 000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60 000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60 00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60 000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60 000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945 60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945 600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945 600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945 600,00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945 600,00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945 600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 444 682,68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-  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-  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566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</w:t>
            </w:r>
          </w:p>
        </w:tc>
        <w:tc>
          <w:tcPr>
            <w:tcW w:w="14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00 000,00   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30 000,00   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30 000,0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566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4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1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 344 682,68   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-     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-  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613 653,49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1 229 481,9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</w:t>
            </w:r>
          </w:p>
        </w:tc>
        <w:tc>
          <w:tcPr>
            <w:tcW w:w="566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34 231 517,03   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30 422 244,62   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29 540 042,90   </w:t>
            </w:r>
          </w:p>
        </w:tc>
        <w:tc>
          <w:tcPr>
            <w:tcW w:w="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5021" w:type="dxa"/>
            <w:gridSpan w:val="4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  <w:bookmarkStart w:id="7" w:name="RANGE!A1%3AH313"/>
            <w:bookmarkStart w:id="8" w:name="RANGE!A1%3AH313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bookmarkStart w:id="9" w:name="RANGE!A1%3AH313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к  проекту  решения  Таежнинского сельского Совета депутатов                                                                                                                                                                              № ___ от ___.___.2024  года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5 год и плановый период 2026-2027 годов "</w:t>
            </w:r>
            <w:bookmarkEnd w:id="9"/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021" w:type="dxa"/>
            <w:gridSpan w:val="4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5 год  и плановый период 2026-2027 год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13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5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9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 717 846,36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 965 195,7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 965 195,7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 669 163,86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 534 794,26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 534 794,2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4 369,6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 8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 569,6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584 794,26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534 794,26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534 794,2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534 794,26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534 794,26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534 794,2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93 928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93 928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93 928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 5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 5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 5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 366,26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 366,26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 366,2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Calibri"/>
                <w:sz w:val="22"/>
                <w:szCs w:val="22"/>
                <w:lang w:eastAsia="ru-RU"/>
              </w:rPr>
            </w:pPr>
            <w:r>
              <w:rPr>
                <w:rFonts w:cs="Calibri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 2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 2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 2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 2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 2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 2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 2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 2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 2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 2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 2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 2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 2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 2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 2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828 182,5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209 901,44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209 901,4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825 610,5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207 329,44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207 329,4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 579 204,76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 931 314,88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 931 314,8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4 945,28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56 64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8 305,28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 881 689,18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 887 289,18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 887 289,1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 881 689,18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 887 289,18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 887 289,1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232 941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232 941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232 941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 фонда оплаты труда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 4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580 348,18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580 348,18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580 348,1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734 774,3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836 229,7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836 229,7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734 774,3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836 229,7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836 229,7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734 774,3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836 229,7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836 229,7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7 796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 796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 796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7 796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 796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 796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7 796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 796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 796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 836,25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 836,25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 836,2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 836,25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 836,25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 836,2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2 285,91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2 285,91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2 285,9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 550,34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 550,34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 550,3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 504,21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 504,21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 504,2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 504,21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 504,21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 504,2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5 778,96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5 778,96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5 778,9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 725,25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 725,25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 725,2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 020,36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 674,1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 674,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 020,36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 674,1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 674,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 020,36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 674,1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 674,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 020,36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 674,1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 674,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 744,92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 744,92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 744,92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 744,92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сполнение судебных актов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Исполнение судебных решений в рамках непрограммных расходов органов местного самоуправления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572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572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572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572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572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572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572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572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572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3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3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 3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 3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 402,46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 402,46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 402,4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 402,46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 402,46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 402,4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 402,46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 402,46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 402,4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597,54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597,54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597,5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 3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 3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 3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 3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 3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 3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31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25 513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1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5 513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1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5 513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1 1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1 1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1 1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1 1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4 715,82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4 715,82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 5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 384,18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 384,18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 7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 413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 7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 413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 7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 413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 3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 728 870,99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 270 085,43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 697 568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 728 870,99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 270 085,43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 697 568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 528 870,99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 170 085,43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 597 568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 028 424,69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705 977,43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133 460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978 424,69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655 977,43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83 460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978 424,69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655 977,43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83 460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978 424,69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655 977,43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83 460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978 424,69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655 977,43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83 460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 092,2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 092,2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 092,2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 092,2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246,1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246,1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246,1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246,1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 464 108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 464 108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 464 108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 464 108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 464 108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 464 108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 464 108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 464 108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 464 108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 464 108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 464 108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 464 108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 093 92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 052 9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 052 9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2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25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25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6 02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1 02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1 02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1 02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1 02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 427 9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 732 9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 732 9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 427 9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 732 9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 732 9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745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4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4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5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5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5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5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0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0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0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0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0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0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0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0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0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0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0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0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132 9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 932 9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 932 9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132 9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 932 9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 932 9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132 9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 932 9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 932 9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132 9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 932 9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 932 9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8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8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8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8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 997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 997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 997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 997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 997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 997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 997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 997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 997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 997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 997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 997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 997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 997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 997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 390,94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 390,94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 390,9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 606,06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 606,06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 606,0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 6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 444 682,68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ИЗИЧЕСКАЯ КУЛЬТУРА 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344 682,68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22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8 739,2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 6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 139,2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41 769,25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 520,16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 249,09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2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4 174,24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6 662,24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 512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3 653,49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229 481,9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4 231 517,03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 192 244,62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 310 042,9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9167" w:type="dxa"/>
            <w:gridSpan w:val="30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lang w:eastAsia="ru-RU"/>
              </w:rPr>
              <w:t>Приложение № 6</w:t>
            </w:r>
          </w:p>
        </w:tc>
        <w:tc>
          <w:tcPr>
            <w:tcW w:w="50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9167" w:type="dxa"/>
            <w:gridSpan w:val="30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  проекту решения Таежнинского сельского Совета депутатов</w:t>
            </w:r>
          </w:p>
        </w:tc>
        <w:tc>
          <w:tcPr>
            <w:tcW w:w="50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9167" w:type="dxa"/>
            <w:gridSpan w:val="30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___ от ___.___.2024 г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5-2026 годов"</w:t>
            </w:r>
          </w:p>
        </w:tc>
        <w:tc>
          <w:tcPr>
            <w:tcW w:w="50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eastAsia="ru-RU"/>
              </w:rPr>
            </w:r>
          </w:p>
        </w:tc>
        <w:tc>
          <w:tcPr>
            <w:tcW w:w="440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eastAsia="ru-RU"/>
              </w:rPr>
            </w:r>
          </w:p>
        </w:tc>
        <w:tc>
          <w:tcPr>
            <w:tcW w:w="1620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57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574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eastAsia="ru-RU"/>
              </w:rPr>
            </w:r>
          </w:p>
        </w:tc>
        <w:tc>
          <w:tcPr>
            <w:tcW w:w="50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2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Публичные нормативные обязательства</w:t>
            </w:r>
          </w:p>
        </w:tc>
        <w:tc>
          <w:tcPr>
            <w:tcW w:w="50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2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Таежнинского сельсовета на 2024 год и плановый период 2025-2026 годов.</w:t>
            </w:r>
          </w:p>
        </w:tc>
        <w:tc>
          <w:tcPr>
            <w:tcW w:w="50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2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асчет расходов по подстатье 264 "Пенсии, пособия, выплачиваемые работодателями , нанимателями бывшим работникам в денежной"</w:t>
            </w:r>
          </w:p>
        </w:tc>
        <w:tc>
          <w:tcPr>
            <w:tcW w:w="50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п/п</w:t>
            </w:r>
          </w:p>
        </w:tc>
        <w:tc>
          <w:tcPr>
            <w:tcW w:w="44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</w:t>
            </w:r>
          </w:p>
        </w:tc>
        <w:tc>
          <w:tcPr>
            <w:tcW w:w="16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15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  <w:tc>
          <w:tcPr>
            <w:tcW w:w="157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7 год</w:t>
            </w:r>
          </w:p>
        </w:tc>
        <w:tc>
          <w:tcPr>
            <w:tcW w:w="50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0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44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шение Таежнинского сельского Совета депутатов  от 14.10.2022 №5 "Об утверждении Порядка назначения, перерасчета размера и выплаты пенсии за выслугу лет лицам, замещавшим должности муниципальной службы в органах местного самоуправления Таежнинского сельсовета Богучанского района Красноярского края и Порядка ведения сводного реестра  лиц, являющихся получателями пенсии за выслугу лет, выплачиваемой за счет средств  бюджета   Таежнинского сельсовета"</w:t>
            </w:r>
          </w:p>
        </w:tc>
        <w:tc>
          <w:tcPr>
            <w:tcW w:w="16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000,00</w:t>
            </w:r>
          </w:p>
        </w:tc>
        <w:tc>
          <w:tcPr>
            <w:tcW w:w="15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000,00</w:t>
            </w:r>
          </w:p>
        </w:tc>
        <w:tc>
          <w:tcPr>
            <w:tcW w:w="157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000,00</w:t>
            </w:r>
          </w:p>
        </w:tc>
        <w:tc>
          <w:tcPr>
            <w:tcW w:w="50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1.</w:t>
            </w:r>
          </w:p>
        </w:tc>
        <w:tc>
          <w:tcPr>
            <w:tcW w:w="44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енсии за выслугу лет лицам замещавшим  должности муниципальной службы муниципального образования Таежнинский сельсовет</w:t>
            </w:r>
          </w:p>
        </w:tc>
        <w:tc>
          <w:tcPr>
            <w:tcW w:w="16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3600,00</w:t>
            </w:r>
          </w:p>
        </w:tc>
        <w:tc>
          <w:tcPr>
            <w:tcW w:w="15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3600,00</w:t>
            </w:r>
          </w:p>
        </w:tc>
        <w:tc>
          <w:tcPr>
            <w:tcW w:w="157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3600,00</w:t>
            </w:r>
          </w:p>
        </w:tc>
        <w:tc>
          <w:tcPr>
            <w:tcW w:w="50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44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шение Таежнинского сельского Совета депутатов  от 25.05.2012 №13 "Об утверждении Положения о порядке выплаты пенсии за выслугу лет, выборного должностного лица местного самоуправления, осуществляющих свои полномочия  на постоянной основе"</w:t>
            </w:r>
          </w:p>
        </w:tc>
        <w:tc>
          <w:tcPr>
            <w:tcW w:w="16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000,00</w:t>
            </w:r>
          </w:p>
        </w:tc>
        <w:tc>
          <w:tcPr>
            <w:tcW w:w="15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000,00</w:t>
            </w:r>
          </w:p>
        </w:tc>
        <w:tc>
          <w:tcPr>
            <w:tcW w:w="157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000,00</w:t>
            </w:r>
          </w:p>
        </w:tc>
        <w:tc>
          <w:tcPr>
            <w:tcW w:w="50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1.</w:t>
            </w:r>
          </w:p>
        </w:tc>
        <w:tc>
          <w:tcPr>
            <w:tcW w:w="44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енсия за выслугу лет  выборному должностному лицу Таежнинского сельского Совета депутатов</w:t>
            </w:r>
          </w:p>
        </w:tc>
        <w:tc>
          <w:tcPr>
            <w:tcW w:w="16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5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57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50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того</w:t>
            </w:r>
          </w:p>
        </w:tc>
        <w:tc>
          <w:tcPr>
            <w:tcW w:w="16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5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57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50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0" w:gutter="0" w:header="708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  <w:szCs w:val="24"/>
    </w:rPr>
  </w:style>
  <w:style w:type="character" w:styleId="Style17">
    <w:name w:val="Нижний колонтитул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login.consultant.ru/link/?req=doc&amp;base=LAW&amp;n=454298&amp;date=13.11.2023&amp;dst=3019&amp;field=134" TargetMode="External"/><Relationship Id="rId4" Type="http://schemas.openxmlformats.org/officeDocument/2006/relationships/hyperlink" Target="https://login.consultant.ru/link/?req=doc&amp;base=LAW&amp;n=454298&amp;date=13.11.2023&amp;dst=101491&amp;field=134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4-12-17T15:07:00Z</cp:lastPrinted>
  <dcterms:modified xsi:type="dcterms:W3CDTF">2024-12-17T08:46:00Z</dcterms:modified>
  <cp:revision>82</cp:revision>
  <dc:subject/>
  <dc:title/>
</cp:coreProperties>
</file>