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9.12.2024г.                               п. Таежный                           №  225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глав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ов источников внутренн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я бюджета Таежн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овета на 2025 год и плановый пери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026-2027 го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источников внутреннего финансирования бюджета Таежнинского сельсовета на 2025 год и плановый период 2026-2027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tsel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аежн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2.2024г. № 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992"/>
        <w:gridCol w:w="2410"/>
        <w:gridCol w:w="5962"/>
      </w:tblGrid>
      <w:tr>
        <w:trPr>
          <w:trHeight w:val="2158" w:hRule="atLeast"/>
        </w:trPr>
        <w:tc>
          <w:tcPr>
            <w:tcW w:w="1010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еречень главных администратор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ов внутреннего финансирования дефици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а Таежнинского сельсовета 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о-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лассификации источников финансирования дефицита краевого бюджета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2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4</w:t>
            </w:r>
          </w:p>
        </w:tc>
        <w:tc>
          <w:tcPr>
            <w:tcW w:w="8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Таежнинского сельсовета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3 00 00 10 0000 7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3 00 00 10 0000 8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5 02 01 10 0000 5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5 02 01 10 0000 6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53:00Z</dcterms:created>
  <dc:creator>martynov</dc:creator>
  <dc:description/>
  <cp:keywords/>
  <dc:language>en-US</dc:language>
  <cp:lastModifiedBy>user</cp:lastModifiedBy>
  <cp:lastPrinted>2024-12-09T11:55:00Z</cp:lastPrinted>
  <dcterms:modified xsi:type="dcterms:W3CDTF">2024-12-09T05:16:00Z</dcterms:modified>
  <cp:revision>3</cp:revision>
  <dc:subject/>
  <dc:title/>
</cp:coreProperties>
</file>