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2» дека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2» дека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3 от 12.12.2024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12.12.2024 №33 «</w:t>
      </w:r>
      <w:r>
        <w:rPr>
          <w:sz w:val="28"/>
          <w:szCs w:val="28"/>
          <w:lang w:eastAsia="ru-RU"/>
        </w:rPr>
        <w:t>Об    утверждении    проекта    решения «О  внесении   изменений    и    дополнений в     Устав      Таежнинского        сельсовета Богучанского района Красноярского края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ъявление о проведении публичных слушан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0"/>
          <w:szCs w:val="20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  <w:t>Глава Таежнинского сельсовета                                                  С.П. Муссобиров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276"/>
        <w:jc w:val="both"/>
        <w:rPr/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 770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ЯВЛЕНИЕ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ежнинский сельский Совет депутатов извещает о проведении ПУБЛИЧНЫХ СЛУШАНИЙ по внесению изменений и дополнений в Устав Таежнинского сельсовета, которые состоятся 24.12.2024г. в помещении администрации Таежнинского сельсовета, по адресу: Красноярский край, Богучанский район, п.Таежный, ул.Новая, д.5, пом.100. Начало слушаний в 17:00ч.  С материалами к публичным слушаниям можно ознакомиться в администрации Таежнинского сельсовета или на официальном сайте </w:t>
      </w:r>
      <w:r>
        <w:rPr>
          <w:sz w:val="28"/>
          <w:szCs w:val="28"/>
        </w:rPr>
        <w:t>https://tselsovet.gosuslugi.ru/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Таежнинского сельского Совета депутатов от  12.12.2024 №33</w:t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 w:eastAsia="ru-RU"/>
        </w:rPr>
      </w:pPr>
      <w:r>
        <w:rPr>
          <w:rFonts w:cs="Times New Roman"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12-12T16:48:00Z</cp:lastPrinted>
  <dcterms:modified xsi:type="dcterms:W3CDTF">2024-12-12T09:48:00Z</dcterms:modified>
  <cp:revision>156</cp:revision>
  <dc:subject/>
  <dc:title> </dc:title>
</cp:coreProperties>
</file>