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8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left="3379" w:right="1" w:hanging="1332"/>
        <w:jc w:val="right"/>
        <w:rPr/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                                                                                                        </w:t>
      </w:r>
    </w:p>
    <w:p>
      <w:pPr>
        <w:pStyle w:val="Normal"/>
        <w:ind w:hanging="0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shd w:fill="FFFFFF" w:val="clear"/>
        <w:ind w:left="2880" w:right="-282" w:hanging="1332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ТАЕЖНИНСКИЙ СЕЛЬСКИЙ СОВЕТ ДЕПУТАТОВ  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БОГУЧАНСКОГО РАЙОНА </w:t>
      </w: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  <w:t xml:space="preserve"> КРАСНОЯРСКОГО КРАЯ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center"/>
        <w:rPr>
          <w:rFonts w:ascii="Arial" w:hAnsi="Arial" w:cs="Arial"/>
          <w:b/>
          <w:b/>
          <w:bCs/>
          <w:color w:val="000000"/>
          <w:spacing w:val="-8"/>
          <w:sz w:val="24"/>
          <w:lang w:eastAsia="ru-RU"/>
        </w:rPr>
      </w:pP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12"/>
          <w:sz w:val="24"/>
          <w:lang w:eastAsia="ru-RU"/>
        </w:rPr>
        <w:t xml:space="preserve">                                                </w:t>
      </w:r>
      <w:r>
        <w:rPr>
          <w:rFonts w:cs="Arial" w:ascii="Arial" w:hAnsi="Arial"/>
          <w:b/>
          <w:bCs/>
          <w:color w:val="000000"/>
          <w:spacing w:val="-12"/>
          <w:sz w:val="24"/>
          <w:lang w:eastAsia="ru-RU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spacing w:before="266" w:after="0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  <w:t>21.11.2024 г.                                      п. Таежный                                                   № 29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spacing w:before="266" w:after="0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О внесении  изменений и дополнений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>в Решение от 29.12.2023 г. № 49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«О бюджете Таежнинского сельсовета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>на 2024 год</w:t>
      </w:r>
      <w:r>
        <w:rPr>
          <w:rFonts w:cs="Arial" w:ascii="Arial" w:hAnsi="Arial"/>
          <w:sz w:val="24"/>
          <w:lang w:eastAsia="ru-RU"/>
        </w:rPr>
        <w:t xml:space="preserve"> и плановый период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025 - 2026 годов</w:t>
      </w:r>
      <w:r>
        <w:rPr>
          <w:rFonts w:cs="Arial" w:ascii="Arial" w:hAnsi="Arial"/>
          <w:bCs/>
          <w:color w:val="212121"/>
          <w:sz w:val="24"/>
          <w:lang w:eastAsia="ru-RU"/>
        </w:rPr>
        <w:t>»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 соответствии  с  Бюджетным кодексом Российской Федерации ст. 24, 61, 62 Устава Таежнинского сельсовета Богучанского района Таежнинский сельский Совет депутатов РЕШИЛ: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1. Внести в решение Таежнинского сельского Совета депутатов от 29.12.2023 г. № 49  «О бюджете Таежнинского сельсовета на 2024 год и плановый период  2025 - 2026 годов» следующие изменения:</w:t>
      </w:r>
    </w:p>
    <w:p>
      <w:pPr>
        <w:pStyle w:val="Normal"/>
        <w:widowControl w:val="false"/>
        <w:suppressAutoHyphens w:val="false"/>
        <w:autoSpaceDE w:val="false"/>
        <w:ind w:right="710"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1.1 в пункте 1: </w:t>
      </w:r>
    </w:p>
    <w:p>
      <w:pPr>
        <w:pStyle w:val="Normal"/>
        <w:ind w:hanging="0"/>
        <w:rPr>
          <w:rFonts w:ascii="Arial" w:hAnsi="Arial" w:cs="Arial"/>
          <w:bCs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в подпункте 1.1 цифры «56816674,67» заменить цифрами «56815233,25»;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left="480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подпункте 1.2 цифры «317021016,80» заменить цифрами «317019575,38»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2. Приложения №  1, 2 3, 4, 5  к решению Таежнинского сельского Совета депутатов от 29.12.2023 года № 49 изложить в новой редакции согласно приложениям 1, 2, 3, 4, 5  к настоящему решению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>3. Контроль за исполнением настоящего решения возложить на постоянную комиссию по бюджету.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 xml:space="preserve">4. Настоящее решение подлежит официальному опубликованию 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>в местной газете «</w:t>
      </w:r>
      <w:r>
        <w:rPr>
          <w:rFonts w:cs="Arial" w:ascii="Arial" w:hAnsi="Arial"/>
          <w:sz w:val="24"/>
          <w:lang w:eastAsia="ru-RU"/>
        </w:rPr>
        <w:t>Таежнинский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 xml:space="preserve"> </w:t>
      </w:r>
      <w:r>
        <w:rPr>
          <w:rFonts w:cs="Arial" w:ascii="Arial" w:hAnsi="Arial"/>
          <w:bCs/>
          <w:color w:val="212121"/>
          <w:spacing w:val="-4"/>
          <w:sz w:val="24"/>
          <w:lang w:eastAsia="ru-RU"/>
        </w:rPr>
        <w:t xml:space="preserve">вестник» </w:t>
      </w:r>
      <w:r>
        <w:rPr>
          <w:rFonts w:cs="Arial" w:ascii="Arial" w:hAnsi="Arial"/>
          <w:sz w:val="24"/>
          <w:lang w:eastAsia="ru-RU"/>
        </w:rPr>
        <w:t xml:space="preserve">в течение 10 дней с момента подписания и вступает в силу со дня, следующего за днем его официального опубликования.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Председатель Таежнинского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Сельского Совета депутатов                                                        З.К. Билалов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«___»_____________2024 г.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Глава Таежнинского сельсовета                                                  С.П. Муссобиров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</w:t>
      </w:r>
    </w:p>
    <w:p>
      <w:pPr>
        <w:pStyle w:val="Normal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«___»_____________2024 г.</w:t>
      </w:r>
    </w:p>
    <w:p>
      <w:pPr>
        <w:sectPr>
          <w:type w:val="nextPage"/>
          <w:pgSz w:w="11906" w:h="16838"/>
          <w:pgMar w:left="1134" w:right="852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880" w:right="-282" w:hanging="1332"/>
        <w:rPr/>
      </w:pPr>
      <w:r>
        <w:rPr/>
      </w:r>
    </w:p>
    <w:tbl>
      <w:tblPr>
        <w:tblW w:w="170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257"/>
        <w:gridCol w:w="451"/>
        <w:gridCol w:w="455"/>
        <w:gridCol w:w="166"/>
        <w:gridCol w:w="704"/>
        <w:gridCol w:w="252"/>
        <w:gridCol w:w="94"/>
        <w:gridCol w:w="362"/>
        <w:gridCol w:w="255"/>
        <w:gridCol w:w="34"/>
        <w:gridCol w:w="137"/>
        <w:gridCol w:w="209"/>
        <w:gridCol w:w="79"/>
        <w:gridCol w:w="12"/>
        <w:gridCol w:w="267"/>
        <w:gridCol w:w="204"/>
        <w:gridCol w:w="84"/>
        <w:gridCol w:w="654"/>
        <w:gridCol w:w="50"/>
        <w:gridCol w:w="170"/>
        <w:gridCol w:w="118"/>
        <w:gridCol w:w="74"/>
        <w:gridCol w:w="205"/>
        <w:gridCol w:w="278"/>
        <w:gridCol w:w="162"/>
        <w:gridCol w:w="250"/>
        <w:gridCol w:w="160"/>
        <w:gridCol w:w="178"/>
        <w:gridCol w:w="106"/>
        <w:gridCol w:w="227"/>
        <w:gridCol w:w="42"/>
        <w:gridCol w:w="156"/>
        <w:gridCol w:w="369"/>
        <w:gridCol w:w="345"/>
        <w:gridCol w:w="126"/>
        <w:gridCol w:w="275"/>
        <w:gridCol w:w="51"/>
        <w:gridCol w:w="252"/>
        <w:gridCol w:w="66"/>
        <w:gridCol w:w="19"/>
        <w:gridCol w:w="345"/>
        <w:gridCol w:w="709"/>
        <w:gridCol w:w="12"/>
        <w:gridCol w:w="40"/>
        <w:gridCol w:w="10"/>
        <w:gridCol w:w="253"/>
        <w:gridCol w:w="247"/>
        <w:gridCol w:w="85"/>
        <w:gridCol w:w="345"/>
        <w:gridCol w:w="1134"/>
        <w:gridCol w:w="113"/>
        <w:gridCol w:w="454"/>
        <w:gridCol w:w="85"/>
        <w:gridCol w:w="11"/>
        <w:gridCol w:w="239"/>
        <w:gridCol w:w="169"/>
        <w:gridCol w:w="121"/>
        <w:gridCol w:w="118"/>
        <w:gridCol w:w="1314"/>
      </w:tblGrid>
      <w:tr>
        <w:trPr>
          <w:trHeight w:val="1590" w:hRule="atLeast"/>
        </w:trPr>
        <w:tc>
          <w:tcPr>
            <w:tcW w:w="15126" w:type="dxa"/>
            <w:gridSpan w:val="54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bookmarkStart w:id="0" w:name="RANGE!A1%3AE18"/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иложение №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от 21.11.2024  года №29  О внесении изменений и дополнений                                                                                                                                                                                                    в Решение № 49 от 29.12.2023 г."О бюджете Таежнинского сельсовета на 2024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5-2026 годов"</w:t>
            </w:r>
            <w:bookmarkEnd w:id="0"/>
          </w:p>
        </w:tc>
        <w:tc>
          <w:tcPr>
            <w:tcW w:w="19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5476" w:type="dxa"/>
            <w:gridSpan w:val="2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454" w:type="dxa"/>
            <w:gridSpan w:val="28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Приложение №1 </w:t>
            </w:r>
          </w:p>
        </w:tc>
        <w:tc>
          <w:tcPr>
            <w:tcW w:w="19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126" w:type="dxa"/>
            <w:gridSpan w:val="54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                   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к  решению Таежнинского сельского Совета депутатов  </w:t>
            </w:r>
          </w:p>
        </w:tc>
        <w:tc>
          <w:tcPr>
            <w:tcW w:w="19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319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11930" w:type="dxa"/>
            <w:gridSpan w:val="52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9 от 29.12.2023 года                                                                                                                                                 "О бюджете Таежнинского сельсовета на 2024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5-2026 годов"</w:t>
            </w:r>
          </w:p>
        </w:tc>
        <w:tc>
          <w:tcPr>
            <w:tcW w:w="19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5126" w:type="dxa"/>
            <w:gridSpan w:val="54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сточники внутреннего финансирования дефицита  бюджета Таежнинского сельсовета на 2024 год  и плановый период 2025-2026 годов</w:t>
            </w:r>
          </w:p>
        </w:tc>
        <w:tc>
          <w:tcPr>
            <w:tcW w:w="19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4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5946" w:type="dxa"/>
            <w:gridSpan w:val="2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03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729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2766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9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5946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553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Сумма, руб.</w:t>
            </w:r>
          </w:p>
        </w:tc>
        <w:tc>
          <w:tcPr>
            <w:tcW w:w="19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</w:r>
          </w:p>
        </w:tc>
        <w:tc>
          <w:tcPr>
            <w:tcW w:w="5946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2024 год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2025 год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 xml:space="preserve">2026 год </w:t>
            </w:r>
          </w:p>
        </w:tc>
        <w:tc>
          <w:tcPr>
            <w:tcW w:w="19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 xml:space="preserve">000 01 00 00 00 00 0000 000  </w:t>
            </w:r>
          </w:p>
        </w:tc>
        <w:tc>
          <w:tcPr>
            <w:tcW w:w="5946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Источники внутреннего  финансирования дефицитов бюджетов</w:t>
            </w:r>
          </w:p>
        </w:tc>
        <w:tc>
          <w:tcPr>
            <w:tcW w:w="17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260204342,13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,00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,00</w:t>
            </w:r>
          </w:p>
        </w:tc>
        <w:tc>
          <w:tcPr>
            <w:tcW w:w="19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00 01 05 00 00 00 0000 000</w:t>
            </w:r>
          </w:p>
        </w:tc>
        <w:tc>
          <w:tcPr>
            <w:tcW w:w="5946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Изменение  остатков средств  на счетах по учету  средств  бюджета</w:t>
            </w:r>
          </w:p>
        </w:tc>
        <w:tc>
          <w:tcPr>
            <w:tcW w:w="17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260204342,13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,00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,00</w:t>
            </w:r>
          </w:p>
        </w:tc>
        <w:tc>
          <w:tcPr>
            <w:tcW w:w="19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0 00 00 0000 500</w:t>
            </w:r>
          </w:p>
        </w:tc>
        <w:tc>
          <w:tcPr>
            <w:tcW w:w="5946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величение остатков средств бюджетов</w:t>
            </w:r>
          </w:p>
        </w:tc>
        <w:tc>
          <w:tcPr>
            <w:tcW w:w="17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-56815233,25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-27641174,00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-27733651,00</w:t>
            </w:r>
          </w:p>
        </w:tc>
        <w:tc>
          <w:tcPr>
            <w:tcW w:w="19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2 00 00 0000 500</w:t>
            </w:r>
          </w:p>
        </w:tc>
        <w:tc>
          <w:tcPr>
            <w:tcW w:w="5946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56815233,25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27641174,00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27733651,00</w:t>
            </w:r>
          </w:p>
        </w:tc>
        <w:tc>
          <w:tcPr>
            <w:tcW w:w="19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2 01 00 0000 510</w:t>
            </w:r>
          </w:p>
        </w:tc>
        <w:tc>
          <w:tcPr>
            <w:tcW w:w="5946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56815233,25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27641174,00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27733651,00</w:t>
            </w:r>
          </w:p>
        </w:tc>
        <w:tc>
          <w:tcPr>
            <w:tcW w:w="19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914 01 05 02 01 10 0000 510</w:t>
            </w:r>
          </w:p>
        </w:tc>
        <w:tc>
          <w:tcPr>
            <w:tcW w:w="5946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7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56815233,25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27641174,00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27733651,00</w:t>
            </w:r>
          </w:p>
        </w:tc>
        <w:tc>
          <w:tcPr>
            <w:tcW w:w="19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00 01 05 00 00 00 0000 600</w:t>
            </w:r>
          </w:p>
        </w:tc>
        <w:tc>
          <w:tcPr>
            <w:tcW w:w="5946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Уменьшение остатков средств бюджетов</w:t>
            </w:r>
          </w:p>
        </w:tc>
        <w:tc>
          <w:tcPr>
            <w:tcW w:w="17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317019575,38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27641174,00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27733651,00</w:t>
            </w:r>
          </w:p>
        </w:tc>
        <w:tc>
          <w:tcPr>
            <w:tcW w:w="19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2 00 00 0000 600</w:t>
            </w:r>
          </w:p>
        </w:tc>
        <w:tc>
          <w:tcPr>
            <w:tcW w:w="5946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317019575,38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27641174,00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27733651,00</w:t>
            </w:r>
          </w:p>
        </w:tc>
        <w:tc>
          <w:tcPr>
            <w:tcW w:w="19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2 01 00 0000 610</w:t>
            </w:r>
          </w:p>
        </w:tc>
        <w:tc>
          <w:tcPr>
            <w:tcW w:w="5946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317019575,38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27641174,00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27733651,00</w:t>
            </w:r>
          </w:p>
        </w:tc>
        <w:tc>
          <w:tcPr>
            <w:tcW w:w="19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914 01 05 02 01 10 0000 610</w:t>
            </w:r>
          </w:p>
        </w:tc>
        <w:tc>
          <w:tcPr>
            <w:tcW w:w="5946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7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317019575,38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27641174,00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27733651,00</w:t>
            </w:r>
          </w:p>
        </w:tc>
        <w:tc>
          <w:tcPr>
            <w:tcW w:w="19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15041" w:type="dxa"/>
            <w:gridSpan w:val="53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bookmarkStart w:id="1" w:name="RANGE!A1%3AK75"/>
            <w:r>
              <w:rPr>
                <w:rFonts w:cs="Arial" w:ascii="Arial" w:hAnsi="Arial"/>
                <w:sz w:val="24"/>
                <w:lang w:eastAsia="ru-RU"/>
              </w:rPr>
              <w:t>Приложение №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от 21.11.2024  года № 29_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49 от 29.12.2023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  <w:bookmarkEnd w:id="1"/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18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45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48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5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5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240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314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18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5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8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5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14" w:type="dxa"/>
            <w:gridSpan w:val="30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2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18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5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8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5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14" w:type="dxa"/>
            <w:gridSpan w:val="30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к  решению Таежнинского сельского Совета депутатов 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318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5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8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164" w:type="dxa"/>
            <w:gridSpan w:val="36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49 от 29.12.2023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бюджете Таежнинского сельсовета на 2024 год                                                                                                                                         и плановый период 2025-2026 годов "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318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5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8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5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8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5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0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240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3145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041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 Таежнинского сельсовета на 2024 год и плановый период 2025-2026 годов.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72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ей бюджетной классификации</w:t>
            </w:r>
          </w:p>
        </w:tc>
        <w:tc>
          <w:tcPr>
            <w:tcW w:w="411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709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лассификация ОСГУ, относящихся  к доходам бюджетов</w:t>
            </w:r>
          </w:p>
        </w:tc>
        <w:tc>
          <w:tcPr>
            <w:tcW w:w="525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497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дминистратора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руппы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дгруппы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атьи и подстатьи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Элемент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двид дохода</w:t>
            </w:r>
          </w:p>
        </w:tc>
        <w:tc>
          <w:tcPr>
            <w:tcW w:w="70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24 год 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25 год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26 год 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ОВЫЕ И НЕНАЛОГОВЫЕ ДОХОДЫ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99941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78966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79926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ПРИБЫЛЬ, ДОХОДЫ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37615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2763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2763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 на доходы физических лиц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37615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2763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2763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60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1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500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0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  <w:lang w:eastAsia="ru-RU"/>
                </w:rPr>
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</w:r>
            </w:hyperlink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2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4"/>
                  <w:lang w:eastAsia="ru-RU"/>
                </w:rPr>
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</w:r>
            </w:hyperlink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60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8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15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3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3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ТОВАРЫ (РАБОТЫ,УСЛУГИ) РЕАЛИЗУЕМЫЕ НА ТЕРРИТОРИИ РОССИИЙСКОЙ ФЕДЕРАЦИИ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930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531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627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45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3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79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29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02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45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4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5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370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742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46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95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6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644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672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754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3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0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0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1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ИМУЩЕСТВО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7700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730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7300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200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30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300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16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00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30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300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Земельный налог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9500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900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9000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33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500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50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500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43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00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50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500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ГОСУДАРСТВЕННАЯ ПОШЛИНА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5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50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2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35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0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8826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8826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8826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35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4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76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76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76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6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00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5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50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2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1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0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БЕЗВОЗМЕЗДНЫЕ ПОСТУПЛЕНИЯ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577128,86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851514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934391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577128,86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851514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934391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979672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7334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7334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668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334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97334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668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334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334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59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дотации бюджетам сельских поселений (на частичную компенсацию расходов на повышение оплаты труда отдельным категориям работников бюджетной сферы Красноярского края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99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24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12872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61360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1360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1360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4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 (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39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900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26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 (для поощрения муниципальных образований - победителей конкурса лучших проектов создания комфортной городской среды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5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7000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0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460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86655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60685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43562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2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14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8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6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6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118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0575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85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4962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9836564,47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257429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257429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836564,47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257429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257429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межбюджетные трансферты передаваемые бюджетам сельских поселений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836564,47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257429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257429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финансовое обеспечение расходов на увеличение размеров оплаты труда отдельным категориям работников бюджетной сферы Красноярского края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3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5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обеспечение первичных мер пожарной безопасности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1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919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79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79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510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 бюджетам сельских поселений (на софинансирование муниципальных программ формирования современной городской (сельской) среды в поселениях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5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организацию и проведение акарицидных обработок мест массового отдыха населения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5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благоустройство кладбищ в рамках подпрограммы "Поддержка муниципальных проектов по благоустройству территорий и повышению активности населения в решении вопросов местного значения"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66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7246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4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на сбалансированность местных бюджетов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13783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приобретение и монтаж малых архитектурных форм для детских игровых площадок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31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содержание автомобильных дорог общего пользования местного значения 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3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98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е межбюджетные трансферты, передаваемые бюджетам сельских поселений на реализацию мероприятий, предусмотренных ДЦП "Молодежь Приангарья"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99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96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840,3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рочие безвозмездные поступления от негосударственных организаций в бюджеты сельских поселений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9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38237,39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80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1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91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1,97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118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0,01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1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16761567,57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ТОГО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56 815 233,25   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7641174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7733651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15041" w:type="dxa"/>
            <w:gridSpan w:val="53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bookmarkStart w:id="2" w:name="RANGE!A1%3AF41"/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иложение № 3                                                                                                                                                                                                                                  к решению Таежнинского сельского Совета депутатов                                                                                                                                                                               от 21.11.2024  года № 29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49 от 29.12.2023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  <w:bookmarkEnd w:id="2"/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76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66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76" w:type="dxa"/>
            <w:gridSpan w:val="12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26" w:type="dxa"/>
            <w:gridSpan w:val="40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3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02" w:type="dxa"/>
            <w:gridSpan w:val="52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  решению Таежнинского сельского Совета депутатов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02" w:type="dxa"/>
            <w:gridSpan w:val="52"/>
            <w:vMerge w:val="restart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49 от 29.12.2023 года  "О бюджете Таежнинского сельсовета на 2024 год                                                                                                                   и плановый период 2025-2026 годов"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02" w:type="dxa"/>
            <w:gridSpan w:val="52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5376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66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5041" w:type="dxa"/>
            <w:gridSpan w:val="53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Распределение бюджетных ассигнований Таежнинского сельсовета по разделам и </w:t>
              <w:br/>
              <w:t>подразделам бюджетной классификации расходов на 2024 год и плановый период 2025-2026 годов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7293" w:type="dxa"/>
            <w:gridSpan w:val="2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843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701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2131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строки</w:t>
            </w:r>
          </w:p>
        </w:tc>
        <w:tc>
          <w:tcPr>
            <w:tcW w:w="729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я бюджетной классификации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здел, подраздел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2024 год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>2025 год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6 год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7293" w:type="dxa"/>
            <w:gridSpan w:val="2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184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7293" w:type="dxa"/>
            <w:gridSpan w:val="2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306377,28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31828,02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09554,61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7293" w:type="dxa"/>
            <w:gridSpan w:val="2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84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45882,2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7293" w:type="dxa"/>
            <w:gridSpan w:val="2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</w:t>
            </w:r>
          </w:p>
        </w:tc>
        <w:tc>
          <w:tcPr>
            <w:tcW w:w="184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7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7293" w:type="dxa"/>
            <w:gridSpan w:val="2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544415,03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496734,02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774460,61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7293" w:type="dxa"/>
            <w:gridSpan w:val="2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1</w:t>
            </w:r>
          </w:p>
        </w:tc>
        <w:tc>
          <w:tcPr>
            <w:tcW w:w="184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7293" w:type="dxa"/>
            <w:gridSpan w:val="2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84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608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600,00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6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7293" w:type="dxa"/>
            <w:gridSpan w:val="2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184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0575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85,00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4962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7293" w:type="dxa"/>
            <w:gridSpan w:val="2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184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0575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85,00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4962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7293" w:type="dxa"/>
            <w:gridSpan w:val="2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ХРАНИТЕЛЬНАЯ ДЕЯТЕЛЬНОСТЬ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184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2378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3,00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4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293" w:type="dxa"/>
            <w:gridSpan w:val="2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184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2378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3,00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4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7293" w:type="dxa"/>
            <w:gridSpan w:val="2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84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9765091,7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79884,00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89484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</w:t>
            </w:r>
          </w:p>
        </w:tc>
        <w:tc>
          <w:tcPr>
            <w:tcW w:w="7293" w:type="dxa"/>
            <w:gridSpan w:val="2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84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9720091,7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79884,00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89484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7293" w:type="dxa"/>
            <w:gridSpan w:val="2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12</w:t>
            </w:r>
          </w:p>
        </w:tc>
        <w:tc>
          <w:tcPr>
            <w:tcW w:w="184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</w:t>
            </w:r>
          </w:p>
        </w:tc>
        <w:tc>
          <w:tcPr>
            <w:tcW w:w="7293" w:type="dxa"/>
            <w:gridSpan w:val="2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22401588,4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22392,48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81108,39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</w:t>
            </w:r>
          </w:p>
        </w:tc>
        <w:tc>
          <w:tcPr>
            <w:tcW w:w="7293" w:type="dxa"/>
            <w:gridSpan w:val="2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84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11244,79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1600,00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16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7293" w:type="dxa"/>
            <w:gridSpan w:val="2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184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8763,1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</w:t>
            </w:r>
          </w:p>
        </w:tc>
        <w:tc>
          <w:tcPr>
            <w:tcW w:w="7293" w:type="dxa"/>
            <w:gridSpan w:val="2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84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131580,5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25792,48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84508,39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</w:t>
            </w:r>
          </w:p>
        </w:tc>
        <w:tc>
          <w:tcPr>
            <w:tcW w:w="7293" w:type="dxa"/>
            <w:gridSpan w:val="2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РАЗОВАНИЕ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184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7293" w:type="dxa"/>
            <w:gridSpan w:val="2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184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</w:t>
            </w:r>
          </w:p>
        </w:tc>
        <w:tc>
          <w:tcPr>
            <w:tcW w:w="7293" w:type="dxa"/>
            <w:gridSpan w:val="2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 КИНОМАТОГРАФИЯ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0</w:t>
            </w:r>
          </w:p>
        </w:tc>
        <w:tc>
          <w:tcPr>
            <w:tcW w:w="184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</w:t>
            </w:r>
          </w:p>
        </w:tc>
        <w:tc>
          <w:tcPr>
            <w:tcW w:w="7293" w:type="dxa"/>
            <w:gridSpan w:val="2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1</w:t>
            </w:r>
          </w:p>
        </w:tc>
        <w:tc>
          <w:tcPr>
            <w:tcW w:w="184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</w:t>
            </w:r>
          </w:p>
        </w:tc>
        <w:tc>
          <w:tcPr>
            <w:tcW w:w="7293" w:type="dxa"/>
            <w:gridSpan w:val="2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184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326,3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</w:t>
            </w:r>
          </w:p>
        </w:tc>
        <w:tc>
          <w:tcPr>
            <w:tcW w:w="7293" w:type="dxa"/>
            <w:gridSpan w:val="2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184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326,3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</w:t>
            </w:r>
          </w:p>
        </w:tc>
        <w:tc>
          <w:tcPr>
            <w:tcW w:w="7293" w:type="dxa"/>
            <w:gridSpan w:val="2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АЯ ПОЛИТИКА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184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5793,5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</w:t>
            </w:r>
          </w:p>
        </w:tc>
        <w:tc>
          <w:tcPr>
            <w:tcW w:w="7293" w:type="dxa"/>
            <w:gridSpan w:val="2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енсионное обеспечение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1</w:t>
            </w:r>
          </w:p>
        </w:tc>
        <w:tc>
          <w:tcPr>
            <w:tcW w:w="184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5793,5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</w:t>
            </w:r>
          </w:p>
        </w:tc>
        <w:tc>
          <w:tcPr>
            <w:tcW w:w="7293" w:type="dxa"/>
            <w:gridSpan w:val="2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184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93934,8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</w:t>
            </w:r>
          </w:p>
        </w:tc>
        <w:tc>
          <w:tcPr>
            <w:tcW w:w="729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</w:t>
            </w:r>
          </w:p>
        </w:tc>
        <w:tc>
          <w:tcPr>
            <w:tcW w:w="729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93934,80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</w:t>
            </w:r>
          </w:p>
        </w:tc>
        <w:tc>
          <w:tcPr>
            <w:tcW w:w="7293" w:type="dxa"/>
            <w:gridSpan w:val="2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словно утвержденные расходы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3076,50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6633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</w:t>
            </w:r>
          </w:p>
        </w:tc>
        <w:tc>
          <w:tcPr>
            <w:tcW w:w="7293" w:type="dxa"/>
            <w:gridSpan w:val="2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Всего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17019575,38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7641174,00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7733651,00</w:t>
            </w:r>
          </w:p>
        </w:tc>
        <w:tc>
          <w:tcPr>
            <w:tcW w:w="20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14474" w:type="dxa"/>
            <w:gridSpan w:val="51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  <w:bookmarkStart w:id="3" w:name="RANGE!A1%3AH353"/>
            <w:bookmarkStart w:id="4" w:name="RANGE!A1%3AH353"/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/>
            </w:pPr>
            <w:bookmarkStart w:id="5" w:name="RANGE!A1%3AH353"/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4                                                                                                                                                                                                                               к решению  Таежнинского сельского Совета депутатов                                                                                                                                                                              от 21.11.2024 года № 29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49 от 29.12.2023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  <w:bookmarkEnd w:id="5"/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14474" w:type="dxa"/>
            <w:gridSpan w:val="51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                                    № 49 от  29.12.2023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 плановый период 2025-2026 годов"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0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1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51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едомственная структура расходов Таежнинского сельсовета на 2024 год  и плановый период 2025-2026 годов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1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д ведомства</w:t>
            </w:r>
          </w:p>
        </w:tc>
        <w:tc>
          <w:tcPr>
            <w:tcW w:w="11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здел, подраздел</w:t>
            </w:r>
          </w:p>
        </w:tc>
        <w:tc>
          <w:tcPr>
            <w:tcW w:w="15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7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306377,28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131828,02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09554,61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545882,25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3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4369,6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8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69,6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61512,65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11512,65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9423,66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928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928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олу государственных (муниципальных) органов , за исключением фонда оплаты труда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683,3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405,69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366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366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Calibri"/>
                <w:sz w:val="22"/>
                <w:szCs w:val="22"/>
                <w:lang w:eastAsia="ru-RU"/>
              </w:rPr>
            </w:pPr>
            <w:r>
              <w:rPr>
                <w:rFonts w:cs="Calibri" w:ascii="Arial Cyr" w:hAnsi="Arial Cyr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олу государственных (муниципальных) органов , за исключением фонда оплаты труда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0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44415,03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496734,02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774460,61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местной администраци в рамках непрограмных расходов органов местного самоуправления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0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313115,03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79217,02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56943,61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353989,04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684837,71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96850,27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6317,6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7125,65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9191,95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32940,09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32940,09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32940,09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олу государственных (муниципальных) органов , за исключение фонда оплаты труда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0347,91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0347,91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0347,91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456,5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0553,71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566,27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456,5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0553,71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566,27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456,5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0553,71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566,27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54,94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54,94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 прочих налогов, сборов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54,94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24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2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4221,8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4221,8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781,72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811,06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811,06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40,08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88,94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88,94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67,9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67,9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олу государственных (муниципальных) органов, за исключение фонда оплаты труда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67,9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910,06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910,06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910,06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328,84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328,84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328,84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1621,5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637,91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9201,69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852,5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145,8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760,38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852,5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145,8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760,38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852,5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145,8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760,38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7769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9492,11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1441,31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7769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9492,11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1441,31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7769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9492,11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1441,31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02,66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02,66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02,66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02,66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427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427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427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427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703,23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703,23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703,23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703,23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6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ссполнение судебных актов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3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6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Исполнение судебных решений в рамках непрограммных расходов органов местного самоуправления 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31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6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0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13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517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517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6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8728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8728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608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6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6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ий по профилактике терроризма и экстремизма, а также минимизация и ликвидация последствий их проявления в рамках муниципальная программа "Противодействие терроризму и экстремизму на территории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08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6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6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619,05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619,05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619,05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360,95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625,96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625,96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ализация полномочий в области приватизации и управления муниципальной собственностью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Д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0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Д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0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Д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0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20575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2085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84962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0575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85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4962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0575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85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4962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591,4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591,4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591,4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5508,6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5508,6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5508,6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475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985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3862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475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985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3862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475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985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3862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БЕЗОПАСНОСТЬ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822378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3263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326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822378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3263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326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31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31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31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31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69765091,71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79884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8948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69765091,71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79884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8948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69720091,71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179884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18948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и ремонт дорог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4046,72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4046,72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4046,72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4046,72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"Развитие транспортной системы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46175,16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4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15891,16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15891,16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15891,16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15891,16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2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84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84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84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84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спонсорских средств, средств добровольных пожертвований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3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 содействие развитию налогового потенциала,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3665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3665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3665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3665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существление дорожной деятельности в целях решения задач социально-экономического развития территорий в рамках подпрограммы "Развитие транспортной системы МО Таежнинский сельсовет" муниципальной программы "Улучшение качества жизни населения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9495019,5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0221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0221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0221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7292809,5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7292809,5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7292809,5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рмирование современной городской среды в рамках подпрограммы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460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460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460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460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троительство и реконструкцию автомобильных дорог общего пользования местного значения в новых микрорайонах в рамках подпрограммы "Развитие транспортной системы МО Таежнинский сельсовет" муниципальной программы "Улучшение качества жизни населен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459305,28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459305,28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459305,28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459305,28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землеустройству и землепользован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Жилищно-коммунальное хозяйство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70007,9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966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966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0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1244,79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16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16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516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516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516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516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, в рамках подпрограммы "Жилищно-коммунальное хозяйство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644,79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0,3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0,3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0,3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4,49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4,49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4,49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58763,11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7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8763,11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8763,11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8763,11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8763,11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1131580,52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025792,48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84508,39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131580,52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25792,48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4508,39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424,37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424,37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424,37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424,37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1087,21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65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1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тройство и содержание сети уличного освещ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за электроэнерг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31087,21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31087,21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31087,21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31087,21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ее благоустройство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28687,12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28687,12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28687,12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28687,12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софинансирование грантовой программы "Устойчивые города РУСАЛа" в рамках подпрограммы 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625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625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625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625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поощрения -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93172,17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93172,17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93172,17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93172,17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6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спонсорских средств и добровольных пожертвований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8558,58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8558,58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8558,58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1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8558,58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рмирование современ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0893,99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0893,99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0893,99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0893,99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9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благоустройство кладбищ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66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75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66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75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66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75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66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75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4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спонсорских средств, средств добровольных пожертвований,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0382,08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0382,08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0382,08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0382,08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приобретение и монтаж малых архитектурных форм для детских игровых площадок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1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1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1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1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840,3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0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840,3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реализацию мероприятий по трудовому воспитанию несовершеннолетних муниципальной программы "Молодежь Приангарья"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840,3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840,3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840,3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4866,16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36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36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и выплаты по оплате труда работникам и иные выплаты работникам учреждений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974,14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29,64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29,64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и талантливой молодежи и подростко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7467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467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массовых мероприят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467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467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467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467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4326,32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326,32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редства на организацию и проведение акарицидных обработок мест массового отдыха населения в рамках непрограммных расходов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17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17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17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17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394,15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394,15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394,15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394,15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5793,55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5793,55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5793,55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5793,55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5793,55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пенсии, социальные доплаты к пенсии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5793,55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193934,8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ИЗИЧЕСКАЯ КУЛЬТУРА 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93934,8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8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а финансовое обеспечение расходов на увеличение размеров оплаты труда отдельным категориям работников бюджетной сферы Богучанского район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1032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5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1032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972,35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1032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527,65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22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27242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184,8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27242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40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27242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84,8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7698,63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8042,71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7588,9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52067,02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52067,02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52067,02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2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9044,87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917,72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127,15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97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за счет спонсорских средств, средств добровольных пожертвован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3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3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3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3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стоимости коммунальных услуг за исключением электроэнергии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Г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4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Г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4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Г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4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Г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4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8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услуги)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М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262,75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М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262,75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М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262,75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М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262,75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Э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4253,75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Э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4253,75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Э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4253,75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Э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4253,75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76,5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6633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403151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403151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7019575,38</w:t>
            </w:r>
          </w:p>
        </w:tc>
        <w:tc>
          <w:tcPr>
            <w:tcW w:w="175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7641174,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7733651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14474" w:type="dxa"/>
            <w:gridSpan w:val="51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  <w:bookmarkStart w:id="6" w:name="RANGE!A1%3AG347"/>
            <w:bookmarkStart w:id="7" w:name="RANGE!A1%3AG347"/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bookmarkStart w:id="8" w:name="RANGE!A1%3AG347"/>
            <w:r>
              <w:rPr>
                <w:rFonts w:cs="Arial" w:ascii="Arial" w:hAnsi="Arial"/>
                <w:sz w:val="24"/>
                <w:lang w:eastAsia="ru-RU"/>
              </w:rPr>
              <w:t>Приложение № 5                                                                                                                                                                                                             к решению Таежнинского сельского Совета депутатов                                                                                                                                                                               от 21.11.2024  года № 29 О 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49 от 29.12.2023 г.                                                                                                                                                           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  <w:bookmarkEnd w:id="8"/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57" w:type="dxa"/>
            <w:gridSpan w:val="3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53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7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51"/>
            <w:vMerge w:val="restart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 5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№ 49 от 29.12.2023  года                                                                                                                                                                       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51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51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51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51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57" w:type="dxa"/>
            <w:gridSpan w:val="3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53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7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14474" w:type="dxa"/>
            <w:gridSpan w:val="51"/>
            <w:tcBorders/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Распределение бюджетных ассигнований по целевым статьям (муниципальной программы Таежнинского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 на  2024 год  и плановый период 2025-2026 годы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12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Целевая статья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ид расходов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здел, подраздел</w:t>
            </w:r>
          </w:p>
        </w:tc>
        <w:tc>
          <w:tcPr>
            <w:tcW w:w="255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4"/>
                <w:lang w:eastAsia="ru-RU"/>
              </w:rPr>
              <w:t>2024  год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4"/>
                <w:lang w:eastAsia="ru-RU"/>
              </w:rPr>
              <w:t>2025 год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4"/>
                <w:lang w:eastAsia="ru-RU"/>
              </w:rPr>
              <w:t>2026 год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Муниципальная программа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0000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1032503,2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186584,48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354901,39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0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351420,8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04837,48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63553,39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424,37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424,37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424,37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424,37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424,37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1087,2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65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1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0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5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0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5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0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5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0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5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за электроэнергию по уличному освещению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31087,2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31087,2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31087,2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31087,2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31087,2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ее благоустройство в рамках подпрограммы "Благоустройство территории МО Таежнинский сельсовет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28687,1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792,48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9508,39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28687,1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792,48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9508,39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28687,1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792,48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9508,39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28687,1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792,48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9508,39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28687,1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792,48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9508,39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96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софинансирование грантовой программы "Устойчивые города РУСАЛа" в рамках подпрограммы 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8625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8625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8625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8625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8625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6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за счет поощрения -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93172,17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93172,17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93172,17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93172,17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93172,17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за счет спонсорских средств и добровольных пожертвований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8558,58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8558,58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8558,58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8558,58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8558,58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3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рмирование современ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459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0893,99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459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0893,99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459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0893,99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459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0893,99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459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0893,99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38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благоустройство кладбищ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666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75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666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75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666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75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666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75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666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75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77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за счет спонсорских средств, средств добровольных пожертвований,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0382,08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0382,08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0382,08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0382,08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0382,08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93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приобретение и монтаж малых архитектурных форм для детских игровых площадок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1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1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1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1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1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ыполнение кадастровых работ в рамках подпрограммы "Благоустройство территории МО Таежнинский сельсовет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12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15" w:hRule="atLeast"/>
        </w:trPr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 на реализацию мероприятий по трудовому воспитанию несовершеннолетних в рамках муниципальной программы "Молодежь Приангарья " в рамках подпрограммы "Благоустройство территории МО Таежнинский сельсовет"</w:t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14" w:hRule="atLeast"/>
        </w:trPr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ОБРАЗОВАНИЕ 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Защита населения и территорий МО Таежнинский сельсовет  от чрезвычайных ситуаций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0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2378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3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93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роприятия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31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31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31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ОХРАНИЕЛЬНАЯ ДЕЯТЕЛЬНОСТЬ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31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31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0947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3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0947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3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0947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3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ОХРАНИЕЛЬНАЯ ДЕЯТЕЛЬНОСТЬ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0947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3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0947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3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Жилищно-коммунальное хозяйство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0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70007,9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66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66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роприятия в области жилищного хозяйства в рамках подпрограммы "Жилищно-коммунальное хозяйство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16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16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16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16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16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жилищно-коммунальных услуг за исключением электроэнергии, в рамках подпрограммы "Жилищно-коммунальное хозяйство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Г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44,79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Г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44,79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Г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44,79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Г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44,79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Г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44,79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Ф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Ф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Ф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Ф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Ф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роприятия в области коммунального хозяйства в рамках подпрограммы "Жилищно-коммунальное хозяйство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8763,1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8763,1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8763,1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8763,1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8763,1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0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9720091,7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79884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8948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держание и ремонт дорог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4046,7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4046,7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4046,7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4046,7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4046,7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46175,16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94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39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15891,16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94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39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15891,16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94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39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15891,16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94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39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15891,16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94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39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284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284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284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284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552" w:type="dxa"/>
            <w:gridSpan w:val="1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284,00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 содействие развитию налогового потенциала,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552" w:type="dxa"/>
            <w:gridSpan w:val="1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552" w:type="dxa"/>
            <w:gridSpan w:val="1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0" w:hRule="atLeast"/>
        </w:trPr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осуществление дорожной деятельности в целях решения задач социально-экономического развития территорий в рамках подпрограммы "Развитие транспортной системы МО Таежнинский сельсовет" муниципальной программы "Улучшение качества жизни населения"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9495019,50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202210,00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202210,00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7292809,50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Бюджетные инвестиции 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7292809,50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за счет спонсорских средств, средств добровольных пожертвований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3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046,73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3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046,7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3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046,7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3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046,7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3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046,7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рмирование современной городской среды в рамках подпрограммы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459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9349,3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459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9349,3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459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9349,3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459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9349,3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459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9349,3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строительство и реконструкцию автомобильных дорог общего пользования местного значения в новых микрорайонах в рамках подпрограммы "Развитие транспортной системы МО Таежнинский сельсовет" муниципальной программы "Улучшение качества жизни населен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459305,28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847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459305,28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Бюджетные инвестиции 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847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459305,28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3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46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46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46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46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46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47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0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68604,8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2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2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43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е и поддержка талантливой молодежи 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РАЗОВАНИЕ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и проведение массовых праздничных мероприятий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, КИНЕМАТОГРАФИЯ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1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ФИЗИЧЕСКАЯ КУЛЬТУРА 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93934,8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91" w:hRule="atLeast"/>
        </w:trPr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финансовое обеспечение расходов на увеличение размеров оплаты труда отдельным категориям работников бюджетной сферы Богучанского район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1032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5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1032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5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12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27242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2184,8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27243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2184,8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19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е и поддержка массовой физической культуры и  спорта 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17698,6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65631,6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19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65631,6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52067,0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52067,0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52067,0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52067,0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94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10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9044,87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10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9044,87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я и поддержка массового спорта за счет спонсорских средств, средств добровольных пожертвован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30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325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325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325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325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325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стоимости коммунальных услуг за исключением электроэнергии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Г0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4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Г0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4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Г0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4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услуг регионального оператора по обращению с ТКО (твердые коммунальные услуги)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М0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262,75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М0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262,75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М0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262,75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за электроэнергию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Э0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04253,75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Э0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04253,75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Э0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04253,75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е и поддержка массовой физической культуры и  спорта 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3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Реализация мероприятий по профилактике терроризма и экстремизма, а также минимизация и ликвидация последствий их проявления в рамках муниципальная программа "Противодействие терроризму и экстремизму на территории МО Таежнинский сельсовет"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90080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000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020077,28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859311,02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137037,61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высшего должностного лица  муниципального образования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45882,25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3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27242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4369,6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27242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4369,6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27242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4369,6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высшего должностного лица  муниципального образования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27242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4369,6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3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11512,65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11512,65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11512,65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высшего должностного лица  муниципального образования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11512,65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7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7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высшего должностного лица  муниципального образования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7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епрограммные расходы обеспечения первичного воинского учета на территориях где отсутствуют военные комиссариаты за счет субвенций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0575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85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4962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475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0985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3862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475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0985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3862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475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0985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3862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оенная подготовка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475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0985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3862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89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6005118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6005118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6005118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оенная подготовка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6005118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408115,0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279217,02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556943,61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6317,6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78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6317,6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6317,6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6317,6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43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9494,8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43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00456,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0553,71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2566,27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00456,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0553,71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2566,27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00456,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0553,71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2566,27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82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00456,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0553,71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2566,27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54,9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54,9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54,9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27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54,9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4221,8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36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4221,8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4221,8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2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4221,8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7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67,9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67,9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67,9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41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67,9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88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43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51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1621,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5637,91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9201,69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1621,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5637,91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9201,69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1621,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5637,91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9201,69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1621,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5637,91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9201,69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1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1621,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5637,91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9201,69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02,66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3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02,66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3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02,66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3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02,66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3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02,66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3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427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427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427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427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3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427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0703,2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8502,5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352,75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0703,2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8502,5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352,75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0703,2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8502,5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352,75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0703,2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8502,5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352,75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9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0703,2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8502,5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352,75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сполнение судебных актов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3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6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8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6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6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8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98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98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98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98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ализация полномочий в области приватизации и управления муниципальной собственностью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6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мероприятия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0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41419,87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25117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25117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средства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7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7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1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тдельные мероприятия в рамках непрограммных расходов органов местного самоуправления (пенсионное обеспечение)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5793,55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5793,55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5793,55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АЯ ПОЛИТИКА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5793,55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енсионное обеспечение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1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5793,55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редства на организацию и проведение акарицидных обработок мест массового отдыха населения в рамках непрограммных расходов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394,15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394,15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394,15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394,15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394,15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9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8728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8728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8728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8728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8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8728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51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32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43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25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словно утвержденные расходы</w:t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3076,5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6633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сего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019575,38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641174,00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733651,00</w:t>
            </w:r>
          </w:p>
        </w:tc>
        <w:tc>
          <w:tcPr>
            <w:tcW w:w="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а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shd w:fill="DCE6F1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9">
    <w:name w:val="xl79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0">
    <w:name w:val="xl80"/>
    <w:basedOn w:val="Normal"/>
    <w:qFormat/>
    <w:pP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1">
    <w:name w:val="xl81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color w:val="000000"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b/>
      <w:bCs/>
      <w:color w:val="403151"/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9">
    <w:name w:val="xl119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5">
    <w:name w:val="xl125"/>
    <w:basedOn w:val="Normal"/>
    <w:qFormat/>
    <w:pPr>
      <w:suppressAutoHyphens w:val="false"/>
      <w:spacing w:before="280" w:after="280"/>
      <w:ind w:hanging="0"/>
      <w:jc w:val="left"/>
    </w:pPr>
    <w:rPr>
      <w:rFonts w:ascii="а;Times New Roman" w:hAnsi="а;Times New Roman" w:cs="а;Times New Roman"/>
      <w:color w:val="000000"/>
      <w:sz w:val="24"/>
    </w:rPr>
  </w:style>
  <w:style w:type="paragraph" w:styleId="Xl126">
    <w:name w:val="xl126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1">
    <w:name w:val="xl131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Calibri" w:hAnsi="Calibri" w:cs="Calibri"/>
      <w:sz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34">
    <w:name w:val="xl134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Arial" w:hAnsi="Arial" w:cs="Arial"/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  <w:textAlignment w:val="center"/>
    </w:pPr>
    <w:rPr>
      <w:rFonts w:ascii="Arial" w:hAnsi="Arial" w:cs="Arial"/>
      <w:sz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4298&amp;date=13.11.2023&amp;dst=3019&amp;field=134" TargetMode="External"/><Relationship Id="rId3" Type="http://schemas.openxmlformats.org/officeDocument/2006/relationships/hyperlink" Target="https://login.consultant.ru/link/?req=doc&amp;base=LAW&amp;n=454298&amp;date=13.11.2023&amp;dst=101491&amp;fie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9:00Z</dcterms:created>
  <dc:creator>Пользователь</dc:creator>
  <dc:description/>
  <cp:keywords/>
  <dc:language>en-US</dc:language>
  <cp:lastModifiedBy>Пользователь</cp:lastModifiedBy>
  <cp:lastPrinted>2024-08-27T15:56:00Z</cp:lastPrinted>
  <dcterms:modified xsi:type="dcterms:W3CDTF">2024-11-22T04:58:00Z</dcterms:modified>
  <cp:revision>48</cp:revision>
  <dc:subject/>
  <dc:title/>
</cp:coreProperties>
</file>