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1.2024 г.                                    п. Таежный                                                № 198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3 № 240 «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на 2024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5-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еречень главных администраторов доходов бюджета Таежнинского сельсовета на 2024 год и плановый период 2025-2026 годов, согласно прилож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selsovet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4 года при составлении и исполнении местного бюджета, начиная с бюджета на 2024 год и плановый период 2025–2026 г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. Главы Таежнинского сельсовета                                            Т.Л. К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11.11.2024 года  № 198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0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20249999107666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сельских поселений (на благоустройство кладбищ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hyperlink" Target="https://tselsovet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27:00Z</dcterms:created>
  <dc:creator>martynov</dc:creator>
  <dc:description/>
  <dc:language>en-US</dc:language>
  <cp:lastModifiedBy>user</cp:lastModifiedBy>
  <cp:lastPrinted>2024-11-13T12:26:00Z</cp:lastPrinted>
  <dcterms:modified xsi:type="dcterms:W3CDTF">2024-11-13T05:27:00Z</dcterms:modified>
  <cp:revision>2</cp:revision>
  <dc:subject/>
  <dc:title/>
</cp:coreProperties>
</file>