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01.10.2024 г.                                      п. Таежный                                                   № 26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9.12.2023 г. № 4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3 г. № 49  «О бюджете Таежнинского сельсовета на 2024 год и плановый период  2025 - 2026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.1 в пункте 1: </w:t>
      </w:r>
    </w:p>
    <w:p>
      <w:pPr>
        <w:pStyle w:val="Normal"/>
        <w:ind w:hanging="0"/>
        <w:rPr>
          <w:rFonts w:ascii="Arial" w:hAnsi="Arial" w:cs="Arial"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1.1 цифры «56336574,67» заменить цифрами «56636574,67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.2 цифры «316540916,80» заменить цифрами «316840916,80»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tbl>
      <w:tblPr>
        <w:tblW w:w="20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59"/>
        <w:gridCol w:w="65"/>
        <w:gridCol w:w="708"/>
        <w:gridCol w:w="123"/>
        <w:gridCol w:w="1308"/>
        <w:gridCol w:w="270"/>
        <w:gridCol w:w="567"/>
        <w:gridCol w:w="386"/>
        <w:gridCol w:w="88"/>
        <w:gridCol w:w="235"/>
        <w:gridCol w:w="851"/>
        <w:gridCol w:w="141"/>
        <w:gridCol w:w="189"/>
        <w:gridCol w:w="105"/>
        <w:gridCol w:w="557"/>
        <w:gridCol w:w="474"/>
        <w:gridCol w:w="140"/>
        <w:gridCol w:w="662"/>
        <w:gridCol w:w="708"/>
        <w:gridCol w:w="114"/>
        <w:gridCol w:w="719"/>
        <w:gridCol w:w="336"/>
        <w:gridCol w:w="107"/>
        <w:gridCol w:w="65"/>
        <w:gridCol w:w="502"/>
        <w:gridCol w:w="142"/>
        <w:gridCol w:w="488"/>
        <w:gridCol w:w="362"/>
        <w:gridCol w:w="221"/>
        <w:gridCol w:w="369"/>
        <w:gridCol w:w="261"/>
        <w:gridCol w:w="142"/>
        <w:gridCol w:w="195"/>
        <w:gridCol w:w="109"/>
        <w:gridCol w:w="239"/>
        <w:gridCol w:w="140"/>
        <w:gridCol w:w="60"/>
        <w:gridCol w:w="1351"/>
        <w:gridCol w:w="239"/>
        <w:gridCol w:w="2265"/>
        <w:gridCol w:w="898"/>
      </w:tblGrid>
      <w:tr>
        <w:trPr>
          <w:trHeight w:val="1590" w:hRule="atLeast"/>
        </w:trPr>
        <w:tc>
          <w:tcPr>
            <w:tcW w:w="14474" w:type="dxa"/>
            <w:gridSpan w:val="32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01.10.2024  года № 26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.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  <w:bookmarkEnd w:id="0"/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067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196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 №1 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32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>к  решению Таежнинского сельского Совета депутатов</w:t>
              <w:br/>
              <w:t xml:space="preserve">  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1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263" w:type="dxa"/>
            <w:gridSpan w:val="30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474" w:type="dxa"/>
            <w:gridSpan w:val="3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4 год  и плановый период 2025-2026 годов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528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315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66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52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6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4 го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6 год 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60204342,1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60204342,1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56636574,6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636574,6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636574,6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636574,6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16840916,8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6840916,8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6840916,8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6840916,8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5359" w:type="dxa"/>
            <w:gridSpan w:val="3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  <w:bookmarkStart w:id="1" w:name="RANGE!A1%3AF41"/>
            <w:bookmarkStart w:id="2" w:name="RANGE!A1%3AF41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1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7"/>
              <w:gridCol w:w="709"/>
              <w:gridCol w:w="124"/>
              <w:gridCol w:w="301"/>
              <w:gridCol w:w="142"/>
              <w:gridCol w:w="425"/>
              <w:gridCol w:w="12"/>
              <w:gridCol w:w="440"/>
              <w:gridCol w:w="540"/>
              <w:gridCol w:w="640"/>
              <w:gridCol w:w="69"/>
              <w:gridCol w:w="371"/>
              <w:gridCol w:w="479"/>
              <w:gridCol w:w="201"/>
              <w:gridCol w:w="508"/>
              <w:gridCol w:w="392"/>
              <w:gridCol w:w="1309"/>
              <w:gridCol w:w="931"/>
              <w:gridCol w:w="770"/>
              <w:gridCol w:w="1270"/>
              <w:gridCol w:w="431"/>
            </w:tblGrid>
            <w:tr>
              <w:trPr>
                <w:trHeight w:val="1800" w:hRule="atLeast"/>
              </w:trPr>
              <w:tc>
                <w:tcPr>
                  <w:tcW w:w="14791" w:type="dxa"/>
                  <w:gridSpan w:val="21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bookmarkStart w:id="3" w:name="RANGE!A1%3AK75"/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от 01.10.2024  года № 26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      </w:r>
                  <w:bookmarkEnd w:id="3"/>
                </w:p>
              </w:tc>
            </w:tr>
            <w:tr>
              <w:trPr>
                <w:trHeight w:val="315" w:hRule="atLeast"/>
              </w:trPr>
              <w:tc>
                <w:tcPr>
                  <w:tcW w:w="55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</w:r>
                </w:p>
              </w:tc>
              <w:tc>
                <w:tcPr>
                  <w:tcW w:w="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22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20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3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731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иложение №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731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к  решению Таежнинского сельского Совета депутатов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7911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 от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и плановый период 2025-2026 годов "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5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9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2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20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79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ХОДЫ  Таежнинского сельсовета на 2024 год и плановый период 2025-2026 годо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именование показателей бюджетной классификации</w:t>
                  </w:r>
                </w:p>
              </w:tc>
              <w:tc>
                <w:tcPr>
                  <w:tcW w:w="425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Классификация ОСГУ, относящихся  к доходам бюджетов</w:t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47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администратора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групп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подгруппы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статьи и подстатьи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Элемент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Подвид дохода</w:t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2024 год 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2025 год 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202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99941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78966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79926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37615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37615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3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2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250000,00</w:t>
                  </w:r>
                </w:p>
              </w:tc>
            </w:tr>
            <w:tr>
              <w:trPr>
                <w:trHeight w:val="285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24"/>
                        <w:lang w:eastAsia="ru-RU"/>
                      </w:rPr>
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</w:r>
                  </w:hyperlink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sz w:val="24"/>
                        <w:lang w:eastAsia="ru-RU"/>
                      </w:rPr>
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</w:r>
                  </w:hyperlink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00,00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15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3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3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И НА ТОВАРЫ (РАБОТЫ,УСЛУГИ) РЕАЛИЗУЕМЫЕ НА ТЕРРИТОРИИ РОССИ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93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531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62700,00</w:t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3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179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429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40200,00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4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5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2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300,00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37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742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94600,00</w:t>
                  </w:r>
                </w:p>
              </w:tc>
            </w:tr>
            <w:tr>
              <w:trPr>
                <w:trHeight w:val="319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6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644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672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754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3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77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73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730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2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3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30000,0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0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2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3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3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9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90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900000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03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50000,0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04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0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50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5000,00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4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8826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8826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88260,00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02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,00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904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876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876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876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3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00,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6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5000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4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6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4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0398470,28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851514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934391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0398470,28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851514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934391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799572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7334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7334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1668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1668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72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32772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6136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136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136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39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19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4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70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5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246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86655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60685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43562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2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8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86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86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1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20575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02085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84962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4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9836564,47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4257429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4257429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Прочие межбюджетные трансферты передаваемые бюджетам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836564,47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Прочие межбюджетные трансферты передаваемые бюджетам сельских поселений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836564,47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3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85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обеспечение первичных мер пожарной безопас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4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6919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279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27900,00</w:t>
                  </w:r>
                </w:p>
              </w:tc>
            </w:tr>
            <w:tr>
              <w:trPr>
                <w:trHeight w:val="351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 бюджетам сельских поселений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45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55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932,17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благоустройство кладбищ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66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77246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за содействие развитию налогового потенциала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74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3665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ные трансферты, передаваемые бюджетам сельских поселений на сбалансированность местных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0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13783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приобретение и монтаж малых архитектурных форм для детских игровых площадок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31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00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50484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50484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50484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6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4840,3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9045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9045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Прочие безвозмездные поступления от негосударственных организаций в бюджеты сельских поселений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39678,8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1,97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1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0,01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16761567,57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56636574,67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7641174,00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7733651,00</w:t>
                  </w:r>
                </w:p>
              </w:tc>
            </w:tr>
          </w:tbl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bookmarkStart w:id="4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от 01.10.2024  года № 26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4"/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5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21" w:type="dxa"/>
            <w:gridSpan w:val="2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7" w:type="dxa"/>
            <w:gridSpan w:val="3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7" w:type="dxa"/>
            <w:gridSpan w:val="37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"О бюджете Таежнинского сельсовета на 2024 год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7" w:type="dxa"/>
            <w:gridSpan w:val="3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68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5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5359" w:type="dxa"/>
            <w:gridSpan w:val="3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68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50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76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35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98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20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0918,79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54189,85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70648,94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080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531391,09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407704,75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61244,79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783,11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103676,85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ра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0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0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6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5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6840916,80</w:t>
            </w:r>
          </w:p>
        </w:tc>
        <w:tc>
          <w:tcPr>
            <w:tcW w:w="23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2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4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21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5" w:name="RANGE!A1%3AH351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к   решению  Таежнинского сельского Совета депутатов                                                                                                                                                                              от 01.10.2024 № 26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5"/>
          </w:p>
        </w:tc>
        <w:tc>
          <w:tcPr>
            <w:tcW w:w="58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21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58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1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9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1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58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0918,7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554189,8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7,2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90912,6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912,6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9423,6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83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405,6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Calibri"/>
                <w:sz w:val="22"/>
                <w:szCs w:val="22"/>
                <w:lang w:eastAsia="ru-RU"/>
              </w:rPr>
            </w:pPr>
            <w:r>
              <w:rPr>
                <w:rFonts w:cs="Calibri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70648,9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 в рамках непрогра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9348,9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56566,2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4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094,8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54,9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54,9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4,9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7447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678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678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678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сполнение судебных актов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300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08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3181,83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3706,83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3706,83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97,8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708,9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6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393,17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393,1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393,1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593,5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799,61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531391,0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531391,0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331391,0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175,1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985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4027,9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1244,7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44,7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2783,11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103676,8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103676,8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71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840,3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840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866,16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974,14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2817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517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410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500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972,3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27,6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7698,63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442,71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373,7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9882,22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9882,2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9882,2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917,72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7,1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6840916,80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411174,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503651,00</w:t>
            </w:r>
          </w:p>
        </w:tc>
        <w:tc>
          <w:tcPr>
            <w:tcW w:w="5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4811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  <w:bookmarkStart w:id="6" w:name="RANGE!A1%3AG339"/>
            <w:bookmarkStart w:id="7" w:name="RANGE!A1%3AG339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к   решению Таежнинского сельского Совета депутатов                                                                                                                                                                               от 01.10.2024  года № 26 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7"/>
          </w:p>
        </w:tc>
        <w:tc>
          <w:tcPr>
            <w:tcW w:w="53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621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22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811" w:type="dxa"/>
            <w:gridSpan w:val="34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53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11" w:type="dxa"/>
            <w:gridSpan w:val="3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3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11" w:type="dxa"/>
            <w:gridSpan w:val="3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3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811" w:type="dxa"/>
            <w:gridSpan w:val="3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3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621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22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4474" w:type="dxa"/>
            <w:gridSpan w:val="32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1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4  го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759303,1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56584,48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24901,3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78517,1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4837,48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63553,3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2628,6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6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троэнергию по уличному освеще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к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75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4027,9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6175,1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9495019,5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842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75" w:hRule="atLeast"/>
        </w:trPr>
        <w:tc>
          <w:tcPr>
            <w:tcW w:w="39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17698,6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8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2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954618,7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59311,02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37037,61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54189,8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мисариаты за счет субвен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4348,9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79217,02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6943,61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6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сполнение судебных ак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1419,8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7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6840916,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411174,00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503651,00</w:t>
            </w:r>
          </w:p>
        </w:tc>
        <w:tc>
          <w:tcPr>
            <w:tcW w:w="56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98&amp;date=13.11.2023&amp;dst=3019&amp;field=134" TargetMode="External"/><Relationship Id="rId3" Type="http://schemas.openxmlformats.org/officeDocument/2006/relationships/hyperlink" Target="https://login.consultant.ru/link/?req=doc&amp;base=LAW&amp;n=454298&amp;date=13.11.2023&amp;dst=101491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08-27T15:56:00Z</cp:lastPrinted>
  <dcterms:modified xsi:type="dcterms:W3CDTF">2024-10-15T07:19:00Z</dcterms:modified>
  <cp:revision>45</cp:revision>
  <dc:subject/>
  <dc:title/>
</cp:coreProperties>
</file>