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о. Главного редактора газет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-358775</wp:posOffset>
                </wp:positionV>
                <wp:extent cx="3390265" cy="3237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5"/>
                              <w:gridCol w:w="239"/>
                            </w:tblGrid>
                            <w:tr>
                              <w:trPr>
                                <w:trHeight w:val="5061" w:hRule="atLeast"/>
                              </w:trPr>
                              <w:tc>
                                <w:tcPr>
                                  <w:tcW w:w="5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ЕЖНИН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467, Краснояр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гучанский район, п. Таеж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Новая, 5-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: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: 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lang w:val="en-US"/>
                                    </w:rPr>
                                    <w:t>admkarabula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2407005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П  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24005942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х. № 17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30» августа 2024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54.95pt;mso-wrap-distance-left:0pt;mso-wrap-distance-right:9.05pt;mso-wrap-distance-top:0pt;mso-wrap-distance-bottom:0pt;margin-top:-28.25pt;mso-position-vertical-relative:text;margin-left:-39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5"/>
                        <w:gridCol w:w="239"/>
                      </w:tblGrid>
                      <w:tr>
                        <w:trPr>
                          <w:trHeight w:val="5061" w:hRule="atLeast"/>
                        </w:trPr>
                        <w:tc>
                          <w:tcPr>
                            <w:tcW w:w="512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ЕЖНИН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ОГУЧА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467, Красноярский кр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гучанский район, п. Таеж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Новая, 5-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: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с: 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ternetLink"/>
                                <w:lang w:val="en-US"/>
                              </w:rPr>
                              <w:t>admkarabula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2407005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П  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24005942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. № 17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30» августа 2024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нгарская прав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Кучиной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Светлана Александр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Вас, в срочном порядке, опубликовать в печатном издании </w:t>
      </w:r>
      <w:r>
        <w:rPr>
          <w:b/>
          <w:sz w:val="28"/>
          <w:szCs w:val="28"/>
        </w:rPr>
        <w:t xml:space="preserve">«Таежнинский вестник»  </w:t>
      </w:r>
      <w:r>
        <w:rPr>
          <w:b/>
          <w:sz w:val="28"/>
          <w:szCs w:val="28"/>
          <w:u w:val="single"/>
        </w:rPr>
        <w:t>№26 от 30.08.2024г.</w:t>
      </w:r>
      <w:r>
        <w:rPr>
          <w:b/>
          <w:sz w:val="28"/>
          <w:szCs w:val="28"/>
        </w:rPr>
        <w:t>:</w:t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color w:val="212121"/>
          <w:sz w:val="28"/>
          <w:szCs w:val="28"/>
          <w:lang w:eastAsia="ru-RU"/>
        </w:rPr>
        <w:t>Постановление Администрации Таежнинского сельсовета Богучанского района Красноярского края от 16.08.2024 №159 «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Об отмене постановления Администрации Таежнинского сельсовета «Об определении размера вреда, причиняемого тяжеловесными транспортными средствами при движении по автомобильным дорогам местного значения в границах Таежнинского сельсовета»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>;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2. </w:t>
      </w:r>
      <w:r>
        <w:rPr>
          <w:bCs/>
          <w:color w:val="212121"/>
          <w:sz w:val="28"/>
          <w:szCs w:val="28"/>
          <w:lang w:eastAsia="ru-RU"/>
        </w:rPr>
        <w:t>Постановление Администрации Таежнинского сельсовета Богучанского района Красноярского края от 16.08.2024 №160 «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Об отмене постановления Администрации Таежнинского сельсовета «Об утверждении административного регламента «Выдача специального разрешения на перевозку крупногабаритного и (или) тяжеловесного груза по автомобильным дорогам общего пользования местного значения Таежнинского сельсовета Богучанского района Красноярского края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jc w:val="both"/>
        <w:outlineLvl w:val="0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ind w:left="-567" w:hanging="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ичество экземпляров – 2, оплату гарантирую.</w:t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лава Таежнинского сельсовета             </w:t>
        <w:tab/>
        <w:t xml:space="preserve">                                 С.П. Муссобиров</w:t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 w:before="0" w:after="12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Исп. Кос Татьяна Леоновна, тел.: 8 391 62 26 770</w:t>
      </w:r>
    </w:p>
    <w:sectPr>
      <w:type w:val="nextPage"/>
      <w:pgSz w:w="11906" w:h="16838"/>
      <w:pgMar w:left="1701" w:right="850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suppressAutoHyphens w:val="false"/>
      <w:spacing w:before="0" w:after="0"/>
      <w:contextualSpacing/>
      <w:jc w:val="both"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3">
    <w:name w:val="s_13"/>
    <w:basedOn w:val="Normal"/>
    <w:qFormat/>
    <w:pPr>
      <w:suppressAutoHyphens w:val="false"/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egny@rambler.ru" TargetMode="External"/><Relationship Id="rId3" Type="http://schemas.openxmlformats.org/officeDocument/2006/relationships/hyperlink" Target="mailto:taegny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0:00Z</dcterms:created>
  <dc:creator>User15</dc:creator>
  <dc:description/>
  <cp:keywords/>
  <dc:language>en-US</dc:language>
  <cp:lastModifiedBy>User</cp:lastModifiedBy>
  <cp:lastPrinted>2024-08-28T14:43:00Z</cp:lastPrinted>
  <dcterms:modified xsi:type="dcterms:W3CDTF">2024-08-30T08:44:00Z</dcterms:modified>
  <cp:revision>147</cp:revision>
  <dc:subject/>
  <dc:title> </dc:title>
</cp:coreProperties>
</file>