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7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28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7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28» августа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5 от 28.08.2024г.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jc w:val="both"/>
        <w:outlineLvl w:val="0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1. Решение Таежнинского сельского Совета депутатов от 27.08.2024 №25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8-28T14:43:00Z</cp:lastPrinted>
  <dcterms:modified xsi:type="dcterms:W3CDTF">2024-08-28T07:43:00Z</dcterms:modified>
  <cp:revision>146</cp:revision>
  <dc:subject/>
  <dc:title> </dc:title>
</cp:coreProperties>
</file>