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8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3379" w:right="1" w:hanging="1332"/>
        <w:jc w:val="right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ind w:hanging="0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БОГУЧАНСКОГО РАЙОНА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 xml:space="preserve"> 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27.08.2024 г.                                          п. Таежный                                                   № 25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 изменений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>в Решение от 29.12.2023 г. № 49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4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5 - 2026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. Приложения № 3, 4, 5  к решению Таежнинского сельского Совета депутатов от 29.12.2023 года № 49 изложить в новой редакции согласно приложениям 1, 2, 3 к настоящему решени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2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3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е 10 дней с момента подписания и вступает в силу со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sz w:val="24"/>
          <w:lang w:eastAsia="ru-RU"/>
        </w:rPr>
        <w:t xml:space="preserve">Председатель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З.К. Билал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4 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лава Таежнинского сельсовета 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sectPr>
          <w:type w:val="nextPage"/>
          <w:pgSz w:w="11906" w:h="16838"/>
          <w:pgMar w:left="1134" w:right="852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4 г.</w:t>
      </w:r>
    </w:p>
    <w:tbl>
      <w:tblPr>
        <w:tblW w:w="18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155"/>
        <w:gridCol w:w="586"/>
        <w:gridCol w:w="722"/>
        <w:gridCol w:w="1223"/>
        <w:gridCol w:w="88"/>
        <w:gridCol w:w="93"/>
        <w:gridCol w:w="1325"/>
        <w:gridCol w:w="103"/>
        <w:gridCol w:w="1171"/>
        <w:gridCol w:w="137"/>
        <w:gridCol w:w="699"/>
        <w:gridCol w:w="703"/>
        <w:gridCol w:w="115"/>
        <w:gridCol w:w="234"/>
        <w:gridCol w:w="153"/>
        <w:gridCol w:w="555"/>
        <w:gridCol w:w="582"/>
        <w:gridCol w:w="328"/>
        <w:gridCol w:w="551"/>
        <w:gridCol w:w="379"/>
        <w:gridCol w:w="60"/>
        <w:gridCol w:w="418"/>
        <w:gridCol w:w="210"/>
        <w:gridCol w:w="711"/>
        <w:gridCol w:w="283"/>
        <w:gridCol w:w="1577"/>
        <w:gridCol w:w="1577"/>
      </w:tblGrid>
      <w:tr>
        <w:trPr>
          <w:trHeight w:val="1410" w:hRule="atLeast"/>
        </w:trPr>
        <w:tc>
          <w:tcPr>
            <w:tcW w:w="13914" w:type="dxa"/>
            <w:gridSpan w:val="22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0" w:name="RANGE!A1%3AF41"/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ложение № 1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№ 25 от 27.08.2024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0"/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1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6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76" w:type="dxa"/>
            <w:gridSpan w:val="17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62" w:type="dxa"/>
            <w:gridSpan w:val="21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62" w:type="dxa"/>
            <w:gridSpan w:val="21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9 от 29.12.2023 года                                                                                                                                                                     "О бюджете Таежнинского сельсовета на 2024 год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и плановый период 2025-2026 годов"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62" w:type="dxa"/>
            <w:gridSpan w:val="21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68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1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3914" w:type="dxa"/>
            <w:gridSpan w:val="22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4 год и плановый период 2025-2026 годов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5686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50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11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7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90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5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6 год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39112,34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31828,02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09554,61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54189,85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468842,49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496734,02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774460,61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608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947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947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9531391,09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79884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9484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9331391,09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9884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89484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127704,75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22392,48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81108,39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1244,79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2783,11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923676,85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25792,48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84508,39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6840,3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6840,3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326,32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326,32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51750,0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5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5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51750,00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563076,5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6633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</w:t>
            </w:r>
          </w:p>
        </w:tc>
        <w:tc>
          <w:tcPr>
            <w:tcW w:w="5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16540916,80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641174,00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733651,00</w:t>
            </w:r>
          </w:p>
        </w:tc>
        <w:tc>
          <w:tcPr>
            <w:tcW w:w="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4332" w:type="dxa"/>
            <w:gridSpan w:val="2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1" w:name="RANGE!A1%3AH346"/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2                                                                                                                                                                                                                               к   решению  Таежнинского сельского Совета депутатов                                                                                                                                                                              № 25 от 27.08.2024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1"/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4332" w:type="dxa"/>
            <w:gridSpan w:val="2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№ 49 от  29.12.2023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 плановый период 2025-2026 годов"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1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32" w:type="dxa"/>
            <w:gridSpan w:val="2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4 год  и плановый период 2025-2026 годов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5 год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6 год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239112,34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131828,02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09554,61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554189,8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277,2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6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77,2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90912,6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0912,6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9423,66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83,3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405,69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Calibri"/>
                <w:sz w:val="22"/>
                <w:szCs w:val="22"/>
                <w:lang w:eastAsia="ru-RU"/>
              </w:rPr>
            </w:pPr>
            <w:r>
              <w:rPr>
                <w:rFonts w:cs="Calibri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68842,49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96734,02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774460,61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37542,49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79217,02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56943,61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306990,51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684837,71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96850,27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9494,8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74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2094,8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 фонда оплаты труд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456,5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456,5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456,5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879,21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879,21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 прочих налогов, сбор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479,21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781,72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811,06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811,06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40,08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88,94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88,94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216,28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678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678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678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538,28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538,28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538,28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600,00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сполнение судебных актов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6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Исполнение судебных решений в рамках непрограммных расходов органов местного самоуправления 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6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300,00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517,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517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27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08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6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6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72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8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60,9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25,96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25,96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полномочий в области приватизации и управления муниципальной собственностью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36947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3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4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36947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3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4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9531391,09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79884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9484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9531391,09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79884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9484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9331391,09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79884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89484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6175,16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495019,50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654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1524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4027,9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966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966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1244,79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6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6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, в рамках подпрограммы "Жилищно-коммунальное хозяйство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44,79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0,3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0,3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0,3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4,49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4,49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4,49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42783,11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783,11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783,11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783,11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783,11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923676,8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025792,48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84508,39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923676,8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5792,48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4508,39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5171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710,00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71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71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71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2628,66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5000,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95694,24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95694,24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95694,24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95694,24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6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 и добровольных пожертвований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благоустройство кладбищ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382,08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382,08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382,08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382,08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приобретение и монтаж малых архитектурных форм для детских игровых площадок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6840,30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6840,3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 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866,16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974,14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4326,32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326,32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44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5175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ИЗИЧЕСКАЯ КУЛЬТУРА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5175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а финансовое обеспечение расходов на увеличение размеров оплаты труда отдельным категориям работников бюджетной сферы Богучанского район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1032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500,00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103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972,3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103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27,6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7698,63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442,71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373,7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9882,22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9882,22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9882,22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2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9044,87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917,72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7,1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за счет спонсорских средств, средств добровольных пожертвован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стоимости коммунальных услуг за исключением электроэнергии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услуги)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76,5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6633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03151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03151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6540916,80</w:t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411174,00</w:t>
            </w:r>
          </w:p>
        </w:tc>
        <w:tc>
          <w:tcPr>
            <w:tcW w:w="17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503651,00</w:t>
            </w:r>
          </w:p>
        </w:tc>
        <w:tc>
          <w:tcPr>
            <w:tcW w:w="43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14542" w:type="dxa"/>
            <w:gridSpan w:val="2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  <w:bookmarkStart w:id="2" w:name="RANGE!A1%3AG335"/>
            <w:bookmarkStart w:id="3" w:name="RANGE!A1%3AG335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bookmarkStart w:id="4" w:name="RANGE!A1%3AG335"/>
            <w:r>
              <w:rPr>
                <w:rFonts w:cs="Arial" w:ascii="Arial" w:hAnsi="Arial"/>
                <w:sz w:val="24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25 от 27.08.2024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                                                                                                                                                        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4"/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5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39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57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57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4542" w:type="dxa"/>
            <w:gridSpan w:val="24"/>
            <w:vMerge w:val="restart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иложение № 5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49 от 29.12.2023  года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lang w:eastAsia="ru-RU"/>
              </w:rPr>
              <w:t>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42" w:type="dxa"/>
            <w:gridSpan w:val="24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542" w:type="dxa"/>
            <w:gridSpan w:val="24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4542" w:type="dxa"/>
            <w:gridSpan w:val="24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95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3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39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57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57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4542" w:type="dxa"/>
            <w:gridSpan w:val="24"/>
            <w:tcBorders/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4 год  и плановый период 2025-2026 годы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61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61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Целевая статья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ид расходов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мма на          2024  год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мма на          2025 год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мма на          2026 год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000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469658,35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956584,48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124901,39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0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98517,15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04837,48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63553,39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7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71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71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71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71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71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42628,66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6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1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по уличному освещению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ее благоустройство в рамках подпрограммы "Благоустройство территории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95694,24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95694,24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95694,24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95694,24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95694,24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07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02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 и добровольных пожертвований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12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рмирование современ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благоустройство кладбищ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9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382,08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382,08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382,08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382,08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382,08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8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приобретение и монтаж малых архитектурных форм для детских игровых площадок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полнение кадастровых работ в рамках подпрограммы "Благоустройство территории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на реализацию мероприятий по трудовому воспитанию несовершеннолетних в рамках муниципальной программы "Молодежь Приангарья" в рамках подпрограммы "Благоустройство территории МО Таежнинский сельсовет"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БРАЗОВАНИЕ 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0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947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Жилищно-коммунальное хозяйство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0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64383,11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66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66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жилищного хозяйства в рамках подпрограммы "Жилищно-коммунальное хозяйство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1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жилищно-коммунальных услуг за исключением электроэнергии, в рамках подпрограммы "Жилищно-коммунальное хозяйство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4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коммунального хозяйства в рамках подпрограммы "Жилищно-коммунальное хозяйство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0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9331391,09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9884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8948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22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46175,16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9495019,5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02210,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02210,0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7292809,5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7292809,50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7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, средств добровольных пожертвований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рмирование современной городской среды в рамках подпрограммы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24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847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847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93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8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0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3842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2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2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19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талантливой молодежи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6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, КИНЕМАТОГРАФ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ФИЗИЧЕСКАЯ КУЛЬТУРА 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5175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81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 финансовое обеспечение расходов на увеличение размеров оплаты труда отдельным категориям работников бюджетной сферы Богучанского район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103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5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103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5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17698,63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7816,41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7816,41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9882,22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9882,22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9882,22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9882,22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244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9044,87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9044,87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7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я и поддержка массового спорта за счет спонсорских средств, средств добровольных пожертвован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3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коммунальных услуг за исключением электроэнергии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26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услуги)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67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9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0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952812,34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859311,02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137037,61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54189,85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277,2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277,2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277,2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277,2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912,65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912,65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912,65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912,65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епрограммные расходы обеспечения первичного воинского учета на территориях где отсутствуют военные комиссариаты за счет субвенци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32542,49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79217,02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56943,61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494,8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494,8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494,8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494,8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19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494,8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1879,21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1879,21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1879,21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1879,21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7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18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9216,28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9216,28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9216,28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9216,28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96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9216,28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Исполнение судебных актов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6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8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полномочий в области приватизации и управления муниципальной собственностью в рамках непрограммных расходов органов местного самоуправ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0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53226,32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25117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25117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средства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тдельные мероприятия в рамках непрограммных расходов органов местного самоуправления (пенсионное обеспечение)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7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01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3076,5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6633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сего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6531272,01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411174,00</w:t>
            </w:r>
          </w:p>
        </w:tc>
        <w:tc>
          <w:tcPr>
            <w:tcW w:w="16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503651,00</w:t>
            </w:r>
          </w:p>
        </w:tc>
        <w:tc>
          <w:tcPr>
            <w:tcW w:w="41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4-08-27T15:56:00Z</cp:lastPrinted>
  <dcterms:modified xsi:type="dcterms:W3CDTF">2024-08-28T03:43:00Z</dcterms:modified>
  <cp:revision>44</cp:revision>
  <dc:subject/>
  <dc:title/>
</cp:coreProperties>
</file>