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3379" w:right="1" w:hanging="1332"/>
        <w:jc w:val="right"/>
        <w:rPr/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</w:r>
    </w:p>
    <w:p>
      <w:pPr>
        <w:pStyle w:val="Normal"/>
        <w:shd w:fill="FFFFFF" w:val="clear"/>
        <w:ind w:left="2880" w:right="-282" w:hanging="1332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ТАЕЖНИНСКИЙ СЕЛЬСКИЙ СОВЕТ ДЕПУТАТОВ  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13.08.2024 г.                                          п. Таежный                                                   № 24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9.12.2023 г. № 4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4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5 - 2026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Внести в решение Таежнинского сельского Совета депутатов от 29.12.2023 г. № 49  «О бюджете Таежнинского сельсовета на 2024 год и плановый период  2025 - 2026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.1 в пункте 1: </w:t>
      </w:r>
    </w:p>
    <w:p>
      <w:pPr>
        <w:pStyle w:val="Normal"/>
        <w:ind w:hanging="0"/>
        <w:rPr>
          <w:rFonts w:ascii="Arial" w:hAnsi="Arial" w:cs="Arial"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в подпункте 1.1 цифры «55340779,37» заменить цифрами «56336574,67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подпункте 1.2 цифры «315545121,50» заменить цифрами «316540916,80»;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left="480"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2. в пункте 8 цифры «269331391,09» заменить  цифрами «260204342,13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9.12.2023 года № 49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Заместитель Председателя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А.А. Дрозд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Глава Таежнинского сельсовета                                                  С.П. Муссобиров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</w:t>
      </w:r>
    </w:p>
    <w:p>
      <w:pPr>
        <w:sectPr>
          <w:type w:val="nextPage"/>
          <w:pgSz w:w="11906" w:h="16838"/>
          <w:pgMar w:left="1134" w:right="852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4 г.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257"/>
        <w:gridCol w:w="323"/>
        <w:gridCol w:w="584"/>
        <w:gridCol w:w="1122"/>
        <w:gridCol w:w="93"/>
        <w:gridCol w:w="617"/>
        <w:gridCol w:w="459"/>
        <w:gridCol w:w="13"/>
        <w:gridCol w:w="470"/>
        <w:gridCol w:w="647"/>
        <w:gridCol w:w="239"/>
        <w:gridCol w:w="73"/>
        <w:gridCol w:w="191"/>
        <w:gridCol w:w="68"/>
        <w:gridCol w:w="415"/>
        <w:gridCol w:w="162"/>
        <w:gridCol w:w="251"/>
        <w:gridCol w:w="19"/>
        <w:gridCol w:w="318"/>
        <w:gridCol w:w="191"/>
        <w:gridCol w:w="329"/>
        <w:gridCol w:w="154"/>
        <w:gridCol w:w="226"/>
        <w:gridCol w:w="471"/>
        <w:gridCol w:w="153"/>
        <w:gridCol w:w="123"/>
        <w:gridCol w:w="369"/>
        <w:gridCol w:w="18"/>
        <w:gridCol w:w="126"/>
        <w:gridCol w:w="215"/>
        <w:gridCol w:w="725"/>
        <w:gridCol w:w="40"/>
        <w:gridCol w:w="85"/>
        <w:gridCol w:w="179"/>
        <w:gridCol w:w="331"/>
        <w:gridCol w:w="341"/>
        <w:gridCol w:w="1104"/>
        <w:gridCol w:w="30"/>
        <w:gridCol w:w="144"/>
        <w:gridCol w:w="223"/>
        <w:gridCol w:w="204"/>
      </w:tblGrid>
      <w:tr>
        <w:trPr>
          <w:trHeight w:val="1590" w:hRule="atLeast"/>
        </w:trPr>
        <w:tc>
          <w:tcPr>
            <w:tcW w:w="14837" w:type="dxa"/>
            <w:gridSpan w:val="41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</w:t>
            </w:r>
            <w:bookmarkStart w:id="0" w:name="RANGE!A1%3AE18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№ 24    от 13.08.2024  года  О внесении изменений и дополнений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  <w:bookmarkEnd w:id="0"/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476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6165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Приложение №1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37" w:type="dxa"/>
            <w:gridSpan w:val="41"/>
            <w:tcBorders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>к  решению Таежнинского сельского Совета депутатов</w:t>
              <w:br/>
              <w:t xml:space="preserve"> 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9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1641" w:type="dxa"/>
            <w:gridSpan w:val="39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5-2026 годов"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837" w:type="dxa"/>
            <w:gridSpan w:val="4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4 год  и плановый период 2025-2026 годов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1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5932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729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47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д</w:t>
            </w:r>
          </w:p>
        </w:tc>
        <w:tc>
          <w:tcPr>
            <w:tcW w:w="593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именование</w:t>
            </w:r>
          </w:p>
        </w:tc>
        <w:tc>
          <w:tcPr>
            <w:tcW w:w="538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, руб.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593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25 год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2026 год 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000 01 00 00 00 00 0000 000  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0204342,1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00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0204342,13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0 00 00 0000 50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56336574,6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-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50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6336574,6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51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6336574,6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51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56336574,67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 01 05 00 00 00 0000 60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6540916,8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0 00 0000 60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6540916,8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 01 05 02 01 00 0000 61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6540916,8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 01 05 02 01 10 0000 610</w:t>
            </w:r>
          </w:p>
        </w:tc>
        <w:tc>
          <w:tcPr>
            <w:tcW w:w="593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6540916,80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641174,00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7733651,00</w:t>
            </w:r>
          </w:p>
        </w:tc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5041" w:type="dxa"/>
            <w:gridSpan w:val="4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1" w:name="RANGE!A1%3AK75"/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№ 24 от 13.08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1"/>
          </w:p>
        </w:tc>
      </w:tr>
      <w:tr>
        <w:trPr>
          <w:trHeight w:val="315" w:hRule="atLeast"/>
        </w:trPr>
        <w:tc>
          <w:tcPr>
            <w:tcW w:w="531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40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04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0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14" w:type="dxa"/>
            <w:gridSpan w:val="2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2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14" w:type="dxa"/>
            <w:gridSpan w:val="28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  решению Таежнинского сельского Совета депутатов </w:t>
            </w:r>
          </w:p>
        </w:tc>
      </w:tr>
      <w:tr>
        <w:trPr>
          <w:trHeight w:val="945" w:hRule="atLeast"/>
        </w:trPr>
        <w:tc>
          <w:tcPr>
            <w:tcW w:w="531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164" w:type="dxa"/>
            <w:gridSpan w:val="3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49 от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на 2024 год                                                                                                                                         и плановый период 2025-2026 годов "</w:t>
            </w:r>
          </w:p>
        </w:tc>
      </w:tr>
      <w:tr>
        <w:trPr>
          <w:trHeight w:val="525" w:hRule="atLeast"/>
        </w:trPr>
        <w:tc>
          <w:tcPr>
            <w:tcW w:w="5318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5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48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5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40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04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60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4 год и плановый период 2025-2026 годов.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39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10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531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6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4 год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9941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8966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99260,00</w:t>
            </w:r>
          </w:p>
        </w:tc>
      </w:tr>
      <w:tr>
        <w:trPr>
          <w:trHeight w:val="34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</w:tr>
      <w:tr>
        <w:trPr>
          <w:trHeight w:val="112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37615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276300,00</w:t>
            </w:r>
          </w:p>
        </w:tc>
      </w:tr>
      <w:tr>
        <w:trPr>
          <w:trHeight w:val="246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0,00</w:t>
            </w:r>
          </w:p>
        </w:tc>
      </w:tr>
      <w:tr>
        <w:trPr>
          <w:trHeight w:val="285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</w:tr>
      <w:tr>
        <w:trPr>
          <w:trHeight w:val="133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</w:tr>
      <w:tr>
        <w:trPr>
          <w:trHeight w:val="267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5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,00</w:t>
            </w:r>
          </w:p>
        </w:tc>
      </w:tr>
      <w:tr>
        <w:trPr>
          <w:trHeight w:val="597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3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531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62700,00</w:t>
            </w:r>
          </w:p>
        </w:tc>
      </w:tr>
      <w:tr>
        <w:trPr>
          <w:trHeight w:val="2623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17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29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200,00</w:t>
            </w:r>
          </w:p>
        </w:tc>
      </w:tr>
      <w:tr>
        <w:trPr>
          <w:trHeight w:val="334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42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4600,00</w:t>
            </w:r>
          </w:p>
        </w:tc>
      </w:tr>
      <w:tr>
        <w:trPr>
          <w:trHeight w:val="2809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44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672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75400,00</w:t>
            </w:r>
          </w:p>
        </w:tc>
      </w:tr>
      <w:tr>
        <w:trPr>
          <w:trHeight w:val="27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</w:tr>
      <w:tr>
        <w:trPr>
          <w:trHeight w:val="131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</w:tr>
      <w:tr>
        <w:trPr>
          <w:trHeight w:val="136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7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730000,00</w:t>
            </w:r>
          </w:p>
        </w:tc>
      </w:tr>
      <w:tr>
        <w:trPr>
          <w:trHeight w:val="34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30000,00</w:t>
            </w:r>
          </w:p>
        </w:tc>
      </w:tr>
      <w:tr>
        <w:trPr>
          <w:trHeight w:val="1949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000,00</w:t>
            </w:r>
          </w:p>
        </w:tc>
      </w:tr>
      <w:tr>
        <w:trPr>
          <w:trHeight w:val="10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900000,00</w:t>
            </w:r>
          </w:p>
        </w:tc>
      </w:tr>
      <w:tr>
        <w:trPr>
          <w:trHeight w:val="190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50000,00</w:t>
            </w:r>
          </w:p>
        </w:tc>
      </w:tr>
      <w:tr>
        <w:trPr>
          <w:trHeight w:val="181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0000,00</w:t>
            </w:r>
          </w:p>
        </w:tc>
      </w:tr>
      <w:tr>
        <w:trPr>
          <w:trHeight w:val="34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5000,00</w:t>
            </w:r>
          </w:p>
        </w:tc>
      </w:tr>
      <w:tr>
        <w:trPr>
          <w:trHeight w:val="1942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</w:tr>
      <w:tr>
        <w:trPr>
          <w:trHeight w:val="803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88260,00</w:t>
            </w:r>
          </w:p>
        </w:tc>
      </w:tr>
      <w:tr>
        <w:trPr>
          <w:trHeight w:val="1826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,00</w:t>
            </w:r>
          </w:p>
        </w:tc>
      </w:tr>
      <w:tr>
        <w:trPr>
          <w:trHeight w:val="1557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7600,00</w:t>
            </w:r>
          </w:p>
        </w:tc>
      </w:tr>
      <w:tr>
        <w:trPr>
          <w:trHeight w:val="196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00</w:t>
            </w:r>
          </w:p>
        </w:tc>
      </w:tr>
      <w:tr>
        <w:trPr>
          <w:trHeight w:val="109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</w:tr>
      <w:tr>
        <w:trPr>
          <w:trHeight w:val="348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5000,00</w:t>
            </w:r>
          </w:p>
        </w:tc>
      </w:tr>
      <w:tr>
        <w:trPr>
          <w:trHeight w:val="79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</w:tr>
      <w:tr>
        <w:trPr>
          <w:trHeight w:val="939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000,00</w:t>
            </w:r>
          </w:p>
        </w:tc>
      </w:tr>
      <w:tr>
        <w:trPr>
          <w:trHeight w:val="122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98470,2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</w:tr>
      <w:tr>
        <w:trPr>
          <w:trHeight w:val="782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0098470,28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851514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934391,00</w:t>
            </w:r>
          </w:p>
        </w:tc>
      </w:tr>
      <w:tr>
        <w:trPr>
          <w:trHeight w:val="279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7995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3400,00</w:t>
            </w:r>
          </w:p>
        </w:tc>
      </w:tr>
      <w:tr>
        <w:trPr>
          <w:trHeight w:val="34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</w:tr>
      <w:tr>
        <w:trPr>
          <w:trHeight w:val="353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668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33400,00</w:t>
            </w:r>
          </w:p>
        </w:tc>
      </w:tr>
      <w:tr>
        <w:trPr>
          <w:trHeight w:val="933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дотации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2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6136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95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219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56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1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59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09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46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8665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60685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3562,00</w:t>
            </w:r>
          </w:p>
        </w:tc>
      </w:tr>
      <w:tr>
        <w:trPr>
          <w:trHeight w:val="1244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</w:tr>
      <w:tr>
        <w:trPr>
          <w:trHeight w:val="135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</w:tr>
      <w:tr>
        <w:trPr>
          <w:trHeight w:val="37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257429,00</w:t>
            </w:r>
          </w:p>
        </w:tc>
      </w:tr>
      <w:tr>
        <w:trPr>
          <w:trHeight w:val="63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</w:tr>
      <w:tr>
        <w:trPr>
          <w:trHeight w:val="267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836564,4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257429,00</w:t>
            </w:r>
          </w:p>
        </w:tc>
      </w:tr>
      <w:tr>
        <w:trPr>
          <w:trHeight w:val="1414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2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919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7900,00</w:t>
            </w:r>
          </w:p>
        </w:tc>
      </w:tr>
      <w:tr>
        <w:trPr>
          <w:trHeight w:val="3102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 бюджетам сельских поселений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9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064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2148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благоустройство кладбищ в рамках подпрограммы "Поддержка муниципальных проектов по благоустройству территорий и повышению активности населения в решении вопросов местного значения"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66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7246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сбалансированность местных бюдже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2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13783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117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приобретение и монтаж малых архитектурных форм для детских игровых площадок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5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</w:tr>
      <w:tr>
        <w:trPr>
          <w:trHeight w:val="124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</w:tr>
      <w:tr>
        <w:trPr>
          <w:trHeight w:val="651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99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9678,8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11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1,9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0,01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16761567,5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1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7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6336574,67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</w:tr>
      <w:tr>
        <w:trPr>
          <w:trHeight w:val="1410" w:hRule="atLeast"/>
        </w:trPr>
        <w:tc>
          <w:tcPr>
            <w:tcW w:w="14470" w:type="dxa"/>
            <w:gridSpan w:val="3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2" w:name="RANGE!A1%3AF41"/>
            <w:bookmarkStart w:id="3" w:name="RANGE!A1%3AF41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4" w:name="RANGE!A1%3AF41"/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№ 24 от 13.08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4"/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9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85" w:type="dxa"/>
            <w:gridSpan w:val="10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946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3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31" w:type="dxa"/>
            <w:gridSpan w:val="38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  решению Таежнинского сельского Совета депутатов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31" w:type="dxa"/>
            <w:gridSpan w:val="38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49 от 29.12.2023 года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"О бюджете Таежнинского сельсовета на 2024 год 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 плановый период 2025-2026 годов"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531" w:type="dxa"/>
            <w:gridSpan w:val="38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6585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17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94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4470" w:type="dxa"/>
            <w:gridSpan w:val="39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Распределение бюджетных ассигнований Таежнинского сельсовета по разделам и </w:t>
              <w:br/>
              <w:t>подразделам бюджетной классификации расходов на 2024 год и плановый период 2025-2026 годов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585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418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492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3194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строки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>2024 год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>2025 го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26 год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8757,13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31828,02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09554,61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54189,8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78487,28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08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ХРАНИТЕЛЬНАЯ ДЕЯТЕЛЬНОСТЬ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531391,09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79884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89484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118059,96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22392,48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1108,39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2783,11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923676,85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 КИНОМАТОГРАФИЯ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</w:t>
            </w:r>
          </w:p>
        </w:tc>
        <w:tc>
          <w:tcPr>
            <w:tcW w:w="658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Всего</w:t>
            </w:r>
          </w:p>
        </w:tc>
        <w:tc>
          <w:tcPr>
            <w:tcW w:w="14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6540916,80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641174,00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733651,00</w:t>
            </w:r>
          </w:p>
        </w:tc>
        <w:tc>
          <w:tcPr>
            <w:tcW w:w="5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44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5" w:name="RANGE!A1%3AH346"/>
            <w:bookmarkStart w:id="6" w:name="RANGE!A1%3AH346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7" w:name="RANGE!A1%3AH346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к решению  Таежнинского сельского Совета депутатов                                                                                                                                                                              № 24 от 13.08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7"/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444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№ 49 от  29.12.2023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 плановый период 2025-2026 годов"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40" w:type="dxa"/>
            <w:gridSpan w:val="3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4 год  и плановый период 2025-2026 годов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8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4 год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5 го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 на          2026 год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248757,13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31828,02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409554,61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54189,8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2429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2429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677,2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90912,6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9423,6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928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928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1083,3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405,69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366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366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 Cyr" w:hAnsi="Arial Cyr" w:cs="Calibri"/>
                <w:sz w:val="24"/>
                <w:lang w:eastAsia="ru-RU"/>
              </w:rPr>
            </w:pPr>
            <w:r>
              <w:rPr>
                <w:rFonts w:cs="Calibri" w:ascii="Arial Cyr" w:hAnsi="Arial Cyr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0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3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478487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496734,02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774460,61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0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1247187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79217,02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6943,61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317235,3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684837,7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96850,27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374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20027242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2094,8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32940,09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32940,09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32940,0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72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72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87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80347,91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80347,9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80347,91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124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124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 прочих налогов, сбор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2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иных платеже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3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24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12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12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2781,7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811,06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811,06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40,0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2188,94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188,94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7910,0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7910,06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7910,06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4328,84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4328,84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44328,84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678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45,8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760,38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678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45,8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760,38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678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45,8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760,38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538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492,1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1441,31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538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492,1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1441,31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7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9538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492,11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1441,31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7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00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000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300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517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17517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608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619,0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74,04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74,04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619,0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74,04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74,04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619,0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74,04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74,04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60,9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25,96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25,96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20575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2085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8496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591,4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591,4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591,4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508,6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508,6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5508,6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ЦИОНАЛЬНАЯ БЕЗОПАС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836947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43263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4326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836947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43263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4326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9531391,09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7988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8948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4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9531391,09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7988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8948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69331391,09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17988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18948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6175,1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9495019,5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</w:t>
            </w:r>
          </w:p>
        </w:tc>
        <w:tc>
          <w:tcPr>
            <w:tcW w:w="1984" w:type="dxa"/>
            <w:gridSpan w:val="9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757" w:type="dxa"/>
            <w:gridSpan w:val="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94383,11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6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96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1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3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3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42783,11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923676,8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25792,48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84508,3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923676,8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25792,48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84508,3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171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2628,66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6500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7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1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3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color w:val="000000"/>
                <w:sz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6840,3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91045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866,16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515,36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515,36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974,14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29,64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29,64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7467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5008003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4326,3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326,3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755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755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755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755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7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7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97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1517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410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972,3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527,6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17698,63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0442,71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373,7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учреждений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1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5917,72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9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127,1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6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7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color w:val="403151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403151"/>
                <w:sz w:val="24"/>
                <w:lang w:eastAsia="ru-RU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1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984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16540916,80</w:t>
            </w:r>
          </w:p>
        </w:tc>
        <w:tc>
          <w:tcPr>
            <w:tcW w:w="1757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411174,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7503651,00</w:t>
            </w:r>
          </w:p>
        </w:tc>
        <w:tc>
          <w:tcPr>
            <w:tcW w:w="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21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842"/>
        <w:gridCol w:w="851"/>
        <w:gridCol w:w="992"/>
        <w:gridCol w:w="1843"/>
        <w:gridCol w:w="1527"/>
        <w:gridCol w:w="174"/>
        <w:gridCol w:w="1134"/>
        <w:gridCol w:w="567"/>
        <w:gridCol w:w="698"/>
        <w:gridCol w:w="1258"/>
        <w:gridCol w:w="1411"/>
        <w:gridCol w:w="239"/>
        <w:gridCol w:w="1615"/>
        <w:gridCol w:w="1618"/>
      </w:tblGrid>
      <w:tr>
        <w:trPr>
          <w:trHeight w:val="1905" w:hRule="atLeast"/>
        </w:trPr>
        <w:tc>
          <w:tcPr>
            <w:tcW w:w="1390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bookmarkStart w:id="8" w:name="RANGE!A1%3AG330"/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24 от 13.08.2024  года  О внесении изменений и дополнени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Решение № 49 от 29.12.2023 г.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  <w:bookmarkEnd w:id="8"/>
          </w:p>
        </w:tc>
        <w:tc>
          <w:tcPr>
            <w:tcW w:w="7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59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7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3907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№ 49 от 29.12.2023  года                                                                                                                                                                    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4 год и плановый период 2025-2026 годов "</w:t>
            </w:r>
          </w:p>
        </w:tc>
        <w:tc>
          <w:tcPr>
            <w:tcW w:w="7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907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907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3907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740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259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57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1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4474" w:type="dxa"/>
            <w:gridSpan w:val="9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4 год  и плановый период 2025-2026 годы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 на          2024 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 на          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мма на          2026 год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469658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56584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24901,3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98517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04837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63553,3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7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2628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6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72628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95694,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0792,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9508,3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7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 и добровольных пожертвований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F2Д4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2511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благоустройство кладбищ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S6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7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,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382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приобретение и монтаж малых архитектурных форм для детских игровых площадок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3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х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840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0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94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4326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беспечение первичных мер пожарной безопасности в рамках подпрограммы "Защита населения и территорий МО Таежнинский сельсовет от чрезвычайных ситуаций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8094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8726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64383,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66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6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обретение основных средств для ремонта муниципального жилья в рамках подпрограммы "Жилищно-коммунальное хозяйство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Ф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2783,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9331391,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98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8948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6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46175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5175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29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39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1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3665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осуществление дорожной деятельности в целях решения задач социально-экономического развития территорий в рамках подпрограммы "Развитие транспортной системы МО Таежнинский сельсовет" муниципальной программы "Улучшение качества жизни населения"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9495019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0221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3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7292809,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спонсорских средств, средств добровольных пожертвований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046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рмирование современной городской среды в рамках подпрограммы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4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659349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троительство и реконструкцию автомобильных дорог общего пользования местного значения в новых микрорайонах в рамках подпрограммы "Развитие транспортной системы МО Таежнинский сельсовет" муниципальной программы "Улучшение качества жизни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питальные вложения в  объекты  государственной (муниципальной)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Бюджетные инвести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8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459305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5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51346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«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5048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842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2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6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517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а финансовое обеспечение расходов на увеличение размеров оплаты труда отдельным категориям работников бюджетной сферы Богучанского район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1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17698,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7816,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9882,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9044,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я и поддержка массового спорта за счет спонсорских средств, средств добровольных пожертвован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3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325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коммунальных услуг за исключением электроэнергии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Г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услуги)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М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262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Э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4253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962457,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859311,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137037,61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54189,8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27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40912,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29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205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8496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1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4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098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386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42187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79217,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56943,61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9494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5516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00456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20553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2566,27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2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124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2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4221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5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22238,9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9216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5637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9201,69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3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8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2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8502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7352,75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60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89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1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5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53226,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25117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6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1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394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осуществление полномочий по разработке и утверждению программы комплексного развития систем коммунальной инфраструктуры, разработке и утверждению инвестиционных программ организаций коммунального комплекса, установлению надбавок к тарифам на товары и услуги организаций коммунального комплекса, надбавок к ценам (тарифам) для потребителей, регулированию тарифов на подключение к системам коммунальной инфраструктуры, тарифов организаций коммунального комплекса на подключение,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872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4945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3076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6633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6540916,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4111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503651,00</w:t>
            </w:r>
          </w:p>
        </w:tc>
        <w:tc>
          <w:tcPr>
            <w:tcW w:w="683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а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68">
    <w:name w:val="xl68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shd w:fill="DCE6F1" w:val="clear"/>
      <w:suppressAutoHyphens w:val="false"/>
      <w:spacing w:before="280" w:after="280"/>
      <w:ind w:hanging="0"/>
      <w:jc w:val="left"/>
    </w:pPr>
    <w:rPr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color w:val="000000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center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b/>
      <w:bCs/>
      <w:color w:val="403151"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19">
    <w:name w:val="xl119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5">
    <w:name w:val="xl125"/>
    <w:basedOn w:val="Normal"/>
    <w:qFormat/>
    <w:pPr>
      <w:suppressAutoHyphens w:val="false"/>
      <w:spacing w:before="280" w:after="280"/>
      <w:ind w:hanging="0"/>
      <w:jc w:val="left"/>
    </w:pPr>
    <w:rPr>
      <w:rFonts w:ascii="а;Times New Roman" w:hAnsi="а;Times New Roman" w:cs="а;Times New Roman"/>
      <w:color w:val="000000"/>
      <w:sz w:val="24"/>
    </w:rPr>
  </w:style>
  <w:style w:type="paragraph" w:styleId="Xl126">
    <w:name w:val="xl126"/>
    <w:basedOn w:val="Normal"/>
    <w:qFormat/>
    <w:pPr>
      <w:suppressAutoHyphens w:val="false"/>
      <w:spacing w:before="280" w:after="280"/>
      <w:ind w:hanging="0"/>
      <w:jc w:val="left"/>
    </w:pPr>
    <w:rPr>
      <w:rFonts w:ascii="Arial" w:hAnsi="Arial" w:cs="Arial"/>
      <w:color w:val="000000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  <w:textAlignment w:val="top"/>
    </w:pPr>
    <w:rPr>
      <w:rFonts w:ascii="Arial" w:hAnsi="Arial" w:cs="Arial"/>
      <w:sz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1">
    <w:name w:val="xl131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Calibri" w:hAnsi="Calibri" w:cs="Calibri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ind w:hanging="0"/>
      <w:jc w:val="left"/>
      <w:textAlignment w:val="center"/>
    </w:pPr>
    <w:rPr>
      <w:rFonts w:ascii="Arial" w:hAnsi="Arial" w:cs="Arial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left"/>
    </w:pPr>
    <w:rPr>
      <w:sz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right"/>
      <w:textAlignment w:val="center"/>
    </w:pPr>
    <w:rPr>
      <w:rFonts w:ascii="Arial" w:hAnsi="Arial" w:cs="Arial"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rFonts w:ascii="Arial" w:hAnsi="Arial" w:cs="Arial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right"/>
    </w:pPr>
    <w:rPr>
      <w:sz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b/>
      <w:bCs/>
      <w:sz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ind w:hanging="0"/>
      <w:jc w:val="center"/>
    </w:pPr>
    <w:rPr>
      <w:rFonts w:ascii="Arial" w:hAnsi="Arial" w:cs="Arial"/>
      <w:sz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ind w:hanging="0"/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298&amp;date=13.11.2023&amp;dst=3019&amp;field=134" TargetMode="External"/><Relationship Id="rId3" Type="http://schemas.openxmlformats.org/officeDocument/2006/relationships/hyperlink" Target="https://login.consultant.ru/link/?req=doc&amp;base=LAW&amp;n=454298&amp;date=13.11.2023&amp;dst=101491&amp;fie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4-08-15T10:37:00Z</cp:lastPrinted>
  <dcterms:modified xsi:type="dcterms:W3CDTF">2024-08-15T03:38:00Z</dcterms:modified>
  <cp:revision>42</cp:revision>
  <dc:subject/>
  <dc:title/>
</cp:coreProperties>
</file>