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28» июн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28» июн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8 от 29.06.2024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Постановление Администрации Таежнинского сельсовета от 28.06.2024 №128 «</w:t>
      </w:r>
      <w:r>
        <w:rPr>
          <w:sz w:val="28"/>
          <w:szCs w:val="28"/>
          <w:lang w:eastAsia="ru-RU"/>
        </w:rPr>
        <w:t>О    внесении        изменений   в   постановление "Об   утверждении    административного  регламента по предоставлению муниципальной услуг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"Присвоение       адресов      земельным        участкам,  зданиям, сооружениям и помещениям  на территории муниципального образования Таежнинский сельсовет "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.о. Главы Таежнинского сельсовета             </w:t>
        <w:tab/>
        <w:t xml:space="preserve">                                 Т.Л. Кос</w:t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6-30T18:26:00Z</cp:lastPrinted>
  <dcterms:modified xsi:type="dcterms:W3CDTF">2024-06-30T11:26:00Z</dcterms:modified>
  <cp:revision>137</cp:revision>
  <dc:subject/>
  <dc:title> </dc:title>
</cp:coreProperties>
</file>