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7.04.2024                         п. Таежный                                          №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 в постановление от 25.02.2011 №26 «Об   утверждении административного регламента  администрации Таежнинского          сельсовета по предоставлению муниципальной услуги «Прием заявлений, документов, а также постановка граждан на учет в качестве нуждающихся в  жилых помещ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протестом прокуратуры Богучанского района Красноярского края от 29.03.2024г., руководствуясь Уставом Таежнинского сельсовета Богучанскогорайона Красноярского края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Таежнинского сельсовета Богучанского района Красноярского края от  25.02.2011  № 26 «Об   утверждении  административного регламента администрации Таежнинского сельсовета  по   предоставлению     муниципальной  услуги «Прием заявлений, документов, а также постановка граждан на учет в качестве нуждающихся в  жилых помещениях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 Пункт 2.6 раздела 2 приложения к постановлению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- информация о заявителе и членах семьи заявителя, совместно с ним проживающих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или выписка из финансового лицевого сч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П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                                                        Т.Л. К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User</cp:lastModifiedBy>
  <cp:lastPrinted>2016-05-17T15:21:00Z</cp:lastPrinted>
  <dcterms:modified xsi:type="dcterms:W3CDTF">2024-05-02T03:26:00Z</dcterms:modified>
  <cp:revision>36</cp:revision>
  <dc:subject/>
  <dc:title>АДМИНИСТРАЦИЯ  ТАЁЖНИНСКОГО СЕЛЬСОВЕТА</dc:title>
</cp:coreProperties>
</file>