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79" w:right="1" w:hanging="1332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left="3379" w:right="1" w:hanging="1332"/>
        <w:jc w:val="right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ind w:hanging="0"/>
        <w:rPr>
          <w:rFonts w:ascii="Arial" w:hAnsi="Arial" w:cs="Arial"/>
          <w:b/>
          <w:b/>
          <w:bCs/>
          <w:color w:val="000000"/>
          <w:spacing w:val="-7"/>
          <w:sz w:val="24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8"/>
          <w:lang w:eastAsia="ru-RU"/>
        </w:rPr>
      </w:r>
    </w:p>
    <w:p>
      <w:pPr>
        <w:pStyle w:val="Normal"/>
        <w:shd w:fill="FFFFFF" w:val="clear"/>
        <w:ind w:left="2880" w:right="-282" w:hanging="1332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ТАЕЖНИНСКИЙ СЕЛЬСКИЙ СОВЕТ ДЕПУТАТОВ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БОГУЧАНСКОГО РАЙОНА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 xml:space="preserve"> 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2"/>
          <w:sz w:val="24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26.03.2024 г.                                         п. Таежный                                                               №  9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внесении  изменений и дополнений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в Решение № 49 от 29.12.2023 г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«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4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5 - 2026 годов</w:t>
      </w:r>
      <w:r>
        <w:rPr>
          <w:rFonts w:cs="Arial" w:ascii="Arial" w:hAnsi="Arial"/>
          <w:bCs/>
          <w:color w:val="212121"/>
          <w:sz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1. Внести в решение Таежнинского сельского Совета депутатов № 49 от 29.12.2023 г. «О бюджете Таежнинского сельсовета на 2024 год и плановый период 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25 - 2026 годов» следующие изменения :</w:t>
      </w:r>
    </w:p>
    <w:p>
      <w:pPr>
        <w:pStyle w:val="Normal"/>
        <w:widowControl w:val="false"/>
        <w:suppressAutoHyphens w:val="false"/>
        <w:autoSpaceDE w:val="false"/>
        <w:ind w:right="710"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.1 в пункте 1 подпункта 1: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 подпункте 1) цифры «</w:t>
      </w:r>
      <w:r>
        <w:rPr>
          <w:rFonts w:cs="Arial" w:ascii="Arial" w:hAnsi="Arial"/>
          <w:b/>
          <w:bCs/>
          <w:sz w:val="24"/>
          <w:lang w:eastAsia="ru-RU"/>
        </w:rPr>
        <w:t>62928509,86</w:t>
      </w:r>
      <w:r>
        <w:rPr>
          <w:rFonts w:cs="Arial" w:ascii="Arial" w:hAnsi="Arial"/>
          <w:sz w:val="24"/>
          <w:lang w:eastAsia="ru-RU"/>
        </w:rPr>
        <w:t>» заменить цифрами «</w:t>
      </w:r>
      <w:r>
        <w:rPr>
          <w:rFonts w:cs="Arial" w:ascii="Arial" w:hAnsi="Arial"/>
          <w:b/>
          <w:sz w:val="24"/>
          <w:lang w:eastAsia="ru-RU"/>
        </w:rPr>
        <w:t>68753225,03</w:t>
      </w:r>
      <w:r>
        <w:rPr>
          <w:rFonts w:cs="Arial" w:ascii="Arial" w:hAnsi="Arial"/>
          <w:sz w:val="24"/>
          <w:lang w:eastAsia="ru-RU"/>
        </w:rPr>
        <w:t>»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b/>
          <w:b/>
          <w:bCs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подпункте 2) цифры «</w:t>
      </w:r>
      <w:r>
        <w:rPr>
          <w:rFonts w:cs="Arial" w:ascii="Arial" w:hAnsi="Arial"/>
          <w:b/>
          <w:bCs/>
          <w:sz w:val="24"/>
          <w:lang w:eastAsia="ru-RU"/>
        </w:rPr>
        <w:t>322227316,64</w:t>
      </w:r>
      <w:r>
        <w:rPr>
          <w:rFonts w:cs="Arial" w:ascii="Arial" w:hAnsi="Arial"/>
          <w:sz w:val="24"/>
          <w:lang w:eastAsia="ru-RU"/>
        </w:rPr>
        <w:t>» заменить цифрами «</w:t>
      </w:r>
      <w:r>
        <w:rPr>
          <w:rFonts w:cs="Arial" w:ascii="Arial" w:hAnsi="Arial"/>
          <w:b/>
          <w:sz w:val="24"/>
          <w:lang w:eastAsia="ru-RU"/>
        </w:rPr>
        <w:t>328052031,81</w:t>
      </w:r>
      <w:r>
        <w:rPr>
          <w:rFonts w:cs="Arial" w:ascii="Arial" w:hAnsi="Arial"/>
          <w:sz w:val="24"/>
          <w:lang w:eastAsia="ru-RU"/>
        </w:rPr>
        <w:t>»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. Приложения №  1, 2 3, 4, 5  к решению Таежнинского сельского Совета депутатов от 29.12.2023 года № 49 изложить в новой редакции согласно приложениям 1, 2, 3, 4, 5  к настоящему решени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3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 xml:space="preserve">4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е 10 дней с момента подписания и вступает в силу со дня, следующего за днем его официального опубликования.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sz w:val="24"/>
          <w:lang w:eastAsia="ru-RU"/>
        </w:rPr>
        <w:t xml:space="preserve">Заместитель Председателя Таежнинского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А.А. Дроздов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sz w:val="24"/>
          <w:lang w:eastAsia="ru-RU"/>
        </w:rPr>
        <w:t>«___»_____________2024 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Глав Таежнинского сельсовета                                                    С.П. Муссобиро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sectPr>
          <w:type w:val="nextPage"/>
          <w:pgSz w:w="11906" w:h="16838"/>
          <w:pgMar w:left="1134" w:right="852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282"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eastAsia="ru-RU"/>
        </w:rPr>
        <w:t>«___»_____________2024 г.</w:t>
      </w:r>
    </w:p>
    <w:p>
      <w:pPr>
        <w:pStyle w:val="Normal"/>
        <w:ind w:hanging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ind w:hanging="0"/>
        <w:rPr/>
      </w:pPr>
      <w:r>
        <w:rPr/>
      </w:r>
    </w:p>
    <w:tbl>
      <w:tblPr>
        <w:tblW w:w="165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645"/>
        <w:gridCol w:w="931"/>
        <w:gridCol w:w="1343"/>
        <w:gridCol w:w="259"/>
        <w:gridCol w:w="21"/>
        <w:gridCol w:w="523"/>
        <w:gridCol w:w="1145"/>
        <w:gridCol w:w="145"/>
        <w:gridCol w:w="46"/>
        <w:gridCol w:w="622"/>
        <w:gridCol w:w="16"/>
        <w:gridCol w:w="163"/>
        <w:gridCol w:w="87"/>
        <w:gridCol w:w="671"/>
        <w:gridCol w:w="637"/>
        <w:gridCol w:w="76"/>
        <w:gridCol w:w="26"/>
        <w:gridCol w:w="102"/>
        <w:gridCol w:w="655"/>
        <w:gridCol w:w="63"/>
        <w:gridCol w:w="52"/>
        <w:gridCol w:w="30"/>
        <w:gridCol w:w="72"/>
        <w:gridCol w:w="134"/>
        <w:gridCol w:w="72"/>
        <w:gridCol w:w="65"/>
        <w:gridCol w:w="1276"/>
        <w:gridCol w:w="142"/>
        <w:gridCol w:w="62"/>
        <w:gridCol w:w="107"/>
        <w:gridCol w:w="114"/>
        <w:gridCol w:w="146"/>
        <w:gridCol w:w="406"/>
        <w:gridCol w:w="25"/>
        <w:gridCol w:w="699"/>
        <w:gridCol w:w="130"/>
        <w:gridCol w:w="441"/>
        <w:gridCol w:w="126"/>
        <w:gridCol w:w="12"/>
        <w:gridCol w:w="43"/>
        <w:gridCol w:w="103"/>
        <w:gridCol w:w="996"/>
        <w:gridCol w:w="709"/>
        <w:gridCol w:w="512"/>
        <w:gridCol w:w="38"/>
        <w:gridCol w:w="66"/>
        <w:gridCol w:w="585"/>
        <w:gridCol w:w="239"/>
        <w:gridCol w:w="446"/>
      </w:tblGrid>
      <w:tr>
        <w:trPr>
          <w:trHeight w:val="1590" w:hRule="atLeast"/>
        </w:trPr>
        <w:tc>
          <w:tcPr>
            <w:tcW w:w="14616" w:type="dxa"/>
            <w:gridSpan w:val="45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</w:t>
            </w:r>
            <w:bookmarkStart w:id="0" w:name="RANGE!A1%3AE18"/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ложение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№ 9 от 26.03.2024  года  О внесении изменений и дополнений                                                                                                                                                                                                    в Решение № 49 от 29.12.2023 г ."О бюджете Таежнинского сельсовета н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5-2026 годов"</w:t>
            </w:r>
            <w:bookmarkEnd w:id="0"/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5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080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880" w:type="dxa"/>
            <w:gridSpan w:val="21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риложение№1 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45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к  решению Таежнинского сельского Совета депутатов  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3656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0960" w:type="dxa"/>
            <w:gridSpan w:val="39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9 от 29.12.2023 года "О бюджете Таежнинского сельсовета н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5-2026 годов"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4616" w:type="dxa"/>
            <w:gridSpan w:val="45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Источники внутреннего финансирования дефицита  бюджета Таежнинского сельсовета на 2024 год 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 плановый период 2025-2026 годов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9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5682" w:type="dxa"/>
            <w:gridSpan w:val="2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45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80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5682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553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Сумма, руб.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568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024 го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025 год</w:t>
            </w:r>
          </w:p>
        </w:tc>
        <w:tc>
          <w:tcPr>
            <w:tcW w:w="19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 xml:space="preserve">2026 год 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3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000 01 00 00 00 00 0000 000  </w:t>
            </w:r>
          </w:p>
        </w:tc>
        <w:tc>
          <w:tcPr>
            <w:tcW w:w="568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сточники внутреннего  финансирования дефицитов бюджетов</w:t>
            </w:r>
          </w:p>
        </w:tc>
        <w:tc>
          <w:tcPr>
            <w:tcW w:w="18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9298806,78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19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3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 01 05 00 00 00 0000 000</w:t>
            </w:r>
          </w:p>
        </w:tc>
        <w:tc>
          <w:tcPr>
            <w:tcW w:w="568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зменение  остатков средств  на счетах по учету  средств  бюджета</w:t>
            </w:r>
          </w:p>
        </w:tc>
        <w:tc>
          <w:tcPr>
            <w:tcW w:w="18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9298806,78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19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 01 05 00 00 00 0000 500</w:t>
            </w:r>
          </w:p>
        </w:tc>
        <w:tc>
          <w:tcPr>
            <w:tcW w:w="568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-68753225,0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-27641174,00</w:t>
            </w:r>
          </w:p>
        </w:tc>
        <w:tc>
          <w:tcPr>
            <w:tcW w:w="19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-27733651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3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00 01 05 02 00 00 0000 500</w:t>
            </w:r>
          </w:p>
        </w:tc>
        <w:tc>
          <w:tcPr>
            <w:tcW w:w="568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68753225,0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7641174,00</w:t>
            </w:r>
          </w:p>
        </w:tc>
        <w:tc>
          <w:tcPr>
            <w:tcW w:w="19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7733651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3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 01 05 02 01 00 0000 510</w:t>
            </w:r>
          </w:p>
        </w:tc>
        <w:tc>
          <w:tcPr>
            <w:tcW w:w="568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68753225,0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7641174,00</w:t>
            </w:r>
          </w:p>
        </w:tc>
        <w:tc>
          <w:tcPr>
            <w:tcW w:w="19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7733651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3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 01 05 02 01 10 0000 510</w:t>
            </w:r>
          </w:p>
        </w:tc>
        <w:tc>
          <w:tcPr>
            <w:tcW w:w="568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68753225,0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7641174,00</w:t>
            </w:r>
          </w:p>
        </w:tc>
        <w:tc>
          <w:tcPr>
            <w:tcW w:w="19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7733651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 01 05 00 00 00 0000 600</w:t>
            </w:r>
          </w:p>
        </w:tc>
        <w:tc>
          <w:tcPr>
            <w:tcW w:w="568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28052031,81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641174,00</w:t>
            </w:r>
          </w:p>
        </w:tc>
        <w:tc>
          <w:tcPr>
            <w:tcW w:w="19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733651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3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 01 05 02 00 00 0000 600</w:t>
            </w:r>
          </w:p>
        </w:tc>
        <w:tc>
          <w:tcPr>
            <w:tcW w:w="568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8052031,81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641174,00</w:t>
            </w:r>
          </w:p>
        </w:tc>
        <w:tc>
          <w:tcPr>
            <w:tcW w:w="19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733651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3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 01 05 02 01 00 0000 610</w:t>
            </w:r>
          </w:p>
        </w:tc>
        <w:tc>
          <w:tcPr>
            <w:tcW w:w="568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8052031,81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641174,00</w:t>
            </w:r>
          </w:p>
        </w:tc>
        <w:tc>
          <w:tcPr>
            <w:tcW w:w="19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733651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 01 05 02 01 10 0000 610</w:t>
            </w:r>
          </w:p>
        </w:tc>
        <w:tc>
          <w:tcPr>
            <w:tcW w:w="568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328052031,81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641174,00</w:t>
            </w:r>
          </w:p>
        </w:tc>
        <w:tc>
          <w:tcPr>
            <w:tcW w:w="19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733651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4616" w:type="dxa"/>
            <w:gridSpan w:val="45"/>
            <w:tcBorders/>
            <w:vAlign w:val="bottom"/>
          </w:tcPr>
          <w:tbl>
            <w:tblPr>
              <w:tblW w:w="14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2"/>
              <w:gridCol w:w="708"/>
              <w:gridCol w:w="426"/>
              <w:gridCol w:w="124"/>
              <w:gridCol w:w="443"/>
              <w:gridCol w:w="77"/>
              <w:gridCol w:w="360"/>
              <w:gridCol w:w="440"/>
              <w:gridCol w:w="115"/>
              <w:gridCol w:w="567"/>
              <w:gridCol w:w="498"/>
              <w:gridCol w:w="352"/>
              <w:gridCol w:w="88"/>
              <w:gridCol w:w="621"/>
              <w:gridCol w:w="59"/>
              <w:gridCol w:w="900"/>
              <w:gridCol w:w="742"/>
              <w:gridCol w:w="284"/>
              <w:gridCol w:w="1134"/>
              <w:gridCol w:w="283"/>
              <w:gridCol w:w="1701"/>
            </w:tblGrid>
            <w:tr>
              <w:trPr>
                <w:trHeight w:val="1800" w:hRule="atLeast"/>
              </w:trPr>
              <w:tc>
                <w:tcPr>
                  <w:tcW w:w="14224" w:type="dxa"/>
                  <w:gridSpan w:val="21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/>
                  </w:pPr>
                  <w:bookmarkStart w:id="1" w:name="RANGE!A1%3AK71"/>
                  <w:bookmarkStart w:id="2" w:name="RANGE!A1%3AF40"/>
                  <w:bookmarkEnd w:id="2"/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иложение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№ 9 от 26.03.2024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      </w:r>
                  <w:bookmarkEnd w:id="1"/>
                </w:p>
              </w:tc>
            </w:tr>
            <w:tr>
              <w:trPr>
                <w:trHeight w:val="315" w:hRule="atLeast"/>
              </w:trPr>
              <w:tc>
                <w:tcPr>
                  <w:tcW w:w="556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4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6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102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19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6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6164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иложение №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6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6164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 xml:space="preserve">к  решению Таежнинского сельского Совета депутатов 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6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7344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sz w:val="24"/>
                      <w:lang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9 от 29.12.2023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Таежнинского сельсовета на 2024 год                                                                                                                                         и плановый период 2025-2026 годов "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56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118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4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10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19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224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ДОХОДЫ  Таежнинского сельсовета на 2024 год и плановый период 2025-2026 годов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0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Наименование показателей бюджетной классификации</w:t>
                  </w:r>
                </w:p>
              </w:tc>
              <w:tc>
                <w:tcPr>
                  <w:tcW w:w="4110" w:type="dxa"/>
                  <w:gridSpan w:val="11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Код</w:t>
                  </w:r>
                </w:p>
              </w:tc>
              <w:tc>
                <w:tcPr>
                  <w:tcW w:w="70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Классификация ОСГУ, относящихся  к доходам бюджетов</w:t>
                  </w:r>
                </w:p>
              </w:tc>
              <w:tc>
                <w:tcPr>
                  <w:tcW w:w="5103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160" w:hRule="atLeast"/>
              </w:trPr>
              <w:tc>
                <w:tcPr>
                  <w:tcW w:w="430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администратора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группы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подгруппы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статьи и подстать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Элемент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  <w:t>Подвид дохода</w:t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 w:val="24"/>
                      <w:lang w:eastAsia="ru-RU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4"/>
                      <w:lang w:eastAsia="ru-RU"/>
                    </w:rPr>
                    <w:t xml:space="preserve">2024 год 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 w:val="24"/>
                      <w:lang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lang w:eastAsia="ru-RU"/>
                    </w:rPr>
                    <w:t xml:space="preserve">2025 год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 w:val="24"/>
                      <w:lang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lang w:eastAsia="ru-RU"/>
                    </w:rPr>
                    <w:t xml:space="preserve">2026 год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НАЛОГОВЫЕ И НЕНАЛОГОВЫЕ ДОХОД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299941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278966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279926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НАЛОГИ НА ПРИБЫЛЬ, ДОХОД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37615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2763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27630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Налог на доходы физических лиц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2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37615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2763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276300,00</w:t>
                  </w:r>
                </w:p>
              </w:tc>
            </w:tr>
            <w:tr>
              <w:trPr>
                <w:trHeight w:val="246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350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250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250000,00</w:t>
                  </w:r>
                </w:p>
              </w:tc>
            </w:tr>
            <w:tr>
              <w:trPr>
                <w:trHeight w:val="285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Arial" w:ascii="Arial" w:hAnsi="Arial"/>
                        <w:sz w:val="24"/>
                        <w:lang w:eastAsia="ru-RU"/>
                      </w:rPr>
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</w:r>
                  </w:hyperlink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0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000,00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Arial" w:ascii="Arial" w:hAnsi="Arial"/>
                        <w:sz w:val="24"/>
                        <w:lang w:eastAsia="ru-RU"/>
                      </w:rPr>
  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  </w:r>
                  </w:hyperlink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0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000,00</w:t>
                  </w:r>
                </w:p>
              </w:tc>
            </w:tr>
            <w:tr>
              <w:trPr>
                <w:trHeight w:val="336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0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15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3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3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НАЛОГИ НА ТОВАРЫ (РАБОТЫ,УСЛУГИ) РЕАЛИЗУЕМЫЕ НА ТЕРРИТОРИИ РОССИИЙСКОЙ ФЕДЕРАЦИ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93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531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62700,00</w:t>
                  </w:r>
                </w:p>
              </w:tc>
            </w:tr>
            <w:tr>
              <w:trPr>
                <w:trHeight w:val="304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23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179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429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40200,00</w:t>
                  </w:r>
                </w:p>
              </w:tc>
            </w:tr>
            <w:tr>
              <w:trPr>
                <w:trHeight w:val="334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24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5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2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300,00</w:t>
                  </w:r>
                </w:p>
              </w:tc>
            </w:tr>
            <w:tr>
              <w:trPr>
                <w:trHeight w:val="315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2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37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742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94600,00</w:t>
                  </w:r>
                </w:p>
              </w:tc>
            </w:tr>
            <w:tr>
              <w:trPr>
                <w:trHeight w:val="319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26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-644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-672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-754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3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7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7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70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3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0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НАЛОГИ НА ИМУЩЕСТВО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6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8770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8730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87300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Налог на имущество физических лиц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6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1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820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830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830000,00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6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0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20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30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30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Земельный налог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6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6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7950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7900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7900000,0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Земельный налог с организаций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6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603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650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650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650000,00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6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604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300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50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500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ГОСУДАРСТВЕННАЯ ПОШЛИН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30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35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35000,00</w:t>
                  </w:r>
                </w:p>
              </w:tc>
            </w:tr>
            <w:tr>
              <w:trPr>
                <w:trHeight w:val="225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40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0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5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5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1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2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68826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68826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688260,00</w:t>
                  </w:r>
                </w:p>
              </w:tc>
            </w:tr>
            <w:tr>
              <w:trPr>
                <w:trHeight w:val="211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502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6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6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60,00</w:t>
                  </w:r>
                </w:p>
              </w:tc>
            </w:tr>
            <w:tr>
              <w:trPr>
                <w:trHeight w:val="211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904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876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876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876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3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3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5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5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5000,0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3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06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3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0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ШТРАФЫ, САНКЦИИ, ВОЗМЕЩЕНИЕ УЩЕРБ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6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4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20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85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85000,0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6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0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4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0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0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0000,00</w:t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6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4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0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5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500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БЕЗВОЗМЕЗДНЫЕ ПОСТУПЛЕ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55879759,98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4851514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4934391,0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55879759,98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4851514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4934391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2799572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7334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73340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1668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7334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73340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отации бюджетам сельских поселений на выравнивание бюджетной обеспеченности из бюджета субъекта Российской Федераци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1668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7334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733400,0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дотации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99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72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32772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6136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субсиди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99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6136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99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6136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84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субсидии бюджетам сельских поселений (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99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39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190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субсидии бюджетам сельских поселений (для поощрения муниципальных образований - победителей конкурса лучших проектов создания комфортной городской среды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99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4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700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99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5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246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3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786655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860685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43562,0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002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51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608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86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860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511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20575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02085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84962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4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15646144,17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4257429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4257429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 xml:space="preserve">Прочие межбюджетные трансферты передаваемые бюджетам 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646144,17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257429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257429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 xml:space="preserve">Прочие межбюджетные трансферты передаваемые бюджетам сельских поселений 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99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646144,17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257429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257429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межбюджетные трансферты, передаваемые бюджетам сельских поселений (на обеспечение первичных мер пожарной безопасности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99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41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6919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279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27900,00</w:t>
                  </w:r>
                </w:p>
              </w:tc>
            </w:tr>
            <w:tr>
              <w:trPr>
                <w:trHeight w:val="351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межбюджетные трансферты бюджетам сельских поселений (на софинансирование муниципальных программ формирования современной городской (сельской) среды в поселениях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99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45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000000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межбюджетные трансферты, передаваемые бюджетам сельских поселений (на организацию и проведение акарицидных обработок мест массового отдыха населения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99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55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932,17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/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межбюджетные трансферты, передаваемые бюджетам сельских поселений на сбалансированность местных бюджет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99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01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813783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99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9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950484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950484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950484,0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рочие межбюджетные трансферты, передаваемые бюджетам сельских поселений на реализацию мероприятий, предусмотренных ДЦП "Молодежь Приангарья"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99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96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79045,0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79045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79045,0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 xml:space="preserve">Прочие безвозмездные поступления от негосударственных организаций в бюджеты сельских поселений 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50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11388,81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0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91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61,97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0"/>
                      <w:lang w:eastAsia="ru-RU"/>
                    </w:rPr>
      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9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511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-0,01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9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0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0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-126206,91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68753225,03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7641174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27733651,00</w:t>
                  </w:r>
                </w:p>
              </w:tc>
            </w:tr>
          </w:tbl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ложение № 3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№ 9  от 26.03.2024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1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5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5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14" w:type="dxa"/>
            <w:gridSpan w:val="11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79" w:type="dxa"/>
            <w:gridSpan w:val="31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93" w:type="dxa"/>
            <w:gridSpan w:val="42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93" w:type="dxa"/>
            <w:gridSpan w:val="42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9 от 29.12.2023 года                                                                                                                                                                              "О бюджете Таежнинского сельсовета на 2024 год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и плановый период 2025-2026 годов"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93" w:type="dxa"/>
            <w:gridSpan w:val="42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21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5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5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4616" w:type="dxa"/>
            <w:gridSpan w:val="45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4 год и плановый период 2025-2026 годов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6685" w:type="dxa"/>
            <w:gridSpan w:val="1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13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98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985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70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668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6 год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19600,75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31828,02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09554,61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48654,50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1378,97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478487,28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496734,02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774460,61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1080,00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600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600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947,00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947,00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6035579,28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79884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89484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5835579,28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79884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6189484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41832,61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22392,48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81108,39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5000,00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45232,61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25792,48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84508,39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474670,00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74670,00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932,17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932,17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93250,00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93250,00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3076,5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6633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668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28052031,81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641174,00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733651,00</w:t>
            </w:r>
          </w:p>
        </w:tc>
        <w:tc>
          <w:tcPr>
            <w:tcW w:w="1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3907" w:type="dxa"/>
            <w:gridSpan w:val="4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  <w:bookmarkStart w:id="3" w:name="RANGE!A1%3AH321"/>
            <w:bookmarkStart w:id="4" w:name="RANGE!A1%3AH321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5" w:name="RANGE!A1%3AH321"/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9 от 26.03.2024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5"/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3907" w:type="dxa"/>
            <w:gridSpan w:val="4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№ 49 от  29.12.2023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 плановый период 2025-2026 годов"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20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5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907" w:type="dxa"/>
            <w:gridSpan w:val="4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4 год  и плановый период 2025-2026 годов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7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4 год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5 год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6 год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319600,75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131828,02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09554,61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648654,5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277,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6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77,2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5377,3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5377,3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83,3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Calibri"/>
                <w:sz w:val="22"/>
                <w:szCs w:val="22"/>
                <w:lang w:eastAsia="ru-RU"/>
              </w:rPr>
            </w:pPr>
            <w:r>
              <w:rPr>
                <w:rFonts w:cs="Calibri" w:ascii="Arial" w:hAnsi="Arial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378,9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378,9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378,9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378,9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378,9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78487,28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96734,02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774460,61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47187,28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79217,02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56943,61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374235,3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684837,71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96850,27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200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9494,8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74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2094,8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40456,5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40456,5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40456,5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124,00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 прочих налогов, сбор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124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781,72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811,06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811,06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40,08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88,94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88,94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216,28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78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78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78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538,28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538,28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538,28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3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517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517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3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08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6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6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8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60,95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25,96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25,96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36947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3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4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36947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3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4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86035579,28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79884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89484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86035579,28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79884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89484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85 835 579,28   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79884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89484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6175,16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175,16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175,16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175,16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175,16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495019,5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200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77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791" w:type="dxa"/>
            <w:gridSpan w:val="7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559" w:type="dxa"/>
            <w:gridSpan w:val="7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97158,4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97158,4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97158,4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97158,4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966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966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966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6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6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6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45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5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5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5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5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145232,61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025792,48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84508,39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45232,61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5792,48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4508,39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2628,66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5000,00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5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6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 и добровольных пожертвований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1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4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,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0932,1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932,1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9325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9325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7698,63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0442,7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373,7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39882,22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39882,22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39882,22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9044,87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917,72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7,15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за счет спонсорских средств, средств добровольных пожертвован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стоимости коммунальных услуг за исключением электроэнергии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услуги)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76,50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6633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03151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403151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28052031,81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641174,00</w:t>
            </w:r>
          </w:p>
        </w:tc>
        <w:tc>
          <w:tcPr>
            <w:tcW w:w="1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733651,00</w:t>
            </w:r>
          </w:p>
        </w:tc>
        <w:tc>
          <w:tcPr>
            <w:tcW w:w="2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08" w:type="dxa"/>
            <w:gridSpan w:val="2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Calibri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73" w:type="dxa"/>
            <w:gridSpan w:val="17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3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08" w:type="dxa"/>
            <w:gridSpan w:val="2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Calibri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73" w:type="dxa"/>
            <w:gridSpan w:val="1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3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808" w:type="dxa"/>
            <w:gridSpan w:val="2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Calibri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73" w:type="dxa"/>
            <w:gridSpan w:val="1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3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808" w:type="dxa"/>
            <w:gridSpan w:val="2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Calibri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6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15232" w:type="dxa"/>
            <w:gridSpan w:val="4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иложение № 5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9 от 26.03.2024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2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9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6641" w:type="dxa"/>
            <w:gridSpan w:val="2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5232" w:type="dxa"/>
            <w:gridSpan w:val="48"/>
            <w:vMerge w:val="restart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иложение № 5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49 от 29.12.2023  года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48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232" w:type="dxa"/>
            <w:gridSpan w:val="48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5232" w:type="dxa"/>
            <w:gridSpan w:val="48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5166" w:type="dxa"/>
            <w:gridSpan w:val="47"/>
            <w:tcBorders/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4 год  и плановый период 2025-2026 годы</w:t>
            </w:r>
          </w:p>
        </w:tc>
        <w:tc>
          <w:tcPr>
            <w:tcW w:w="13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55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46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умма на          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4  год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умма на        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2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умма на         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3043323,89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186584,48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354901,39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24277,61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4837,48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63553,39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2628,66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по уличному освещению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9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 и добровольных пожертвований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51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,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92,08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олнение кадастровых работ в рамках подпрограммы "Благоустройство территории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75" w:hRule="atLeast"/>
        </w:trPr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реализацию мероприятий по трудовому воспитанию несовершеннолетних в рамках муниципальной программы "Молодежь Приангарья" в рамках подпрограммы "Благоустройство территории МО Таежнинский сельсовет"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20" w:hRule="atLeast"/>
        </w:trPr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БРАЗОВАНИЕ 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6947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43263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43264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666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66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66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8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27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06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5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5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5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5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5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5835579,28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79884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89484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6175,16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175,16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175,16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175,16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175,16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26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495019,50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8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46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9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97158,47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97158,47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97158,47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7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7992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2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2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е и поддержка талантливой молодежи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467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 СПОРТ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9325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7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е и поддержка массовой физической культуры и  спорта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7698,63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7816,41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7816,41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39882,22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39882,22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39882,22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39882,22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2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9044,87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9044,87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6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за счет спонсорских средств, средств добровольных пожертвован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стоимости коммунальных услуг за исключением электроэнергии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8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услуги)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26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1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033300,75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859311,02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137037,61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8654,5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1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277,2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277,2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277,2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277,2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5377,3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5377,3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5377,3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5377,3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мные расходы обеспечения первичного воинского учета на территориях где отсутствуют военные комиссариаты за счет субвенц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57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47187,28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79217,02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56943,61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9494,8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9494,8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9494,8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9494,8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29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9494,8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46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40456,5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40456,5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40456,5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40456,5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77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4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7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87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33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79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216,28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216,28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216,28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216,28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6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216,28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77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81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9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8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3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98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98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98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98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378,97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378,97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378,97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378,97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378,97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9832,17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25117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25117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тдельные мероприятия в рамках непрограммных расходов органов местного самоуправления (пенсионное обеспечение)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4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5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76,5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6633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8052031,81</w:t>
            </w:r>
          </w:p>
        </w:tc>
        <w:tc>
          <w:tcPr>
            <w:tcW w:w="19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641174,00</w:t>
            </w:r>
          </w:p>
        </w:tc>
        <w:tc>
          <w:tcPr>
            <w:tcW w:w="24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33651,0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а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hd w:fill="DCE6F1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color w:val="00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b/>
      <w:bCs/>
      <w:color w:val="403151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9">
    <w:name w:val="xl119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left"/>
    </w:pPr>
    <w:rPr>
      <w:rFonts w:ascii="а;Times New Roman" w:hAnsi="а;Times New Roman" w:cs="а;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Calibri" w:hAnsi="Calibri" w:cs="Calibri"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Arial" w:hAnsi="Arial" w:cs="Arial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  <w:textAlignment w:val="center"/>
    </w:pPr>
    <w:rPr>
      <w:rFonts w:ascii="Arial" w:hAnsi="Arial" w:cs="Arial"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4298&amp;date=13.11.2023&amp;dst=3019&amp;field=134" TargetMode="External"/><Relationship Id="rId3" Type="http://schemas.openxmlformats.org/officeDocument/2006/relationships/hyperlink" Target="https://login.consultant.ru/link/?req=doc&amp;base=LAW&amp;n=454298&amp;date=13.11.2023&amp;dst=101491&amp;fie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4-03-29T10:50:00Z</cp:lastPrinted>
  <dcterms:modified xsi:type="dcterms:W3CDTF">2024-03-29T06:30:00Z</dcterms:modified>
  <cp:revision>28</cp:revision>
  <dc:subject/>
  <dc:title/>
</cp:coreProperties>
</file>