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1.02.2024 г.                                         п. Таежный                                                               №  6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49 от 29.12.2023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1. Внести в решение Таежнинского сельского Совета депутатов № 49 от 29.12.2023 г. «О бюджете Таежнинского сельсовета на 2024 год и плановый период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2025 - 2026 годов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в пункте 1 подпункта 1: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) цифры «43030532,81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62928509,86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2) цифры «43963647,68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322227316,64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3) цифры «933114,87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259298806,78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4) цифры «0,00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259298806,78</w:t>
      </w:r>
      <w:r>
        <w:rPr>
          <w:rFonts w:cs="Arial" w:ascii="Arial" w:hAnsi="Arial"/>
          <w:sz w:val="24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2. в пункте 1 подпункта 2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 1) на 2025 год цифры «26513274,00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27641174,00</w:t>
      </w:r>
      <w:r>
        <w:rPr>
          <w:rFonts w:cs="Arial" w:ascii="Arial" w:hAnsi="Arial"/>
          <w:sz w:val="24"/>
          <w:lang w:eastAsia="ru-RU"/>
        </w:rPr>
        <w:t>» и на 2026 год  цифры «26605751,00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27733651,00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в подпункте 2) на 2025 год цифры «26513274,00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27641174,00</w:t>
      </w:r>
      <w:r>
        <w:rPr>
          <w:rFonts w:cs="Arial" w:ascii="Arial" w:hAnsi="Arial"/>
          <w:sz w:val="24"/>
          <w:lang w:eastAsia="ru-RU"/>
        </w:rPr>
        <w:t>» и на 2026 год  цифры «26605751,00» заменить цифрами «</w:t>
      </w:r>
      <w:r>
        <w:rPr>
          <w:rFonts w:cs="Arial" w:ascii="Arial" w:hAnsi="Arial"/>
          <w:b/>
          <w:bCs/>
          <w:sz w:val="24"/>
          <w:lang w:eastAsia="ru-RU"/>
        </w:rPr>
        <w:t>27733651,00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3. в пункте 8 цифры «10147794,29» заменить  цифрами «285835579,28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 Таежнинского сельсовета  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450"/>
        <w:gridCol w:w="336"/>
        <w:gridCol w:w="1568"/>
        <w:gridCol w:w="275"/>
        <w:gridCol w:w="1455"/>
        <w:gridCol w:w="246"/>
        <w:gridCol w:w="1843"/>
      </w:tblGrid>
      <w:tr>
        <w:trPr>
          <w:trHeight w:val="1590" w:hRule="atLeast"/>
        </w:trPr>
        <w:tc>
          <w:tcPr>
            <w:tcW w:w="14709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№ 6 от 21.02.2024  года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4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72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 №1 </w:t>
            </w:r>
          </w:p>
        </w:tc>
      </w:tr>
      <w:tr>
        <w:trPr>
          <w:trHeight w:val="300" w:hRule="atLeast"/>
        </w:trPr>
        <w:tc>
          <w:tcPr>
            <w:tcW w:w="14709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 </w:t>
            </w:r>
          </w:p>
        </w:tc>
      </w:tr>
      <w:tr>
        <w:trPr>
          <w:trHeight w:val="1050" w:hRule="atLeast"/>
        </w:trPr>
        <w:tc>
          <w:tcPr>
            <w:tcW w:w="3536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173" w:type="dxa"/>
            <w:gridSpan w:val="7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</w:tr>
      <w:tr>
        <w:trPr>
          <w:trHeight w:val="645" w:hRule="atLeast"/>
        </w:trPr>
        <w:tc>
          <w:tcPr>
            <w:tcW w:w="1470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7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именование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2026 год </w:t>
            </w:r>
          </w:p>
        </w:tc>
      </w:tr>
      <w:tr>
        <w:trPr>
          <w:trHeight w:val="66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000 01 00 00 00 00 0000 000  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9298806,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00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9298806,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0 00 00 0000 50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62928509,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7733651,00</w:t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50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2928509,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</w:tr>
      <w:tr>
        <w:trPr>
          <w:trHeight w:val="64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51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2928509,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</w:tr>
      <w:tr>
        <w:trPr>
          <w:trHeight w:val="61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51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2928509,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</w:tr>
      <w:tr>
        <w:trPr>
          <w:trHeight w:val="30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60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2227316,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</w:tr>
      <w:tr>
        <w:trPr>
          <w:trHeight w:val="39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60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227316,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</w:tr>
      <w:tr>
        <w:trPr>
          <w:trHeight w:val="5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61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227316,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</w:tr>
      <w:tr>
        <w:trPr>
          <w:trHeight w:val="5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610</w:t>
            </w:r>
          </w:p>
        </w:tc>
        <w:tc>
          <w:tcPr>
            <w:tcW w:w="5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227316,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RANGE!A1%3AK69"/>
      <w:bookmarkStart w:id="1" w:name="_1770721967"/>
      <w:bookmarkStart w:id="2" w:name="_1770721095"/>
      <w:bookmarkStart w:id="3" w:name="RANGE!A1%3AK69"/>
      <w:bookmarkStart w:id="4" w:name="_1770721967"/>
      <w:bookmarkStart w:id="5" w:name="_1770721095"/>
      <w:bookmarkEnd w:id="3"/>
      <w:bookmarkEnd w:id="4"/>
      <w:bookmarkEnd w:id="5"/>
    </w:p>
    <w:tbl>
      <w:tblPr>
        <w:tblW w:w="14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55"/>
        <w:gridCol w:w="1308"/>
        <w:gridCol w:w="1223"/>
        <w:gridCol w:w="88"/>
        <w:gridCol w:w="1418"/>
        <w:gridCol w:w="103"/>
        <w:gridCol w:w="415"/>
        <w:gridCol w:w="756"/>
        <w:gridCol w:w="95"/>
        <w:gridCol w:w="741"/>
        <w:gridCol w:w="1148"/>
        <w:gridCol w:w="95"/>
        <w:gridCol w:w="413"/>
        <w:gridCol w:w="1249"/>
        <w:gridCol w:w="39"/>
        <w:gridCol w:w="1733"/>
      </w:tblGrid>
      <w:tr>
        <w:trPr>
          <w:trHeight w:val="1410" w:hRule="atLeast"/>
        </w:trPr>
        <w:tc>
          <w:tcPr>
            <w:tcW w:w="14931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6" w:name="RANGE!A1%3AF40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6  от 21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6"/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9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79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5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79" w:type="dxa"/>
            <w:gridSpan w:val="16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"О бюджете Таежнинского сельсовета на 2024 год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79" w:type="dxa"/>
            <w:gridSpan w:val="1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931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71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201564,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</w:tr>
      <w:tr>
        <w:trPr>
          <w:trHeight w:val="4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48654,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</w:tr>
      <w:tr>
        <w:trPr>
          <w:trHeight w:val="71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378,9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</w:tr>
      <w:tr>
        <w:trPr>
          <w:trHeight w:val="72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60450,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08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6035579,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5835579,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41832,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45232,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1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1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467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467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7503,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7503,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77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2227316,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</w:tr>
      <w:tr>
        <w:trPr>
          <w:trHeight w:val="1680" w:hRule="atLeast"/>
        </w:trPr>
        <w:tc>
          <w:tcPr>
            <w:tcW w:w="14931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  <w:bookmarkStart w:id="7" w:name="RANGE!A1%3AH309"/>
            <w:bookmarkStart w:id="8" w:name="RANGE!A1%3AH309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9" w:name="RANGE!A1%3AH309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6 от 21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9"/>
          </w:p>
        </w:tc>
      </w:tr>
      <w:tr>
        <w:trPr>
          <w:trHeight w:val="1680" w:hRule="atLeast"/>
        </w:trPr>
        <w:tc>
          <w:tcPr>
            <w:tcW w:w="14931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</w:tr>
      <w:tr>
        <w:trPr>
          <w:trHeight w:val="465" w:hRule="atLeast"/>
        </w:trPr>
        <w:tc>
          <w:tcPr>
            <w:tcW w:w="41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31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6 год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201564,01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48654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7,2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5377,3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83,3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</w:tr>
      <w:tr>
        <w:trPr>
          <w:trHeight w:val="18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3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16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1293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450,5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</w:tr>
      <w:tr>
        <w:trPr>
          <w:trHeight w:val="11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29150,5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60452,3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4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094,8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</w:tr>
      <w:tr>
        <w:trPr>
          <w:trHeight w:val="5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</w:tr>
      <w:tr>
        <w:trPr>
          <w:trHeight w:val="14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</w:tr>
      <w:tr>
        <w:trPr>
          <w:trHeight w:val="16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</w:tr>
      <w:tr>
        <w:trPr>
          <w:trHeight w:val="6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3656,32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</w:tr>
      <w:tr>
        <w:trPr>
          <w:trHeight w:val="14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</w:tr>
      <w:tr>
        <w:trPr>
          <w:trHeight w:val="12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8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</w:tr>
      <w:tr>
        <w:trPr>
          <w:trHeight w:val="6229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08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3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</w:tr>
      <w:tr>
        <w:trPr>
          <w:trHeight w:val="1694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</w:tr>
      <w:tr>
        <w:trPr>
          <w:trHeight w:val="1348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</w:tr>
      <w:tr>
        <w:trPr>
          <w:trHeight w:val="17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</w:tr>
      <w:tr>
        <w:trPr>
          <w:trHeight w:val="612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</w:tr>
      <w:tr>
        <w:trPr>
          <w:trHeight w:val="14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6035579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6035579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5835579,2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205,7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17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253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5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134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96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</w:tr>
      <w:tr>
        <w:trPr>
          <w:trHeight w:val="196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10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</w:tr>
      <w:tr>
        <w:trPr>
          <w:trHeight w:val="20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145232,61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45232,61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18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8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9000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9000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045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04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283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</w:tr>
      <w:tr>
        <w:trPr>
          <w:trHeight w:val="24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2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7503,7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7503,7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438,63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04,48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34,15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134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15,1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67,52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47,59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2227316,64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33651,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60"/>
        <w:gridCol w:w="1680"/>
        <w:gridCol w:w="1640"/>
        <w:gridCol w:w="9396"/>
      </w:tblGrid>
      <w:tr>
        <w:trPr>
          <w:trHeight w:val="1905" w:hRule="atLeast"/>
        </w:trPr>
        <w:tc>
          <w:tcPr>
            <w:tcW w:w="146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6 от 21.02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39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616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12 "\\\\Server\\OBMEH\\РЕБЕНОК Т.А\\БЮДЖЕТ\\2024\\изменения\\6\\приложения.xlsx" "ПРОГРАММЫ!R1C1:R288C7" \a \f 4 \h  \* MERGEFORMAT </w:instrText>
      </w:r>
      <w:bookmarkStart w:id="10" w:name="_1770723350"/>
      <w:bookmarkStart w:id="11" w:name="_1770723330"/>
      <w:bookmarkEnd w:id="10"/>
      <w:bookmarkEnd w:id="1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134"/>
        <w:gridCol w:w="1134"/>
        <w:gridCol w:w="1843"/>
        <w:gridCol w:w="1559"/>
        <w:gridCol w:w="1701"/>
      </w:tblGrid>
      <w:tr>
        <w:trPr>
          <w:trHeight w:val="915" w:hRule="atLeast"/>
        </w:trPr>
        <w:tc>
          <w:tcPr>
            <w:tcW w:w="14459" w:type="dxa"/>
            <w:gridSpan w:val="7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         2024 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        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         2026 год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>
          <w:trHeight w:val="7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734757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18658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354901,39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2427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483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63553,39</w:t>
            </w:r>
          </w:p>
        </w:tc>
      </w:tr>
      <w:tr>
        <w:trPr>
          <w:trHeight w:val="7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8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</w:tr>
      <w:tr>
        <w:trPr>
          <w:trHeight w:val="14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73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4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55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27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6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63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</w:tr>
      <w:tr>
        <w:trPr>
          <w:trHeight w:val="17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2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5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6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3264,00</w:t>
            </w:r>
          </w:p>
        </w:tc>
      </w:tr>
      <w:tr>
        <w:trPr>
          <w:trHeight w:val="1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4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19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</w:tr>
      <w:tr>
        <w:trPr>
          <w:trHeight w:val="14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5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71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6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6600,00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6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</w:tr>
      <w:tr>
        <w:trPr>
          <w:trHeight w:val="11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9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5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</w:tr>
      <w:tr>
        <w:trPr>
          <w:trHeight w:val="7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7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2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5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83557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89484,00</w:t>
            </w:r>
          </w:p>
        </w:tc>
      </w:tr>
      <w:tr>
        <w:trPr>
          <w:trHeight w:val="11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20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8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6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1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20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</w:tr>
      <w:tr>
        <w:trPr>
          <w:trHeight w:val="14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4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55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417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00,00</w:t>
            </w:r>
          </w:p>
        </w:tc>
      </w:tr>
      <w:tr>
        <w:trPr>
          <w:trHeight w:val="99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5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93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47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</w:tr>
      <w:tr>
        <w:trPr>
          <w:trHeight w:val="9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750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12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43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43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6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</w:tr>
      <w:tr>
        <w:trPr>
          <w:trHeight w:val="22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1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1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9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9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7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1526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5931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7037,61</w:t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865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1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5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28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5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</w:tr>
      <w:tr>
        <w:trPr>
          <w:trHeight w:val="1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</w:tr>
      <w:tr>
        <w:trPr>
          <w:trHeight w:val="12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</w:tr>
      <w:tr>
        <w:trPr>
          <w:trHeight w:val="5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7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22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</w:tr>
      <w:tr>
        <w:trPr>
          <w:trHeight w:val="9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2915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</w:tr>
      <w:tr>
        <w:trPr>
          <w:trHeight w:val="14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</w:tr>
      <w:tr>
        <w:trPr>
          <w:trHeight w:val="10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93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2667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3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9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15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8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98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123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98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2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</w:tr>
      <w:tr>
        <w:trPr>
          <w:trHeight w:val="9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8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</w:tr>
      <w:tr>
        <w:trPr>
          <w:trHeight w:val="9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</w:tr>
      <w:tr>
        <w:trPr>
          <w:trHeight w:val="5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</w:tr>
      <w:tr>
        <w:trPr>
          <w:trHeight w:val="6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</w:tr>
      <w:tr>
        <w:trPr>
          <w:trHeight w:val="107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</w:tr>
      <w:tr>
        <w:trPr>
          <w:trHeight w:val="64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70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9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</w:tr>
      <w:tr>
        <w:trPr>
          <w:trHeight w:val="8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44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97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</w:tr>
      <w:tr>
        <w:trPr>
          <w:trHeight w:val="12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</w:tr>
      <w:tr>
        <w:trPr>
          <w:trHeight w:val="12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</w:tr>
      <w:tr>
        <w:trPr>
          <w:trHeight w:val="53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8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30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</w:tr>
      <w:tr>
        <w:trPr>
          <w:trHeight w:val="97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123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9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</w:tr>
      <w:tr>
        <w:trPr>
          <w:trHeight w:val="4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38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</w:tr>
      <w:tr>
        <w:trPr>
          <w:trHeight w:val="7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0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</w:tr>
      <w:tr>
        <w:trPr>
          <w:trHeight w:val="6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253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9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</w:tr>
      <w:tr>
        <w:trPr>
          <w:trHeight w:val="15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5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99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110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22731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33651,0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2-16T16:04:00Z</cp:lastPrinted>
  <dcterms:modified xsi:type="dcterms:W3CDTF">2024-02-29T14:45:00Z</dcterms:modified>
  <cp:revision>18</cp:revision>
  <dc:subject/>
  <dc:title/>
</cp:coreProperties>
</file>