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3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5» феврал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3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5» феврал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4 от 15.02.2024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1.</w:t>
      </w:r>
      <w:r>
        <w:rPr/>
        <w:t xml:space="preserve"> </w:t>
      </w: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Решение Таежнинского сельского Совета депутатов от 06.02.2024 №4 «О внесении  изменений и дополнений в Решение № 49 от 29.12.2023 г. «О бюджете Таежнинского сельсовета на 2024 год и плановый период  2025 - 2026 годов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bCs/>
          <w:color w:val="212121"/>
          <w:kern w:val="2"/>
          <w:sz w:val="28"/>
          <w:szCs w:val="28"/>
          <w:lang w:eastAsia="ru-RU" w:bidi="fa-I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2-16T11:25:00Z</cp:lastPrinted>
  <dcterms:modified xsi:type="dcterms:W3CDTF">2024-02-16T04:25:00Z</dcterms:modified>
  <cp:revision>119</cp:revision>
  <dc:subject/>
  <dc:title> </dc:title>
</cp:coreProperties>
</file>