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308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 18 » декабря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30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 18 » декабря 2023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32 от 18.12.2023г.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 Решение Таежнинского сельского Совета депутатов от 18.12.2023 №42 «Об утверждении проекта Решения Таежнинского сельского Совета депутатов «О бюджете Таежнинского сельсовета на 2025-2026 годов»;</w:t>
      </w:r>
    </w:p>
    <w:p>
      <w:pPr>
        <w:pStyle w:val="Normal"/>
        <w:tabs>
          <w:tab w:val="clear" w:pos="708"/>
          <w:tab w:val="left" w:pos="342" w:leader="none"/>
        </w:tabs>
        <w:ind w:right="-1" w:hanging="0"/>
        <w:jc w:val="both"/>
        <w:rPr/>
      </w:pPr>
      <w:r>
        <w:rPr>
          <w:sz w:val="28"/>
          <w:szCs w:val="28"/>
        </w:rPr>
        <w:t>2. Объявление о публичных слушаниях (прилагается).</w:t>
      </w:r>
    </w:p>
    <w:p>
      <w:pPr>
        <w:pStyle w:val="Normal"/>
        <w:tabs>
          <w:tab w:val="clear" w:pos="708"/>
          <w:tab w:val="left" w:pos="342" w:leader="none"/>
        </w:tabs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/>
      </w:pPr>
      <w:r>
        <w:rPr/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Кос Татьяна Леоновна, 26 770</w:t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аежнинского сельсовета и Таежнинский сельский Совет депутатов извещают о проведении ПУБЛИЧНЫХ СЛУШАНИЙ по проекту решения «О бюджете Таежнинского сельсовета на 2025-2026 годов», которые состоятся 28.12.2023г. в помещении администрации Таежнинского сельсовета, по адресу: Красноярский край, Богучанский район, п.Таежный, ул.Новая, д.5, пом.100. Начало слушаний в 17:00ч.  С материалами к публичным слушаниям можно ознакомиться в администрации Таежнинского сельсовета или на официальном сайте  </w:t>
      </w:r>
      <w:hyperlink r:id="rId4">
        <w:r>
          <w:rPr>
            <w:rStyle w:val="InternetLink"/>
            <w:sz w:val="28"/>
            <w:szCs w:val="28"/>
          </w:rPr>
          <w:t>https://tselsovet.gosuslugi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Таежнинского сельского Совета депутатов от  18.12.2023 №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lineRule="auto" w:line="276" w:before="0" w:after="1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Andale Sans UI;Arial Unicode MS" w:cs="Tahoma"/>
      <w:color w:val="212121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2121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hyperlink" Target="https://tselsovet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3-12-01T18:00:00Z</cp:lastPrinted>
  <dcterms:modified xsi:type="dcterms:W3CDTF">2023-12-19T03:19:00Z</dcterms:modified>
  <cp:revision>153</cp:revision>
  <dc:subject/>
  <dc:title> </dc:title>
</cp:coreProperties>
</file>