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5.12.2023г.                               п. Таежный                           №  242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еречня глав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оров источников внутренн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ирования бюджета Таежн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овета на 2024 год и плановый перио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025-2026 год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источников внутреннего финансирования бюджета Таежнинского сельсовета на 2024 год и плановый период 2025-2026 годов, согласно приложению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tselsov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одписания и распространяется на правоотношения, возникшие с 01.01.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Таежн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12.202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г. № 24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992"/>
        <w:gridCol w:w="2410"/>
        <w:gridCol w:w="5962"/>
      </w:tblGrid>
      <w:tr>
        <w:trPr>
          <w:trHeight w:val="2158" w:hRule="atLeast"/>
        </w:trPr>
        <w:tc>
          <w:tcPr>
            <w:tcW w:w="1010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еречень главных администратор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ов внутреннего финансирования дефици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бюджета Таежнинского сельсовета </w:t>
            </w:r>
          </w:p>
        </w:tc>
      </w:tr>
      <w:tr>
        <w:trPr>
          <w:trHeight w:val="74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ро-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классификации источников финансирования дефицита краевого бюджета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rHeight w:val="26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14</w:t>
            </w:r>
          </w:p>
        </w:tc>
        <w:tc>
          <w:tcPr>
            <w:tcW w:w="8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Администрация Таежнинского сельсовета</w:t>
            </w:r>
          </w:p>
        </w:tc>
      </w:tr>
      <w:tr>
        <w:trPr>
          <w:trHeight w:val="74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 03 00 00 10 0000 710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4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 03 00 00 10 0000 810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9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 05 02 01 10 0000 510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9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 05 02 01 10 0000 610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5:35:00Z</dcterms:created>
  <dc:creator>martynov</dc:creator>
  <dc:description/>
  <cp:keywords/>
  <dc:language>en-US</dc:language>
  <cp:lastModifiedBy>user</cp:lastModifiedBy>
  <cp:lastPrinted>2023-12-15T09:50:00Z</cp:lastPrinted>
  <dcterms:modified xsi:type="dcterms:W3CDTF">2023-12-15T03:26:00Z</dcterms:modified>
  <cp:revision>6</cp:revision>
  <dc:subject/>
  <dc:title/>
</cp:coreProperties>
</file>