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5.12.2023г                                п. Таежный                                №  240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глав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ов доходов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жнинского сельсовета на 2024 год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 период 2025-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1569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Таежнинского сельсовета на 2024 год и плановый период 2025-2026 годов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случаях изменения состава и (или) функций главных администраторов доходов местного бюджета, а также изменения принципов назначения и присвоения структуры кодов классификации доходов бюджетов до внесения соответствующих изменений в перечень главных администраторов доходов местного бюджета закрепление видов (подвидов) доходов бюджета за главными администраторами доходов местного бюджета, являющимися органами местного самоуправления, осуществляется правовыми актами администрации Таежнинского сельсовет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tselsov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в день, следующий за днем </w:t>
        <w:br/>
        <w:t>его официального опубликования, и применяется к правоотношениям, возникающим с 01.01.2024 года при составлении и исполнении местного бюджета, начиная с бюджета на 2024 год и плановый период 2025–2026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С.П. Муссоб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</w:t>
        <w:br/>
        <w:t xml:space="preserve">Администрации Таежнинского сельсовета      </w:t>
        <w:br/>
        <w:t xml:space="preserve">от 15.12.2023 года  №  240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Таежн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268"/>
        <w:gridCol w:w="6096"/>
      </w:tblGrid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администратора доходов бюджета, наименование кода  вида (подвида) доходов бюджета </w:t>
            </w:r>
          </w:p>
        </w:tc>
      </w:tr>
      <w:tr>
        <w:trPr>
          <w:trHeight w:val="13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(подвида) доходов бюджет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налоговой службы по Красноярскому краю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3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8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4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5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61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3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4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8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202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для отдельных видов деятельности (за налоговые периоды истекшие до 1 января 2011 года)</w:t>
            </w:r>
          </w:p>
        </w:tc>
      </w:tr>
      <w:tr>
        <w:trPr>
          <w:trHeight w:val="1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30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33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43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Богучанского района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10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9012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аежнинского сельсовета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7175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1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5 10 1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5 10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2020 02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701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709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31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32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2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61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8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62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81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82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10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1064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10 760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6001 10 8013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6001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7395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 ( на осуществление дорожной деятельности в целях решения задач социально – экономического развития территорий за счет средств дорожного фонда Красноярского края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7509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745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 на софинансирование муниципальных программ формирования современной городской (сельской) среды в поселениях в рамках подпрограммы «Благоустройство дворовых и общественных территорий муниципальных образований» государственно программы Красноярского края «Содействия органам местного самоуправления в формировании современной городской среды»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7847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 на строительство и реконструкцию автомобильных дорог общего пользования местного значения в новых микрорайонах  за счет средств дорожного фонда Красноярского края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10 7514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 (по созданию и обеспечению деятельности административных комиссий в соответствии с Законом края от 23 апреля 2009 года № 8-3170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2724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 )  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412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обеспечение первичных мер пожарной безопасности)  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459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софинансирование муниципальных программ формирования современной городской (сельской) среды в поселениях)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463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организацию (строительство) мест (площадок) накопления отходов потребления и приобретение контейнерного оборудования) 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555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организацию и проведение акарицидных обработок мест массового отдыха населения)  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745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7749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реализацию проектов по решению вопросов местного значения сельских поселен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)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8012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сбалансированность местных бюджетов)</w:t>
            </w:r>
          </w:p>
        </w:tc>
      </w:tr>
      <w:tr>
        <w:trPr>
          <w:trHeight w:val="13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996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реализацию мероприятий по трудовому воспитанию несовершеннолетних граждан в возрасте от 14 до 18 лет на территории Богучанского района, в рамках подпрограммы "Вовлечение молодежи Богучанского района в социальную практику" муниципальной программы "Молодежь Приангарья")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10 993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)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 05099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2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3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1000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сельских поселений (в бюджеты сельских поселений) для осуществления взысканий</w:t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60010 10 9911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(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</w:tr>
      <w:tr>
        <w:trPr>
          <w:trHeight w:val="8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35118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венций на осуществление первичного воинского учета органами местного самоуправления поселений, муниципальных и городских округов из бюджетов сельских поселений</w:t>
            </w:r>
          </w:p>
        </w:tc>
      </w:tr>
      <w:tr>
        <w:trPr>
          <w:trHeight w:val="6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 01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прочих остатков субсидий 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10 7412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(на обеспечение первичных мер пожарной безопасности)</w:t>
            </w:r>
          </w:p>
        </w:tc>
      </w:tr>
      <w:tr>
        <w:trPr>
          <w:trHeight w:val="10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10 7459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(на софинансирование муниципальных программ формирования современной городской (сельской) среды в поселениях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4:42:00Z</dcterms:created>
  <dc:creator>martynov</dc:creator>
  <dc:description/>
  <cp:keywords/>
  <dc:language>en-US</dc:language>
  <cp:lastModifiedBy>user</cp:lastModifiedBy>
  <cp:lastPrinted>2023-12-15T09:45:00Z</cp:lastPrinted>
  <dcterms:modified xsi:type="dcterms:W3CDTF">2023-12-15T03:22:00Z</dcterms:modified>
  <cp:revision>10</cp:revision>
  <dc:subject/>
  <dc:title/>
</cp:coreProperties>
</file>