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470" w:leader="none"/>
          <w:tab w:val="right" w:pos="9922" w:leader="none"/>
        </w:tabs>
        <w:ind w:left="3379" w:right="1" w:hanging="1332"/>
        <w:jc w:val="left"/>
        <w:rPr/>
      </w:pP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ab/>
        <w:tab/>
        <w:t xml:space="preserve">           </w:t>
      </w:r>
      <w:r>
        <w:rPr>
          <w:b/>
          <w:bCs/>
          <w:color w:val="000000"/>
          <w:spacing w:val="-7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ind w:hanging="0"/>
        <w:rPr>
          <w:rFonts w:ascii="Arial" w:hAnsi="Arial" w:cs="Arial"/>
          <w:b/>
          <w:b/>
          <w:bCs/>
          <w:color w:val="000000"/>
          <w:spacing w:val="-7"/>
          <w:sz w:val="24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pacing w:val="-7"/>
          <w:sz w:val="24"/>
          <w:szCs w:val="28"/>
          <w:lang w:eastAsia="ru-RU"/>
        </w:rPr>
      </w:r>
    </w:p>
    <w:p>
      <w:pPr>
        <w:pStyle w:val="Normal"/>
        <w:shd w:fill="FFFFFF" w:val="clear"/>
        <w:ind w:left="2880" w:right="-282" w:hanging="1332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ТАЕЖНИНСКИЙ СЕЛЬСКИЙ СОВЕТ ДЕПУТАТОВ  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БОГУЧАНСКОГО РАЙОНА </w:t>
      </w: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  <w:t xml:space="preserve"> КРАСНОЯРСКОГО КРАЯ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center"/>
        <w:rPr>
          <w:rFonts w:ascii="Arial" w:hAnsi="Arial" w:cs="Arial"/>
          <w:b/>
          <w:b/>
          <w:bCs/>
          <w:color w:val="000000"/>
          <w:spacing w:val="-8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12"/>
          <w:sz w:val="24"/>
          <w:lang w:eastAsia="ru-RU"/>
        </w:rPr>
        <w:t xml:space="preserve">                                                </w:t>
      </w:r>
      <w:r>
        <w:rPr>
          <w:rFonts w:cs="Arial" w:ascii="Arial" w:hAnsi="Arial"/>
          <w:b/>
          <w:bCs/>
          <w:color w:val="000000"/>
          <w:spacing w:val="-12"/>
          <w:sz w:val="24"/>
          <w:lang w:eastAsia="ru-RU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spacing w:before="266" w:after="0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  <w:t>01.12.2023 г.                                          п. Таежный                                                           №  41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О внесении  изменений и дополнений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>в Решение № 18 от 29.12.2022 г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«О бюджете Таежнинского сельсовета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>на 2023 год</w:t>
      </w:r>
      <w:r>
        <w:rPr>
          <w:rFonts w:cs="Arial" w:ascii="Arial" w:hAnsi="Arial"/>
          <w:sz w:val="24"/>
          <w:lang w:eastAsia="ru-RU"/>
        </w:rPr>
        <w:t xml:space="preserve"> и плановый период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024 - 2025 годов</w:t>
      </w:r>
      <w:r>
        <w:rPr>
          <w:rFonts w:cs="Arial" w:ascii="Arial" w:hAnsi="Arial"/>
          <w:bCs/>
          <w:color w:val="212121"/>
          <w:sz w:val="24"/>
          <w:lang w:eastAsia="ru-RU"/>
        </w:rPr>
        <w:t>».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 соответствии  с  Бюджетным кодексом Российской Федерации ст. 24, 61, 62 Устава Таежнинского сельсовета Богучанского района Таежнинский сельский Совет депутатов РЕШИЛ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1. Внести в решение Таежнинского сельского Совета депутатов от 29.12.2022 года № 18 «О бюджете  Таежнинского сельсовета на 2023 год и плановый период 2024-2025 годы» следующие изменения :</w:t>
      </w:r>
    </w:p>
    <w:p>
      <w:pPr>
        <w:pStyle w:val="Normal"/>
        <w:widowControl w:val="false"/>
        <w:suppressAutoHyphens w:val="false"/>
        <w:autoSpaceDE w:val="false"/>
        <w:ind w:right="710"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1.1 в пункте 1 подпункта 1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подпункте 1) цифры «294 778 877,61» заменить цифрами «295089701,24»;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подпункте 2) цифры «472 448 280,11» заменить цифрами «472759103,74»;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1.2. в пункте 4 цифры  «120000,00» на 2023 год заменить  цифрами «151931,87»;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1.3. в пункте 8 цифры «412201212,34» заменить  цифрами «412549212,34»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  </w:t>
      </w:r>
      <w:r>
        <w:rPr>
          <w:rFonts w:cs="Arial" w:ascii="Arial" w:hAnsi="Arial"/>
          <w:sz w:val="24"/>
          <w:lang w:eastAsia="ru-RU"/>
        </w:rPr>
        <w:t>2. Приложения №  1, 2 3, 4, 5, 6  к решению Таежнинского сельского Совета депутатов от 29.12.2022 года № 18 изложить в новой редакции согласно приложениям 1, 2, 3, 4, 5, 6  к настоящему решению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  </w:t>
      </w:r>
      <w:r>
        <w:rPr>
          <w:rFonts w:cs="Arial" w:ascii="Arial" w:hAnsi="Arial"/>
          <w:sz w:val="24"/>
          <w:lang w:eastAsia="ru-RU"/>
        </w:rPr>
        <w:t>3. Контроль за исполнением настоящего решения возложить на постоянную комиссию по бюджету.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  </w:t>
      </w:r>
      <w:r>
        <w:rPr>
          <w:rFonts w:cs="Arial" w:ascii="Arial" w:hAnsi="Arial"/>
          <w:sz w:val="24"/>
          <w:lang w:eastAsia="ru-RU"/>
        </w:rPr>
        <w:t xml:space="preserve">4. Настоящее решение подлежит официальному опубликованию 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>в местной газете «</w:t>
      </w:r>
      <w:r>
        <w:rPr>
          <w:rFonts w:cs="Arial" w:ascii="Arial" w:hAnsi="Arial"/>
          <w:sz w:val="24"/>
          <w:lang w:eastAsia="ru-RU"/>
        </w:rPr>
        <w:t>Таежнинский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 xml:space="preserve"> </w:t>
      </w:r>
      <w:r>
        <w:rPr>
          <w:rFonts w:cs="Arial" w:ascii="Arial" w:hAnsi="Arial"/>
          <w:bCs/>
          <w:color w:val="212121"/>
          <w:spacing w:val="-4"/>
          <w:sz w:val="24"/>
          <w:lang w:eastAsia="ru-RU"/>
        </w:rPr>
        <w:t xml:space="preserve">вестник» </w:t>
      </w:r>
      <w:r>
        <w:rPr>
          <w:rFonts w:cs="Arial" w:ascii="Arial" w:hAnsi="Arial"/>
          <w:sz w:val="24"/>
          <w:lang w:eastAsia="ru-RU"/>
        </w:rPr>
        <w:t xml:space="preserve">в течение 10 дней с момента подписания и вступает в силу со дня, следующего за днем его официального опубликования.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Председатель Таежнинского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sz w:val="24"/>
          <w:lang w:eastAsia="ru-RU"/>
        </w:rPr>
        <w:t xml:space="preserve">Сельского Совета депутатов                                                                              З.К. Билалов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sz w:val="24"/>
          <w:lang w:eastAsia="ru-RU"/>
        </w:rPr>
        <w:t>«___»_____________2023 г.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sz w:val="24"/>
          <w:lang w:eastAsia="ru-RU"/>
        </w:rPr>
        <w:t>Глава Таежнинского сельсовета                                                                 С.П. Муссобиров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</w:t>
      </w:r>
    </w:p>
    <w:p>
      <w:pPr>
        <w:sectPr>
          <w:type w:val="nextPage"/>
          <w:pgSz w:w="11906" w:h="16838"/>
          <w:pgMar w:left="1134" w:right="852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282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___»_____________202</w:t>
      </w:r>
      <w:r>
        <w:rPr>
          <w:rFonts w:cs="Arial" w:ascii="Arial" w:hAnsi="Arial"/>
          <w:sz w:val="24"/>
          <w:lang w:val="en-US" w:eastAsia="ru-RU"/>
        </w:rPr>
        <w:t>3</w:t>
      </w:r>
      <w:r>
        <w:rPr>
          <w:rFonts w:cs="Arial" w:ascii="Arial" w:hAnsi="Arial"/>
          <w:sz w:val="24"/>
          <w:lang w:eastAsia="ru-RU"/>
        </w:rPr>
        <w:t>г.</w:t>
      </w:r>
    </w:p>
    <w:tbl>
      <w:tblPr>
        <w:tblW w:w="153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659"/>
        <w:gridCol w:w="3921"/>
        <w:gridCol w:w="2316"/>
        <w:gridCol w:w="239"/>
        <w:gridCol w:w="1462"/>
        <w:gridCol w:w="215"/>
        <w:gridCol w:w="1486"/>
        <w:gridCol w:w="1418"/>
        <w:gridCol w:w="425"/>
        <w:gridCol w:w="267"/>
      </w:tblGrid>
      <w:tr>
        <w:trPr>
          <w:trHeight w:val="1710" w:hRule="atLeast"/>
        </w:trPr>
        <w:tc>
          <w:tcPr>
            <w:tcW w:w="14616" w:type="dxa"/>
            <w:gridSpan w:val="9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иложение №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№ 41 от 01.12.2023  года  О внесении изменений и дополнений                                                                                                                                                                                                    в Решение № 18 от 29.12.2022 г. "О бюджете Таежнинского сельсовета на 2023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4-2025 годов"</w:t>
            </w:r>
          </w:p>
        </w:tc>
        <w:tc>
          <w:tcPr>
            <w:tcW w:w="6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3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риложение №1 </w:t>
            </w:r>
          </w:p>
        </w:tc>
        <w:tc>
          <w:tcPr>
            <w:tcW w:w="6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616" w:type="dxa"/>
            <w:gridSpan w:val="9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к  решению Таежнинского сельского Совета депутатов  </w:t>
            </w:r>
          </w:p>
        </w:tc>
        <w:tc>
          <w:tcPr>
            <w:tcW w:w="6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900" w:type="dxa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716" w:type="dxa"/>
            <w:gridSpan w:val="8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 от 29.12.2022 года  "О бюджете Таежнинского сельсовета на 2023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4-2025 годов"</w:t>
            </w:r>
          </w:p>
        </w:tc>
        <w:tc>
          <w:tcPr>
            <w:tcW w:w="6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4616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Источники внутреннего финансирования дефицита  бюджета Таежнинского сельсовета на 2023 год  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и плановый период 2024-2025 годов</w:t>
            </w:r>
          </w:p>
        </w:tc>
        <w:tc>
          <w:tcPr>
            <w:tcW w:w="6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59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д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, руб.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2025 год 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000 01 00 00 00 00 0000 000  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Источники внутреннего  финансирования дефицито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77669402,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0 01 05 00 00 00 0000 00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Изменение  остатков средств  на счетах по учету  средств 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77669402,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0 00 00 0000 50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-295089701,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-21252631,4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-21555891,49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2 00 00 0000 50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95089701,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1252631,4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1555891,49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2 01 00 0000 51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95089701,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1252631,4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1555891,49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 01 05 02 01 10 0000 51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95089701,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1252631,4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1555891,49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0 01 05 00 00 00 0000 60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72759103,7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1252631,4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1555891,49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2 00 00 0000 60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2759103,7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252631,4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555891,49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2 01 00 0000 61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2759103,7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252631,4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555891,49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 01 05 02 01 10 0000 61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2759103,7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252631,4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555891,49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bookmarkStart w:id="0" w:name="RANGE!A1%3AK77"/>
      <w:bookmarkStart w:id="1" w:name="_1763192012"/>
      <w:bookmarkStart w:id="2" w:name="_1763191856"/>
      <w:bookmarkStart w:id="3" w:name="_1763188998"/>
      <w:bookmarkStart w:id="4" w:name="_1763188139"/>
      <w:bookmarkStart w:id="5" w:name="RANGE!A1%3AK77"/>
      <w:bookmarkStart w:id="6" w:name="_1763192012"/>
      <w:bookmarkStart w:id="7" w:name="_1763191856"/>
      <w:bookmarkStart w:id="8" w:name="_1763188998"/>
      <w:bookmarkStart w:id="9" w:name="_1763188139"/>
      <w:bookmarkEnd w:id="5"/>
      <w:bookmarkEnd w:id="6"/>
      <w:bookmarkEnd w:id="7"/>
      <w:bookmarkEnd w:id="8"/>
      <w:bookmarkEnd w:id="9"/>
    </w:p>
    <w:tbl>
      <w:tblPr>
        <w:tblW w:w="15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617"/>
        <w:gridCol w:w="506"/>
        <w:gridCol w:w="506"/>
        <w:gridCol w:w="884"/>
        <w:gridCol w:w="506"/>
        <w:gridCol w:w="750"/>
        <w:gridCol w:w="617"/>
        <w:gridCol w:w="2775"/>
        <w:gridCol w:w="2268"/>
        <w:gridCol w:w="377"/>
        <w:gridCol w:w="2033"/>
        <w:gridCol w:w="60"/>
        <w:gridCol w:w="82"/>
        <w:gridCol w:w="157"/>
      </w:tblGrid>
      <w:tr>
        <w:trPr>
          <w:trHeight w:val="1560" w:hRule="atLeast"/>
        </w:trPr>
        <w:tc>
          <w:tcPr>
            <w:tcW w:w="15026" w:type="dxa"/>
            <w:gridSpan w:val="14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№ 41 от 01.12.2023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18 от 29.12.2022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3 год и плановый период 2024-2025 годов "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468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2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468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к  решению Таежнинского сельского Совета депутатов 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0352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18  от 29.12.2022 года "О бюджете Таежнинского сельсовета на 2023 год и плановый период 2024-2025 годов "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42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09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8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 Таежнинского сельсовета на 2023 год и плановый период 2024-2025 годов.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ей бюджетной классификации</w:t>
            </w:r>
          </w:p>
        </w:tc>
        <w:tc>
          <w:tcPr>
            <w:tcW w:w="37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д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лассификация ОСГУ, относящихся  к доходам бюджетов</w:t>
            </w:r>
          </w:p>
        </w:tc>
        <w:tc>
          <w:tcPr>
            <w:tcW w:w="74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министратор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одгруппы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татьи и подстать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Элемен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одвид дохода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4"/>
                <w:lang w:eastAsia="ru-RU"/>
              </w:rPr>
              <w:t>2023г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4 год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5 год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ОВЫЕ И НЕНАЛОГОВЫЕ ДОХОД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076918,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000685,49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177170,49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ПРИБЫЛЬ, ДОХОД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165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1850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21500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доходы физических лиц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165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1850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21500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ей 227, 227.1 и 228 Налогового кодекса РФ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50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700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0000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ТОВАРЫ (РАБОТЫ,УСЛУГИ) РЕАЛИЗУЕМЫЕ НА ТЕРРИТОРИИ РОССИ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407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891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4140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0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3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8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242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20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6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4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5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2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76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350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1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6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52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556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5530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0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00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ИМУЩЕСТВ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960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58757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244242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80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000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3000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80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0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000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Земельный нало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180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358757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414242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Земельный налог с органицазий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550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5500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000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3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550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5500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660000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Земельный налог с физических лиц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30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8757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14242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4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30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808757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14242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ГОСУДАРСТВЕННАЯ ПОШЛИН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5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0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500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4818,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2028,49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3328,49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4818,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2028,49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3328,49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8,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8,49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8,49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4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3990,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00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000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6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50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644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88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120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64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8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20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64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8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20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2775" w:type="dxa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800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БЕЗВОЗМЕЗДНЫЕ ПОСТУПЛЕНИ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42574035,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251946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378721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42574035,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251946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378721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0519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4415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44150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519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415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4150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519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415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4150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 (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39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366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 на обустройство участков улично-дорожной сети вблизи образовательных организаций для обеспечения безопасности дорожного движени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2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509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 на строительство и реконструкцию автомобильных дорог общего пользования местного значения в новых микрорайонах  за счет средств дорожного фонда Красноярского кра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84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2299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46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611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93401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15976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 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11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93401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15976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11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93401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15976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46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2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20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1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463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8201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776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НЫЕ МЕЖБЮДЖЕТНЫЕ ТРАНСФЕРТ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98635,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17045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21245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98635,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17045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21245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межбюджетные трансферты передаваемые бюджетам сельских поселений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98635,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17045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21245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частичную компенсацию расходов на повышение оплаты труда отдельным категориям работников бюджетной сферы Красноярского края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2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7523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обеспечение первичных мер пожарной безопасности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63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80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4220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организацию и проведение акарицидных обработок мест массового отдыха населения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5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4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 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92881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на реализацию мероприятий, предусмотренных ДЦП "Молодежь Приангарья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6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на осуществление части полномочий по решению вопросов местного значения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39438746,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95089701,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1252631,49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1555891,49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  <w:bookmarkStart w:id="10" w:name="RANGE!A1%3AK77"/>
      <w:bookmarkStart w:id="11" w:name="RANGE!A1%3AK77"/>
      <w:bookmarkEnd w:id="11"/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480"/>
        <w:gridCol w:w="1411"/>
        <w:gridCol w:w="759"/>
        <w:gridCol w:w="1261"/>
        <w:gridCol w:w="156"/>
        <w:gridCol w:w="1484"/>
        <w:gridCol w:w="359"/>
        <w:gridCol w:w="1985"/>
        <w:gridCol w:w="1842"/>
      </w:tblGrid>
      <w:tr>
        <w:trPr>
          <w:trHeight w:val="1545" w:hRule="atLeast"/>
        </w:trPr>
        <w:tc>
          <w:tcPr>
            <w:tcW w:w="14757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12" w:name="RANGE!A1%3AF41"/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иложение № 3                                                                                                                                                                                                                                  к   решению Таежнинского сельского Совета депутатов                                                                                                                                                                              № 41 от 01.12.2023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18 от 29.12.2022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3 год и плановый период 2024-2025 годов "</w:t>
            </w:r>
            <w:bookmarkEnd w:id="12"/>
          </w:p>
        </w:tc>
      </w:tr>
      <w:tr>
        <w:trPr>
          <w:trHeight w:val="45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257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7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решению Таежни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7" w:type="dxa"/>
            <w:gridSpan w:val="9"/>
            <w:vMerge w:val="restart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 от 29.12.2022 года "О бюджете Таежнинского сельсовета на 2023 год  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и плановый период 2024-2025 годов"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37" w:type="dxa"/>
            <w:gridSpan w:val="9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4757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Распределение бюджетных ассигнований Таежнинского сельсовета по разделам и </w:t>
              <w:br/>
              <w:t>подразделам бюджетной классификации расходов на 2023 год и плановый период 2024-2025 годов</w:t>
            </w:r>
          </w:p>
        </w:tc>
      </w:tr>
      <w:tr>
        <w:trPr>
          <w:trHeight w:val="70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строки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я бюджетной классифик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здел, подразде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66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6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27819,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738335,7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896,07</w:t>
            </w:r>
          </w:p>
        </w:tc>
      </w:tr>
      <w:tr>
        <w:trPr>
          <w:trHeight w:val="8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6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6227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7005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70057,00</w:t>
            </w:r>
          </w:p>
        </w:tc>
      </w:tr>
      <w:tr>
        <w:trPr>
          <w:trHeight w:val="8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6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000,00</w:t>
            </w:r>
          </w:p>
        </w:tc>
      </w:tr>
      <w:tr>
        <w:trPr>
          <w:trHeight w:val="98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6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554080,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50078,7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284639,07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6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</w:tr>
      <w:tr>
        <w:trPr>
          <w:trHeight w:val="33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6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46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2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6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463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63819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776,00</w:t>
            </w:r>
          </w:p>
        </w:tc>
      </w:tr>
      <w:tr>
        <w:trPr>
          <w:trHeight w:val="28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6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463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819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776,00</w:t>
            </w:r>
          </w:p>
        </w:tc>
      </w:tr>
      <w:tr>
        <w:trPr>
          <w:trHeight w:val="54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6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ХРАНИТЕЛЬНАЯ ДЕЯТЕЛЬНОСТ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62467,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2336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3053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6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62467,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02336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3053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6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759912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9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91400,00</w:t>
            </w:r>
          </w:p>
        </w:tc>
      </w:tr>
      <w:tr>
        <w:trPr>
          <w:trHeight w:val="18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</w:t>
            </w:r>
          </w:p>
        </w:tc>
        <w:tc>
          <w:tcPr>
            <w:tcW w:w="6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549212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59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41400,00</w:t>
            </w:r>
          </w:p>
        </w:tc>
      </w:tr>
      <w:tr>
        <w:trPr>
          <w:trHeight w:val="1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6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0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</w:tr>
      <w:tr>
        <w:trPr>
          <w:trHeight w:val="19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</w:t>
            </w:r>
          </w:p>
        </w:tc>
        <w:tc>
          <w:tcPr>
            <w:tcW w:w="6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796325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37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7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</w:t>
            </w:r>
          </w:p>
        </w:tc>
        <w:tc>
          <w:tcPr>
            <w:tcW w:w="6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51881,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6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6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6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233746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</w:t>
            </w:r>
          </w:p>
        </w:tc>
        <w:tc>
          <w:tcPr>
            <w:tcW w:w="6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310697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6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76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</w:t>
            </w:r>
          </w:p>
        </w:tc>
        <w:tc>
          <w:tcPr>
            <w:tcW w:w="6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РАЗОВАН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</w:tr>
      <w:tr>
        <w:trPr>
          <w:trHeight w:val="1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6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</w:t>
            </w:r>
          </w:p>
        </w:tc>
        <w:tc>
          <w:tcPr>
            <w:tcW w:w="6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 КИНОМАТОГРАФ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3577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</w:t>
            </w:r>
          </w:p>
        </w:tc>
        <w:tc>
          <w:tcPr>
            <w:tcW w:w="6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3577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</w:t>
            </w:r>
          </w:p>
        </w:tc>
        <w:tc>
          <w:tcPr>
            <w:tcW w:w="6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39505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,00</w:t>
            </w:r>
          </w:p>
        </w:tc>
      </w:tr>
      <w:tr>
        <w:trPr>
          <w:trHeight w:val="17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</w:t>
            </w:r>
          </w:p>
        </w:tc>
        <w:tc>
          <w:tcPr>
            <w:tcW w:w="6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505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</w:t>
            </w:r>
          </w:p>
        </w:tc>
        <w:tc>
          <w:tcPr>
            <w:tcW w:w="6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1931,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</w:t>
            </w:r>
          </w:p>
        </w:tc>
        <w:tc>
          <w:tcPr>
            <w:tcW w:w="6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онное обеспечен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1931,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</w:t>
            </w:r>
          </w:p>
        </w:tc>
        <w:tc>
          <w:tcPr>
            <w:tcW w:w="6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188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</w:t>
            </w:r>
          </w:p>
        </w:tc>
        <w:tc>
          <w:tcPr>
            <w:tcW w:w="6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188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</w:t>
            </w:r>
          </w:p>
        </w:tc>
        <w:tc>
          <w:tcPr>
            <w:tcW w:w="6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словно утвержденные рас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5585,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9721,42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</w:t>
            </w:r>
          </w:p>
        </w:tc>
        <w:tc>
          <w:tcPr>
            <w:tcW w:w="6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72759103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1252631,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1555891,49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308"/>
        <w:gridCol w:w="1311"/>
        <w:gridCol w:w="1521"/>
        <w:gridCol w:w="1171"/>
        <w:gridCol w:w="1987"/>
        <w:gridCol w:w="1760"/>
        <w:gridCol w:w="1775"/>
      </w:tblGrid>
      <w:tr>
        <w:trPr>
          <w:trHeight w:val="1725" w:hRule="atLeast"/>
        </w:trPr>
        <w:tc>
          <w:tcPr>
            <w:tcW w:w="14939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13" w:name="RANGE!A1%3AH285"/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4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№ 41 от 01.12.2023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18 от 29.12.2022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3 год и плановый период 2024-2025 годов "</w:t>
            </w:r>
            <w:bookmarkEnd w:id="13"/>
          </w:p>
        </w:tc>
      </w:tr>
      <w:tr>
        <w:trPr>
          <w:trHeight w:val="1380" w:hRule="atLeast"/>
        </w:trPr>
        <w:tc>
          <w:tcPr>
            <w:tcW w:w="14939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№ 18 от  29.12.2022 года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3 год и  плановый период 2024-2025 годов"</w:t>
            </w:r>
          </w:p>
        </w:tc>
      </w:tr>
      <w:tr>
        <w:trPr>
          <w:trHeight w:val="465" w:hRule="atLeast"/>
        </w:trPr>
        <w:tc>
          <w:tcPr>
            <w:tcW w:w="41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39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едомственная структура расходов Таежнинского сельсовета на 2023 год  и плановый период 2024-2025 годов</w:t>
            </w:r>
          </w:p>
        </w:tc>
      </w:tr>
      <w:tr>
        <w:trPr>
          <w:trHeight w:val="6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д ведомств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дел, подраздел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3 год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4 год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5 год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127819,3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738335,78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872896,07</w:t>
            </w:r>
          </w:p>
        </w:tc>
      </w:tr>
      <w:tr>
        <w:trPr>
          <w:trHeight w:val="118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6227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70057,00</w:t>
            </w:r>
          </w:p>
        </w:tc>
      </w:tr>
      <w:tr>
        <w:trPr>
          <w:trHeight w:val="21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21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425,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92,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057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</w:tr>
      <w:tr>
        <w:trPr>
          <w:trHeight w:val="84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</w:tr>
      <w:tr>
        <w:trPr>
          <w:trHeight w:val="6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9076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9076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9076,00</w:t>
            </w:r>
          </w:p>
        </w:tc>
      </w:tr>
      <w:tr>
        <w:trPr>
          <w:trHeight w:val="114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,00</w:t>
            </w:r>
          </w:p>
        </w:tc>
      </w:tr>
      <w:tr>
        <w:trPr>
          <w:trHeight w:val="15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781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781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781,00</w:t>
            </w:r>
          </w:p>
        </w:tc>
      </w:tr>
      <w:tr>
        <w:trPr>
          <w:trHeight w:val="18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8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16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199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9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18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54080,3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50078,78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84639,07</w:t>
            </w:r>
          </w:p>
        </w:tc>
      </w:tr>
      <w:tr>
        <w:trPr>
          <w:trHeight w:val="112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местной администрации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54080,3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50078,78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84639,07</w:t>
            </w:r>
          </w:p>
        </w:tc>
      </w:tr>
      <w:tr>
        <w:trPr>
          <w:trHeight w:val="12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3470,0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8875,6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3435,94</w:t>
            </w:r>
          </w:p>
        </w:tc>
      </w:tr>
      <w:tr>
        <w:trPr>
          <w:trHeight w:val="26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На частичную компенсацию расходов на повышение оплаты труда отдельным категориям работников бюджетной сферы Красноярского края (региональные выплаты и выплаты, обеспечивающие уровень заработной платы работников бюджетной сферы не ниже размера минимальной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99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130,5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69,4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280" w:hRule="atLeast"/>
        </w:trPr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1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643,6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474,3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99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0868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0868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</w:tr>
      <w:tr>
        <w:trPr>
          <w:trHeight w:val="58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17654,8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22469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22469,00</w:t>
            </w:r>
          </w:p>
        </w:tc>
      </w:tr>
      <w:tr>
        <w:trPr>
          <w:trHeight w:val="114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 фонда оплаты тру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9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</w:tr>
      <w:tr>
        <w:trPr>
          <w:trHeight w:val="14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85131,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86585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86585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52643,0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</w:tr>
      <w:tr>
        <w:trPr>
          <w:trHeight w:val="84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52643,0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</w:tr>
      <w:tr>
        <w:trPr>
          <w:trHeight w:val="3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52643,0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</w:tr>
      <w:tr>
        <w:trPr>
          <w:trHeight w:val="5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 прочих налогов, сбор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</w:tr>
      <w:tr>
        <w:trPr>
          <w:trHeight w:val="231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</w:tr>
      <w:tr>
        <w:trPr>
          <w:trHeight w:val="114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</w:tr>
      <w:tr>
        <w:trPr>
          <w:trHeight w:val="6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6513,0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6513,0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6513,06</w:t>
            </w:r>
          </w:p>
        </w:tc>
      </w:tr>
      <w:tr>
        <w:trPr>
          <w:trHeight w:val="15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486,9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486,9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486,94</w:t>
            </w:r>
          </w:p>
        </w:tc>
      </w:tr>
      <w:tr>
        <w:trPr>
          <w:trHeight w:val="169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666,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</w:tr>
      <w:tr>
        <w:trPr>
          <w:trHeight w:val="114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666,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</w:tr>
      <w:tr>
        <w:trPr>
          <w:trHeight w:val="114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 фонда оплаты тру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666,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</w:tr>
      <w:tr>
        <w:trPr>
          <w:trHeight w:val="20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</w:tr>
      <w:tr>
        <w:trPr>
          <w:trHeight w:val="114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</w:tr>
      <w:tr>
        <w:trPr>
          <w:trHeight w:val="6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2468,6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2468,6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2468,61</w:t>
            </w:r>
          </w:p>
        </w:tc>
      </w:tr>
      <w:tr>
        <w:trPr>
          <w:trHeight w:val="142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3085,5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3085,5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3085,52</w:t>
            </w:r>
          </w:p>
        </w:tc>
      </w:tr>
      <w:tr>
        <w:trPr>
          <w:trHeight w:val="12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9934,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5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50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29,3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29,3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</w:tr>
      <w:tr>
        <w:trPr>
          <w:trHeight w:val="3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29,3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3005,3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</w:tr>
      <w:tr>
        <w:trPr>
          <w:trHeight w:val="9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3005,3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3005,3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</w:tr>
      <w:tr>
        <w:trPr>
          <w:trHeight w:val="15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</w:tr>
      <w:tr>
        <w:trPr>
          <w:trHeight w:val="8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</w:tr>
      <w:tr>
        <w:trPr>
          <w:trHeight w:val="82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</w:tr>
      <w:tr>
        <w:trPr>
          <w:trHeight w:val="4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</w:tr>
      <w:tr>
        <w:trPr>
          <w:trHeight w:val="118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3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917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649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649,00</w:t>
            </w:r>
          </w:p>
        </w:tc>
      </w:tr>
      <w:tr>
        <w:trPr>
          <w:trHeight w:val="66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534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</w:tr>
      <w:tr>
        <w:trPr>
          <w:trHeight w:val="3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534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</w:tr>
      <w:tr>
        <w:trPr>
          <w:trHeight w:val="234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1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6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46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00,00</w:t>
            </w:r>
          </w:p>
        </w:tc>
      </w:tr>
      <w:tr>
        <w:trPr>
          <w:trHeight w:val="23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8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8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17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46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2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200,00</w:t>
            </w:r>
          </w:p>
        </w:tc>
      </w:tr>
      <w:tr>
        <w:trPr>
          <w:trHeight w:val="199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898,6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898,6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</w:tr>
      <w:tr>
        <w:trPr>
          <w:trHeight w:val="5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898,6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</w:tr>
      <w:tr>
        <w:trPr>
          <w:trHeight w:val="144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331,3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38,2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38,2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</w:tr>
      <w:tr>
        <w:trPr>
          <w:trHeight w:val="9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04636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8197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60776,0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4636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8197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0776,00</w:t>
            </w:r>
          </w:p>
        </w:tc>
      </w:tr>
      <w:tr>
        <w:trPr>
          <w:trHeight w:val="178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4636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8197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0776,00</w:t>
            </w:r>
          </w:p>
        </w:tc>
      </w:tr>
      <w:tr>
        <w:trPr>
          <w:trHeight w:val="199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</w:tr>
      <w:tr>
        <w:trPr>
          <w:trHeight w:val="9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</w:tr>
      <w:tr>
        <w:trPr>
          <w:trHeight w:val="6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6733,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6733,1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6733,13</w:t>
            </w:r>
          </w:p>
        </w:tc>
      </w:tr>
      <w:tr>
        <w:trPr>
          <w:trHeight w:val="12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 фонда оплаты тру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4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753,4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753,4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753,41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БЕЗОПАСНОСТЬ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762467,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23368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33053,00</w:t>
            </w:r>
          </w:p>
        </w:tc>
      </w:tr>
      <w:tr>
        <w:trPr>
          <w:trHeight w:val="12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762467,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23368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33053,00</w:t>
            </w:r>
          </w:p>
        </w:tc>
      </w:tr>
      <w:tr>
        <w:trPr>
          <w:trHeight w:val="234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6888,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6888,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6888,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6888,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</w:tr>
      <w:tr>
        <w:trPr>
          <w:trHeight w:val="24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45579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7368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7053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45579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7368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7053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45579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7368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7053,0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45579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7368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7053,00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12759912,3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091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91400,0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12759912,3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091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91400,00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12549212,3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591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41400,00</w:t>
            </w:r>
          </w:p>
        </w:tc>
      </w:tr>
      <w:tr>
        <w:trPr>
          <w:trHeight w:val="18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и ремонт дорог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9236,5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9236,5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9236,5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9236,5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</w:tr>
      <w:tr>
        <w:trPr>
          <w:trHeight w:val="9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3088,4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3088,4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3088,4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"Развитие транспортной системы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62493,9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174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8094,9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</w:tr>
      <w:tr>
        <w:trPr>
          <w:trHeight w:val="8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8094,9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8094,9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8094,9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</w:tr>
      <w:tr>
        <w:trPr>
          <w:trHeight w:val="234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399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399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399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399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96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 содействие развитию налогового потенциала,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1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1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1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1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4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существление дорожной деятельности в целях решения задач социально-экономического развития территорий в рамках подпрограммы "Развитие транспортной системы МО Таежнинский сельсовет" муниципальной программы "Улучшение качества жизни населения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873909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7151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7151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7151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4726599,4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4726599,4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4726599,4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0980,5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0980,5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0980,5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4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3827,3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3827,3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3827,3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3827,3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28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троительство и реконструкцию автомобильных дорог общего пользования местного значения в новых микрорайонах в рамках подпрограммы "Развитие транспортной системы МО Таежнинский сельсовет" муниципальной программы "Улучшение качества жизни населен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46173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46173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46173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46173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1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98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бустройство участков улично-дорожной сети вблизи образовательных организаций для обеспечения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R3742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962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R3742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962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R3742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962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R3742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962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07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99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землеустройству и землепользован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07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07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07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07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0485627,9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31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31000,0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51881,2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6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6000,00</w:t>
            </w:r>
          </w:p>
        </w:tc>
      </w:tr>
      <w:tr>
        <w:trPr>
          <w:trHeight w:val="196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67605,2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65605,2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65605,2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</w:tr>
      <w:tr>
        <w:trPr>
          <w:trHeight w:val="10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65605,2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</w:tr>
      <w:tr>
        <w:trPr>
          <w:trHeight w:val="232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, в рамках подпрограммы "Жилищно-коммунальное хозяйство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1923,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384,8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384,8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384,8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38,2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38,2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38,2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0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53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9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53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8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53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9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53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196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за электроэнергию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 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Э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Э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Э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Э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28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</w:tr>
      <w:tr>
        <w:trPr>
          <w:trHeight w:val="4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9233746,6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000,00</w:t>
            </w:r>
          </w:p>
        </w:tc>
      </w:tr>
      <w:tr>
        <w:trPr>
          <w:trHeight w:val="20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144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8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24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межбюджетные трансферты бюджету Богучанского район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S57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208746,6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S57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208746,6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S57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208746,6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310697,3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06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776000,0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10697,3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6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6000,00</w:t>
            </w:r>
          </w:p>
        </w:tc>
      </w:tr>
      <w:tr>
        <w:trPr>
          <w:trHeight w:val="202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14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90620,7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0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00000,00</w:t>
            </w:r>
          </w:p>
        </w:tc>
      </w:tr>
      <w:tr>
        <w:trPr>
          <w:trHeight w:val="201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тройство и содержание сети уличного освещ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7992,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7992,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9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7992,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7992,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18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за электроэнерг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18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7189,3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7189,3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</w:tr>
      <w:tr>
        <w:trPr>
          <w:trHeight w:val="88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7189,3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</w:tr>
      <w:tr>
        <w:trPr>
          <w:trHeight w:val="3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7189,3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</w:tr>
      <w:tr>
        <w:trPr>
          <w:trHeight w:val="234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546,7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546,7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546,7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546,7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приобретение основных средств для прочего благоустройства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Ф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40,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Ф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40,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Ф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40,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Ф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40,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</w:tr>
      <w:tr>
        <w:trPr>
          <w:trHeight w:val="283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трудовому воспитанию несовершеннолетних муниципальной программы "Молодежь Приангарья"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</w:tr>
      <w:tr>
        <w:trPr>
          <w:trHeight w:val="199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</w:tr>
      <w:tr>
        <w:trPr>
          <w:trHeight w:val="5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</w:tr>
      <w:tr>
        <w:trPr>
          <w:trHeight w:val="11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и выплаты по оплате труда работникам и иные выплаты работникам учрежд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3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</w:tr>
      <w:tr>
        <w:trPr>
          <w:trHeight w:val="24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и талантливой молодежи и подростко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73577,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577,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226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мероприят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9849,6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9849,6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9849,6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9849,6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4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приобретение основных средст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Ф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27,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Ф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27,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Ф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27,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Ф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27,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9505,6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58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505,6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11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редства на организацию и проведение акарицидных обработок мест массового отдыха населения в рамках непрограммных расход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8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8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8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8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572,8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572,8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84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572,8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3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572,8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931,8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1931,8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931,8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5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931,8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5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931,8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5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пенсии, социальные доплаты к пенс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931,8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188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88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228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88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8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88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88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88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88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5585,7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9721,42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403151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403151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72759103,7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1252631,4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1555891,49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1590"/>
        <w:gridCol w:w="933"/>
        <w:gridCol w:w="238"/>
        <w:gridCol w:w="1180"/>
        <w:gridCol w:w="131"/>
        <w:gridCol w:w="1428"/>
        <w:gridCol w:w="598"/>
        <w:gridCol w:w="1387"/>
        <w:gridCol w:w="574"/>
        <w:gridCol w:w="1127"/>
        <w:gridCol w:w="1984"/>
      </w:tblGrid>
      <w:tr>
        <w:trPr>
          <w:trHeight w:val="1455" w:hRule="atLeast"/>
        </w:trPr>
        <w:tc>
          <w:tcPr>
            <w:tcW w:w="14899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bookmarkStart w:id="14" w:name="RANGE!A1%3AG267"/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5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№ 41 от 01.12.2023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18 от 29.12.2022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3 год и плановый период 2024-2025 годов "</w:t>
            </w:r>
            <w:bookmarkEnd w:id="14"/>
          </w:p>
        </w:tc>
      </w:tr>
      <w:tr>
        <w:trPr>
          <w:trHeight w:val="420" w:hRule="atLeas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0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31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409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409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решению  Таежнинского 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580" w:type="dxa"/>
            <w:gridSpan w:val="10"/>
            <w:vMerge w:val="restart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18 от 29.12.2022 года "О бюджете Таежнинского сельсовета на 2023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4-2025 годы"</w:t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580" w:type="dxa"/>
            <w:gridSpan w:val="10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098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1489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спределение бюджетных ассигнований по целевым статьям (муниципальной программы Таежнин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на  2023 год  и плановый период 2024-2025 годы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дел, подразде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3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5 год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150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Муниципальная программа "Улучшение качества жизни населения муниципального образования Таежнинский сельсовет"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1000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9830210,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21551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877498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87555,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350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5045,00</w:t>
            </w:r>
          </w:p>
        </w:tc>
      </w:tr>
      <w:tr>
        <w:trPr>
          <w:trHeight w:val="228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90620,7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00000,00</w:t>
            </w:r>
          </w:p>
        </w:tc>
      </w:tr>
      <w:tr>
        <w:trPr>
          <w:trHeight w:val="1882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тройство и содержание сети уличного освещ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7992,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7992,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98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7992,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7992,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7992,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231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за электроэнерг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199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7189,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7189,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7189,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7189,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7189,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</w:tr>
      <w:tr>
        <w:trPr>
          <w:trHeight w:val="285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546,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546,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546,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546,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261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приобретение основных средств для прочего благоустройства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Ф0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40,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Ф0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40,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Ф0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40,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Ф0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40,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79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трудовому воспитанию несовершеннолетних муниципальной программы "Молодежь Приангарья"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</w:tr>
      <w:tr>
        <w:trPr>
          <w:trHeight w:val="1969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</w:tr>
      <w:tr>
        <w:trPr>
          <w:trHeight w:val="1902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землеустройству и землепользован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07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07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07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07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07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Защита населения и территорий МО Таежнинский сельсовет  от чрезвычайных ситуаций"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62467,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336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33053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БЕЗОПАСНОСТЬ И ПРАВООХРАНИЕЛЬНАЯ ДЕЯТЕЛЬНОСТЬ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6888,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6888,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</w:tr>
      <w:tr>
        <w:trPr>
          <w:trHeight w:val="286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45579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736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7053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45579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736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7053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475627,9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0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1000,00</w:t>
            </w:r>
          </w:p>
        </w:tc>
      </w:tr>
      <w:tr>
        <w:trPr>
          <w:trHeight w:val="23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65605,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65605,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65605,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65605,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65605,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</w:tr>
      <w:tr>
        <w:trPr>
          <w:trHeight w:val="1506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ероприятия в области жилищного хозяйства в рамках подпрограмм "Жилищно-коммунальное хозяйство МО Таежнинский сельсовет" программы Улучшение качества жизни 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1923,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1923,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1923,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53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53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53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53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53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111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плата за электроэнергию в рамках подпрограммы подпрограммы  "Жилищно-коммунальное хозяйство МО Таежнинский сельсовет" 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Э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Э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Э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402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</w:tr>
      <w:tr>
        <w:trPr>
          <w:trHeight w:val="256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223746,6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223746,6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223746,6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223746,6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201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S57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208746,6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S57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208746,6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S57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208746,6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549212,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59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41400,00</w:t>
            </w:r>
          </w:p>
        </w:tc>
      </w:tr>
      <w:tr>
        <w:trPr>
          <w:trHeight w:val="228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и ремонт дорог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9232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9236,5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9236,5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</w:tr>
      <w:tr>
        <w:trPr>
          <w:trHeight w:val="98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3088,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3088,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3088,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"Развитие транспортной системы МО Таежнинский сельсовет"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62493,9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8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8094,9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8094,9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</w:tr>
      <w:tr>
        <w:trPr>
          <w:trHeight w:val="286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399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399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399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399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2238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 содействие развитию налогового потенциала,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1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1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1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43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бустройство участков улично-дорожной сети вблизи образовательных организаций для обеспечения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R3742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9622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R3742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9622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R3742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9622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79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существление дорожной деятельности в целях решения задач социально-экономического развития территорий в рамках подпрограммы "Развитие транспортной системы МО Таежнинский сельсовет" муниципальной программы "Улучшение качества жизни населения"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8739092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71512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71512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4726599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4726599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0980,5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0980,5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56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3827,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3827,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3827,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67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троительство и реконструкцию автомобильных дорог общего пользования местного значения в новых микрорайонах в рамках подпрограммы "Развитие транспортной системы МО Таежнинский сельсовет" муниципальной программы "Улучшение качества жизни населен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46173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46173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46173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7461,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2000,00</w:t>
            </w:r>
          </w:p>
        </w:tc>
      </w:tr>
      <w:tr>
        <w:trPr>
          <w:trHeight w:val="313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и талантливой молодежи и подростко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216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праздничных мероприятий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577,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577,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577,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577,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577,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34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884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884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884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884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884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1244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рограммное обеспечение муниципальной программы "Противодействие терроризму и экстремизму МО Таежнинский сельсовет"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0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150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отдельных мероприятий по профилактике терроризма и экстремизма, а также минимизация и ликвидация последствий их проявления в рамках муниципальной программы "Противодействие терроризму и экстремизму на территории МО Таежнинский сельсовет"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8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11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58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58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96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000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928892,8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551532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698672,07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227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</w:tr>
      <w:tr>
        <w:trPr>
          <w:trHeight w:val="63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227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высшего должностного лица  муниципального образования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227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</w:tr>
      <w:tr>
        <w:trPr>
          <w:trHeight w:val="238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218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218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977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</w:tr>
      <w:tr>
        <w:trPr>
          <w:trHeight w:val="199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местной администрации в рамках непрограммных расходов органов местного самоуправления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346163,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948429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82990,07</w:t>
            </w:r>
          </w:p>
        </w:tc>
      </w:tr>
      <w:tr>
        <w:trPr>
          <w:trHeight w:val="151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70452,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8875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3435,94</w:t>
            </w:r>
          </w:p>
        </w:tc>
      </w:tr>
      <w:tr>
        <w:trPr>
          <w:trHeight w:val="2686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sz w:val="24"/>
                <w:lang w:eastAsia="ru-RU"/>
              </w:rPr>
              <w:t xml:space="preserve">На частичную компенсацию расходов на повышение оплаты труда отдельным категориям работников бюджетной сферы Красноярского края (региональные выплаты и выплаты, обеспечивающие уровень заработной платы работников бюджетной сферы не ниже размера минимальной оплаты труда 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99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99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99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68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18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18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18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0868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0868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0868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</w:tr>
      <w:tr>
        <w:trPr>
          <w:trHeight w:val="178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0868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52643,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52643,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52643,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</w:tr>
      <w:tr>
        <w:trPr>
          <w:trHeight w:val="17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52643,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</w:tr>
      <w:tr>
        <w:trPr>
          <w:trHeight w:val="199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</w:tr>
      <w:tr>
        <w:trPr>
          <w:trHeight w:val="2126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</w:tr>
      <w:tr>
        <w:trPr>
          <w:trHeight w:val="142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</w:tr>
      <w:tr>
        <w:trPr>
          <w:trHeight w:val="64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</w:tr>
      <w:tr>
        <w:trPr>
          <w:trHeight w:val="1651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666,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</w:tr>
      <w:tr>
        <w:trPr>
          <w:trHeight w:val="142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666,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666,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</w:tr>
      <w:tr>
        <w:trPr>
          <w:trHeight w:val="172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666,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</w:tr>
      <w:tr>
        <w:trPr>
          <w:trHeight w:val="201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</w:tr>
      <w:tr>
        <w:trPr>
          <w:trHeight w:val="63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</w:tr>
      <w:tr>
        <w:trPr>
          <w:trHeight w:val="1331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9934,7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7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0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9934,7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7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9934,7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7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0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9934,7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7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0,00</w:t>
            </w:r>
          </w:p>
        </w:tc>
      </w:tr>
      <w:tr>
        <w:trPr>
          <w:trHeight w:val="187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9934,7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7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0,00</w:t>
            </w:r>
          </w:p>
        </w:tc>
      </w:tr>
      <w:tr>
        <w:trPr>
          <w:trHeight w:val="141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000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00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000,00</w:t>
            </w:r>
          </w:p>
        </w:tc>
      </w:tr>
      <w:tr>
        <w:trPr>
          <w:trHeight w:val="111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17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201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4636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819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0776,00</w:t>
            </w:r>
          </w:p>
        </w:tc>
      </w:tr>
      <w:tr>
        <w:trPr>
          <w:trHeight w:val="1977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6486,5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6486,5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6486,5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оенная подготовка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6486,5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оенная подготовка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</w:tr>
      <w:tr>
        <w:trPr>
          <w:trHeight w:val="17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464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200,00</w:t>
            </w:r>
          </w:p>
        </w:tc>
      </w:tr>
      <w:tr>
        <w:trPr>
          <w:trHeight w:val="1926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23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23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23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23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депутата представительного органа муниципального образования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2028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17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843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мероприятия в рамках непрограммных расходов органов местного самоуправления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9354,5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3164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21649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931,8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114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платы к пенсии государственных служащих субъектов Российской Федерации и муниципальных служащих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931,8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931,8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931,8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931,8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1169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 аккарицидных обработок мест массового отдыха населения в рамках непрограммных расходов бюджета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505,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3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8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Иные закупки товаров, работ и услуг 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8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8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8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572,8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рочая закупки товаров, работ и услуг 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572,8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572,8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63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572,8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917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64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649,00</w:t>
            </w:r>
          </w:p>
        </w:tc>
      </w:tr>
      <w:tr>
        <w:trPr>
          <w:trHeight w:val="28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передаваемые органу местного самоуправления муниципального образования Богучанский район от органа местного самоуправления поселений  на осуществление внутреннего финансового контроля полномочий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межбюджетные трансферты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</w:tr>
      <w:tr>
        <w:trPr>
          <w:trHeight w:val="183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</w:tr>
      <w:tr>
        <w:trPr>
          <w:trHeight w:val="6938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534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</w:tr>
      <w:tr>
        <w:trPr>
          <w:trHeight w:val="45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534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межбюджетные трансферты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534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534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</w:tr>
      <w:tr>
        <w:trPr>
          <w:trHeight w:val="169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534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</w:tr>
      <w:tr>
        <w:trPr>
          <w:trHeight w:val="942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на погребение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85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рочая закупки товаров, работ и услуг 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57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5585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9721,42</w:t>
            </w:r>
          </w:p>
        </w:tc>
      </w:tr>
      <w:tr>
        <w:trPr>
          <w:trHeight w:val="31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2759103,7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252631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555891,49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4320"/>
        <w:gridCol w:w="1800"/>
        <w:gridCol w:w="997"/>
        <w:gridCol w:w="903"/>
        <w:gridCol w:w="1223"/>
        <w:gridCol w:w="2268"/>
        <w:gridCol w:w="1843"/>
      </w:tblGrid>
      <w:tr>
        <w:trPr>
          <w:trHeight w:val="144" w:hRule="atLeast"/>
        </w:trPr>
        <w:tc>
          <w:tcPr>
            <w:tcW w:w="14474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spacing w:lineRule="exact" w:line="240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 </w:t>
            </w:r>
          </w:p>
          <w:p>
            <w:pPr>
              <w:pStyle w:val="Normal"/>
              <w:suppressAutoHyphens w:val="false"/>
              <w:spacing w:lineRule="exact" w:line="240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6</w:t>
            </w:r>
          </w:p>
        </w:tc>
      </w:tr>
      <w:tr>
        <w:trPr>
          <w:trHeight w:val="315" w:hRule="atLeast"/>
        </w:trPr>
        <w:tc>
          <w:tcPr>
            <w:tcW w:w="14474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pacing w:lineRule="exact" w:line="240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  решению Таежни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14474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pacing w:lineRule="exact" w:line="240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 от 01.12.2023  года  О внесении изменений и дополнений</w:t>
            </w:r>
          </w:p>
        </w:tc>
      </w:tr>
      <w:tr>
        <w:trPr>
          <w:trHeight w:val="330" w:hRule="atLeast"/>
        </w:trPr>
        <w:tc>
          <w:tcPr>
            <w:tcW w:w="14474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pacing w:lineRule="exact" w:line="240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 Решение № 18 от 29.12.2022 г. "О бюджете Таежнинского сельсовета</w:t>
            </w:r>
          </w:p>
        </w:tc>
      </w:tr>
      <w:tr>
        <w:trPr>
          <w:trHeight w:val="315" w:hRule="atLeast"/>
        </w:trPr>
        <w:tc>
          <w:tcPr>
            <w:tcW w:w="14474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pacing w:lineRule="exact" w:line="240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а 2023 год и плановый период 2024-2025 годов "</w:t>
            </w:r>
          </w:p>
        </w:tc>
      </w:tr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3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54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5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решению Таежни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54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18 от 29.12.2022 "О бюджете Таежнинского сельсовета на 2023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4-2025 годов"</w:t>
            </w:r>
          </w:p>
        </w:tc>
      </w:tr>
      <w:tr>
        <w:trPr>
          <w:trHeight w:val="300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  <w:lang w:eastAsia="ru-RU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lang w:eastAsia="ru-RU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334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убличные нормативные обязательства</w:t>
            </w:r>
          </w:p>
        </w:tc>
      </w:tr>
      <w:tr>
        <w:trPr>
          <w:trHeight w:val="315" w:hRule="atLeast"/>
        </w:trPr>
        <w:tc>
          <w:tcPr>
            <w:tcW w:w="14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Таежнинского сельсовета на 2023 год и плановый период 2024-2025 годов.</w:t>
            </w:r>
          </w:p>
        </w:tc>
      </w:tr>
      <w:tr>
        <w:trPr>
          <w:trHeight w:val="315" w:hRule="atLeast"/>
        </w:trPr>
        <w:tc>
          <w:tcPr>
            <w:tcW w:w="14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счет расходов по подстатье 264 "Пенсии, пособия, выплачиваемые работодателями , нанимателями бывшим работникам в денежной"</w:t>
            </w:r>
          </w:p>
        </w:tc>
      </w:tr>
      <w:tr>
        <w:trPr>
          <w:trHeight w:val="25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7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25 год</w:t>
            </w:r>
          </w:p>
        </w:tc>
      </w:tr>
      <w:tr>
        <w:trPr>
          <w:trHeight w:val="2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шение Таежнинского сельского Совета депутатов  от 14.10.2022 №5 "Об утверждении Порядка назначения, перерасчета размера и выплаты пенсии за выслугу лет лицам, замещавшим должности муниципальной службы в органах местного самоуправления Таежнинского сельсовета Богучанского района Красноярского края и Порядка ведения сводного реестра  лиц, являющихся получателями пенсии за выслугу лет, выплачиваемой за счет средств  бюджета   Таежнинского сельсовета"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9931,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68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7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енсии за выслугу лет лицам замещавшим  должности муниципальной службы муниципального образования Таежнинский сельсов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9931,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119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шение Таежнинского сельского Совета депутатов  от 25.05.2012 №13 "Об утверждении Положения о порядке выплаты пенсии за выслугу лет, выборного должностного лица местного самоуправления, осуществляющих свои полномочия  на постоянной основе"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5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.1.</w:t>
            </w:r>
          </w:p>
        </w:tc>
        <w:tc>
          <w:tcPr>
            <w:tcW w:w="7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енсия за выслугу лет  выборному должностному лицу Таежнинского сельского Совета депутатов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931,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а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shd w:fill="DCE6F1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9">
    <w:name w:val="xl79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color w:val="000000"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b/>
      <w:bCs/>
      <w:color w:val="403151"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9">
    <w:name w:val="xl119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ind w:hanging="0"/>
      <w:jc w:val="left"/>
    </w:pPr>
    <w:rPr>
      <w:rFonts w:ascii="а;Times New Roman" w:hAnsi="а;Times New Roman" w:cs="а;Times New Roman"/>
      <w:color w:val="000000"/>
      <w:sz w:val="24"/>
    </w:rPr>
  </w:style>
  <w:style w:type="paragraph" w:styleId="Xl126">
    <w:name w:val="xl126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1">
    <w:name w:val="xl131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Calibri" w:hAnsi="Calibri" w:cs="Calibri"/>
      <w:sz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34">
    <w:name w:val="xl134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Arial" w:hAnsi="Arial" w:cs="Arial"/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  <w:textAlignment w:val="center"/>
    </w:pPr>
    <w:rPr>
      <w:rFonts w:ascii="Arial" w:hAnsi="Arial" w:cs="Arial"/>
      <w:sz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User</cp:lastModifiedBy>
  <cp:lastPrinted>2023-12-01T13:06:00Z</cp:lastPrinted>
  <dcterms:modified xsi:type="dcterms:W3CDTF">2023-12-04T03:47:00Z</dcterms:modified>
  <cp:revision>12</cp:revision>
  <dc:subject/>
  <dc:title/>
</cp:coreProperties>
</file>