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20 » но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20 » но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8 от 20.11.2023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color w:val="212121"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Решение Таежнинского сельского Совета депутатов от 17.11.2023 №37 «Об    утверждении    проекта    решения «О  внесении   изменений    и    дополнени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    Устав      Таежнинского        сельсовета Богучанского района Красноярского края».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sz w:val="28"/>
          <w:szCs w:val="28"/>
          <w:lang w:eastAsia="ru-RU"/>
        </w:rPr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11-23T11:36:00Z</cp:lastPrinted>
  <dcterms:modified xsi:type="dcterms:W3CDTF">2023-11-23T04:36:00Z</dcterms:modified>
  <cp:revision>148</cp:revision>
  <dc:subject/>
  <dc:title> </dc:title>
</cp:coreProperties>
</file>