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ЕЖНИНСКИЙ СЕЛЬСКИЙ СОВЕТ ДЕПУТАТ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ОГУЧАН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9.2023                                      п. Таежный                               №3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рганизации опов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формировани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грозе и возникновении Ч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 Таежнинский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Федеральным законом от 06.10.2003 № 131-ФЗ «Об общих принципах организации местного самоуправления в Российской Федерации», Федеральным законом от 07.07.2003 № 126-ФЗ «О связи»,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Постановлением Совета Министров - Правительства Российской Федерации от 01.03.1993 № 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, Постановлением Совета Министров - Правительства Российской Федерации от 01.03.1993 № 178 «О создании локальных систем оповещения в районах размещения потенциально опасных объектов», Постановлением администрации Красноярского края от 20.08.1997 № 451-П «О Порядке сбора и обмена в Красноярском крае информацией в области защиты населения и территорий от чрезвычайных ситуаций межмуниципального и краевого характера» руководствуясь Уставом Таежнинского сельсовета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оповещения и информирования населения об угрозе и возникновении ЧС на территории МО Таежнинский сельсов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тексты речевых сообщений для оповещения и информирования населения согласно приложению № 2 к настоящем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 и организовать их запись на магнитные и иные носители информации главе Таежн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уководителям организаций и учреждений МО Таежнинский сельсовет независимо от форм собственности, разработать (переработать) планы оповещения работников, </w:t>
      </w:r>
      <w:r>
        <w:rPr>
          <w:rFonts w:cs="Times New Roman" w:ascii="Times New Roman" w:hAnsi="Times New Roman"/>
          <w:i/>
          <w:sz w:val="28"/>
          <w:szCs w:val="28"/>
        </w:rPr>
        <w:t>учащихся учебных заве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обеспечить своевременное доведение сигналов оповещения и информирование работников об угрозе возникновения или о возникновении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за днем его официального опубликования  в печатном издании «Таежнинский вестник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Таежн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едатель </w:t>
        <w:br/>
        <w:t xml:space="preserve">Таежнинского сельского </w:t>
        <w:br/>
        <w:t>Совета депутатов                                                                             З.К. Бил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Таежнинского сельсовета 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Решению Таежн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льского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25.09.2023 № 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оповещения и информирования населения об угрозе и возникновении ЧС на территории МО Таежнинский сельсо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рганизации оповещения и информирования населения об угрозе и возникновении ЧС  (далее - Порядок) устанавливает порядок  организации оповещения и информирования населения об угрозе и возникновении ЧС на территории МО Таежнинский сельсо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 о правилах поведения населения и необходимости проведения мероприятий по защи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населения о чрезвычайных ситуациях - это доведение до населения через средства массовой информации (приложение № 1 к настоящему Порядку)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оповещения населения МО Таежнинский сельсоет (местная система оповещения) представляет собой организационно-техническое объединение сил, средств связи и оповещения, сетей вещания, каналов сети связи общего пользования, обеспечивающих доведение информации и сигналов оповещения до органов управления, сил единой государственной системы предупреждения и ликвидации чрезвычайных ситуаций (далее - РСЧС) 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готовности и технической исправности местной системы оповещения на территории МО Таежнинский сельсовет осуществляет глава Таежнинск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ирование создания, совершенствования и поддержания в состоянии постоянной готовности муниципальной системы оповещения осуществляется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, УЧАСТВУЮЩИХ В ОПОВЕЩЕНИИ И ИНФОРМИРОВАНИИ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164"/>
        <w:gridCol w:w="1639"/>
        <w:gridCol w:w="2494"/>
        <w:gridCol w:w="232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ещ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(канал) вещания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аежнинского сельсовет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ена - ревун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Решению Таежнинского сель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25.09.2023 № 31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РЕЧЕВЫХ СООБЩЕНИЙ ДЛЯ ОПОВЕЩЕНИЯ И ИНФОРМИРОВАНИЯ НАСЕ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ст по оповещению населения в случае</w:t>
      </w:r>
      <w:r>
        <w:rPr>
          <w:rFonts w:cs="Times New Roman" w:ascii="Times New Roman" w:hAnsi="Times New Roman"/>
          <w:i/>
          <w:sz w:val="28"/>
          <w:szCs w:val="28"/>
        </w:rPr>
        <w:t xml:space="preserve"> угрозы или возникновения павод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ние! 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ждане! К вам обращается уполномоченное лицо – глава Таежнинского сельсовета (Ф.И.О.) Прослушайте информацию о мерах защиты при наводнениях и павод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ив предупреждение об угрозе наводнения (затопления), сообщите об этом вашим близким, соседям. 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е органами местного самоуправления (как правило, на базе средних школ), где будет организовано питание, медицинское обслужи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д эвакуацией для сохранности своего дома необходимо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- обить) окна и двери первых этажей подручным матери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высоком месте полотнища, в темное - подавать световые сигнал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ните!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топленной местности нельзя употреблять в пишу продукты, соприкасавшиеся с поступившей водой,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кст по оповещению населения в случае получения штормового предупреж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ние! 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ждане! К вам обращается уполномоченное лицо- глава Таежнинского сельсовета (Ф.И.О.). Прослушайте информацию о действиях при получении штормового предуп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получения информации о штормовом предупреждении следу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чистить балконы и территории дворов от легких предметов или укрепить 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крыть на замки и засовы все окна и двер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крепить по возможности крыши, печные и вентиляционные тру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делать щитами ставни и окна в чердачных помещ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тушить огонь в печ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дготовить медицинские аптечки и упаковать запасы продуктов и воды на 2-3 сут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дготовить автономные источники освещения (фонари, керосиновые лампы, свеч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ерейти из легких построек в более прочные здания или в защитные сооружения 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ураган застал Вас на улице, необходим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ержаться подальше от легких построек, мостов, эстакад, ЛЭП, мачт, деревь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щищаться от летящих предметов листами фанеры, досками, ящиками, другими подручными средств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пытаться быстрее укрыться в подвалах, погребах, других заглубленных помещ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Текст по оповещению населения в случае угрозы или возникновения стихийных бедств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ние! 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ждане! К вам обращается уполномоченное лицо- глава Таежнинского сельсовета (Ф.И.О.) Прослушайте информацию о правилах поведения и действиях населения при стихийных бедств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ихийные бедствия - это опасные явления природы, возникающие, как правило, внезапно. Наиболее опасными явлениями для нашего муниципального образования являются _________________________________(природные пожары, ураганы, снежные занос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грозе возникновения стихийных бедствий население оповещается по сетям местного телерадиовещания и посыль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еред тем как войти в любое поврежденное здание, убедитесь, не угрожает ли оно обв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помещении из-за опасности взрыва скопившихся газов нельзя пользоваться открытым пламенем (спичками, свечами и д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удьте осторожны с оборванными и оголенными проводами, не допускайте короткого замык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 включайте электричество, газ и водопровод, пока их не проверит коммунально-техническая служб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 пейте воду из поврежденных колод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екст обращения к населению при возникновении эпидем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нимание! Внимание!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аждане! К вам обращается уполномоченное лицо- глава Таежнинского сельсовета (Ф.И.О.)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рритории муниципального образования в населенных     пунктах п. Таежный , с. Карабула (дата, время)                            отмечены случаи заболевания людей и животных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заболев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Администрацией  Таежнинского сельсовета  принимаются меры для локализации заболеваний  и  предотвращения  возникновения эпидемии. Прослушайте порядок поведения населения на территории муниципального образ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  при  появлении  первых признаков заболевания необходимо обратиться к медработника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 не употреблять в пищу непроверенные продукты питания и в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  продукты  питания  приобретать только в установленных администрацией местах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 до минимума ограничить общение с насел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Информация предоставлена 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азвание учрежде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Текст обращения к населению при угрозе воздушного нападения противни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нимание! Внимание!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оздушная тревога! Воздушная тревога!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Граждане! К вам обращается уполномоченное лицо – глава Таежнинского сельсовета (Ф.И.О.). На территории муниципального образования существует ______________________ (дата, время) угроза непосредственного воздушного нападения противни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м необходим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деться самому, одеть дет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ключить газ, электроприборы, затушить печи, котл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крыть плотно двери и ок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ять с собо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редства индивидуальной защит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пас продуктов питания и вод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ичные документы и другие необходимые вещ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гасить свет, предупредить соседей о воздушной тревог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занять ближайшее  защитное сооружение (убежище, противорадиационное укрытие,  подвал,  погреб),  находиться  там  до  сигнала  "Отбой воздушной тревог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Текст обращения к населению, когда угроза воздушного нападения противника минова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нимание! Внимание!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бой воздушной тревоги! Отбой воздушной тревоги!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ждане! К вам обращается уполномоченное лицо- глава Таежнинского сельсовета (Ф.И.О.)На территории муниципального образования угроза нападения ____________________(дата, время) воздушного противника миновал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м необходим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кинуть укрытие с разрешения обслуживающего персонал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ниматься обычной деятель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pm">
    <w:name w:val="epm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1:00Z</dcterms:created>
  <dc:creator>babanlive</dc:creator>
  <dc:description/>
  <cp:keywords/>
  <dc:language>en-US</dc:language>
  <cp:lastModifiedBy>User</cp:lastModifiedBy>
  <cp:lastPrinted>2023-09-12T11:10:00Z</cp:lastPrinted>
  <dcterms:modified xsi:type="dcterms:W3CDTF">2023-09-26T03:53:00Z</dcterms:modified>
  <cp:revision>12</cp:revision>
  <dc:subject/>
  <dc:title/>
</cp:coreProperties>
</file>