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7.08.2023 г.                                            п. Таежный                                                           № 22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2 года № 18 «О бюджете  Таежнинского сельсовета на 2023 год и плановый период 2024-2025 годы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) цифры «293 927 977,61» заменить цифрами «294 778 877,61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/>
      </w:pPr>
      <w:r>
        <w:rPr>
          <w:rFonts w:cs="Arial" w:ascii="Arial" w:hAnsi="Arial"/>
          <w:sz w:val="24"/>
          <w:lang w:eastAsia="ru-RU"/>
        </w:rPr>
        <w:t>в подпункте 2) цифры «471 597 380,11» заменить цифрами «472 448 280,11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/>
      </w:pPr>
      <w:r>
        <w:rPr>
          <w:rFonts w:cs="Arial" w:ascii="Arial" w:hAnsi="Arial"/>
          <w:sz w:val="24"/>
          <w:lang w:eastAsia="ru-RU"/>
        </w:rPr>
        <w:t>1.2. в пункте 8 цифры «411 425 471,36» заменить  цифрами «412 276 371,36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2 года № 18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>3</w:t>
      </w:r>
      <w:r>
        <w:rPr>
          <w:rFonts w:cs="Arial" w:ascii="Arial" w:hAnsi="Arial"/>
          <w:sz w:val="24"/>
          <w:lang w:eastAsia="ru-RU"/>
        </w:rPr>
        <w:t>г.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4204"/>
        <w:gridCol w:w="1860"/>
        <w:gridCol w:w="239"/>
        <w:gridCol w:w="1677"/>
        <w:gridCol w:w="99"/>
        <w:gridCol w:w="1843"/>
        <w:gridCol w:w="1701"/>
        <w:gridCol w:w="236"/>
      </w:tblGrid>
      <w:tr>
        <w:trPr>
          <w:trHeight w:val="1710" w:hRule="atLeast"/>
        </w:trPr>
        <w:tc>
          <w:tcPr>
            <w:tcW w:w="14899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22 от 07.08.2023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0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999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 от 29.12.2022 года 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89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 бюджета Таежнинского сельсовета на 2023 год  и плановый период 2024-2025 год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5 год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766940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766940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9477887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477887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477887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477887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6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709"/>
        <w:gridCol w:w="377"/>
        <w:gridCol w:w="445"/>
        <w:gridCol w:w="286"/>
        <w:gridCol w:w="411"/>
        <w:gridCol w:w="71"/>
        <w:gridCol w:w="192"/>
        <w:gridCol w:w="174"/>
        <w:gridCol w:w="98"/>
        <w:gridCol w:w="89"/>
        <w:gridCol w:w="524"/>
        <w:gridCol w:w="25"/>
        <w:gridCol w:w="13"/>
        <w:gridCol w:w="101"/>
        <w:gridCol w:w="188"/>
        <w:gridCol w:w="247"/>
        <w:gridCol w:w="224"/>
        <w:gridCol w:w="336"/>
        <w:gridCol w:w="29"/>
        <w:gridCol w:w="110"/>
        <w:gridCol w:w="451"/>
        <w:gridCol w:w="33"/>
        <w:gridCol w:w="225"/>
        <w:gridCol w:w="248"/>
        <w:gridCol w:w="463"/>
        <w:gridCol w:w="125"/>
        <w:gridCol w:w="27"/>
        <w:gridCol w:w="135"/>
        <w:gridCol w:w="209"/>
        <w:gridCol w:w="497"/>
        <w:gridCol w:w="189"/>
        <w:gridCol w:w="233"/>
        <w:gridCol w:w="350"/>
        <w:gridCol w:w="374"/>
        <w:gridCol w:w="128"/>
        <w:gridCol w:w="190"/>
        <w:gridCol w:w="345"/>
        <w:gridCol w:w="907"/>
        <w:gridCol w:w="190"/>
        <w:gridCol w:w="68"/>
        <w:gridCol w:w="285"/>
        <w:gridCol w:w="310"/>
        <w:gridCol w:w="826"/>
        <w:gridCol w:w="991"/>
        <w:gridCol w:w="67"/>
        <w:gridCol w:w="74"/>
      </w:tblGrid>
      <w:tr>
        <w:trPr>
          <w:trHeight w:val="1560" w:hRule="atLeast"/>
        </w:trPr>
        <w:tc>
          <w:tcPr>
            <w:tcW w:w="15533" w:type="dxa"/>
            <w:gridSpan w:val="4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K76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№ 22 от 07.08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0"/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415" w:type="dxa"/>
            <w:gridSpan w:val="2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415" w:type="dxa"/>
            <w:gridSpan w:val="2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2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65" w:type="dxa"/>
            <w:gridSpan w:val="2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 от 29.12.2022 года "О бюджете Таежнинского сельсовета на 2023 год и плановый период 2024-2025 годов "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2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4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527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67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33" w:type="dxa"/>
            <w:gridSpan w:val="4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3 год и плановый период 2024-2025 годов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53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45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8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дминистратора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руппы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дгруппы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атьи и подстатьи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двид дохода</w:t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2023год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28918,8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00685,49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77170,4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5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0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07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91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4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0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42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2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6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35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25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6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3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6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58757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244242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18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58757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14242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8757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14242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8757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14242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4818,8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2028,49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3328,4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818,8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28,49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328,4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7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73990,33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5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64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8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42485035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51946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78721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42485035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51946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78721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519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63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обустройство участков улично-дорожной сети вблизи образовательных организаций для обеспечения безопасности дорожного движения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9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 за счет средств дорожного фонда Красноярского края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4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2992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611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93401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15976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11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611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464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201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9635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17045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1245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9635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7045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1245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9635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7045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1245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6236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633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800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422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8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1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28812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64923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294778877,61   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252631,49</w:t>
            </w:r>
          </w:p>
        </w:tc>
        <w:tc>
          <w:tcPr>
            <w:tcW w:w="1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555891,4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5607" w:type="dxa"/>
            <w:gridSpan w:val="4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1" w:name="RANGE!A1%3AF41"/>
            <w:bookmarkStart w:id="2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3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22  от 07.08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3"/>
          </w:p>
        </w:tc>
      </w:tr>
      <w:tr>
        <w:trPr>
          <w:trHeight w:val="45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63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6" w:type="dxa"/>
            <w:gridSpan w:val="3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89" w:type="dxa"/>
            <w:gridSpan w:val="4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89" w:type="dxa"/>
            <w:gridSpan w:val="46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 от 29.12.2022 года "О бюджете Таежнинского сельсовета на 2023 год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89" w:type="dxa"/>
            <w:gridSpan w:val="4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5607" w:type="dxa"/>
            <w:gridSpan w:val="4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</w:tr>
      <w:tr>
        <w:trPr>
          <w:trHeight w:val="975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515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55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81293,08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5,78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</w:tr>
      <w:tr>
        <w:trPr>
          <w:trHeight w:val="12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62275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</w:tr>
      <w:tr>
        <w:trPr>
          <w:trHeight w:val="15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1176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696754,08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8,78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464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</w:tr>
      <w:tr>
        <w:trPr>
          <w:trHeight w:val="284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</w:tr>
      <w:tr>
        <w:trPr>
          <w:trHeight w:val="558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686579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86579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411912,34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201212,34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0700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840957,69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8969,97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79923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64,72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24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8774,19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8774,19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8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72448280,11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252631,49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555891,49</w:t>
            </w:r>
          </w:p>
        </w:tc>
      </w:tr>
      <w:tr>
        <w:trPr>
          <w:trHeight w:val="315" w:hRule="atLeast"/>
        </w:trPr>
        <w:tc>
          <w:tcPr>
            <w:tcW w:w="1018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515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55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5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5466" w:type="dxa"/>
            <w:gridSpan w:val="4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4" w:name="RANGE!A1%3AH278"/>
            <w:bookmarkStart w:id="5" w:name="RANGE!A1%3AH278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6" w:name="RANGE!A1%3AH278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22 от 07.08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6"/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5466" w:type="dxa"/>
            <w:gridSpan w:val="4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18 от  29.12.2022 года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 плановый период 2024-2025 годов"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4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 ведомства</w:t>
            </w:r>
          </w:p>
        </w:tc>
        <w:tc>
          <w:tcPr>
            <w:tcW w:w="12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81293,0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5,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25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8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6754,0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 в рамках непрогра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6754,0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467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25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454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643,6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474,3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7654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5131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6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31,3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86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86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411912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411912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201212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4783,5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4783,5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4783,5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4308,4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4308,4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5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4308,4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438892,9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8969,9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8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 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379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020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20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61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3624,2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3624,2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3624,2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3624,2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для прочего благоустройства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3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5466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7" w:name="RANGE!A1%3AG257"/>
            <w:bookmarkStart w:id="8" w:name="RANGE!A1%3AG257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9" w:name="RANGE!A1%3AG257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22 от 07.08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9"/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1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92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1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1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149" w:type="dxa"/>
            <w:gridSpan w:val="38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149" w:type="dxa"/>
            <w:gridSpan w:val="3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56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6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2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5466" w:type="dxa"/>
            <w:gridSpan w:val="45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2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9359071,1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215513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877498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91809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61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471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59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59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59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59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5964,72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86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408892,9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ы "Жилищно-коммунальное хозяйств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плата за электроэнергию в рамках подпрограммы "Жилищно-коммунальное хозяйств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201212,3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17493,9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6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4783,5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4783,5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4308,4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45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4308,4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89208,95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51532,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98672,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8837,0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9,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2761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454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7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454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66196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2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3-08-07T14:42:00Z</cp:lastPrinted>
  <dcterms:modified xsi:type="dcterms:W3CDTF">2023-08-14T03:23:00Z</dcterms:modified>
  <cp:revision>5</cp:revision>
  <dc:subject/>
  <dc:title/>
</cp:coreProperties>
</file>