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8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17 » но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17 » но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7 от 17.11.2023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jc w:val="both"/>
        <w:rPr/>
      </w:pPr>
      <w:r>
        <w:rPr>
          <w:bCs/>
          <w:color w:val="212121"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>Решение Таежнинского сельского Совета депутатов от 15.11.2023 №35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№ 18 от 29.12.2022г. «О бюджете Таежнинского сельсовета на 2023 год</w:t>
      </w:r>
      <w:r>
        <w:rPr>
          <w:sz w:val="28"/>
          <w:szCs w:val="28"/>
          <w:lang w:eastAsia="ru-RU"/>
        </w:rPr>
        <w:t xml:space="preserve"> и плановый период 2024 - 2025 годов</w:t>
      </w:r>
      <w:r>
        <w:rPr>
          <w:bCs/>
          <w:color w:val="212121"/>
          <w:sz w:val="28"/>
          <w:szCs w:val="28"/>
          <w:lang w:eastAsia="ru-RU"/>
        </w:rPr>
        <w:t>»;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/>
      </w:pPr>
      <w:r>
        <w:rPr>
          <w:bCs/>
          <w:color w:val="212121"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Решение Таежнинского сельского Совета депутатов от 17.11.2023 №36 «О назначении конкурса по отбору кандидатур на должность главы Таежнинского сельсовета Богучанского района Красноярского края»;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кже, прошу опубликовать в ближайшем номере газеты «Ангарская правда» прилагаемое объявление.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  <w:lang w:eastAsia="ru-RU"/>
        </w:rPr>
      </w:pPr>
      <w:r>
        <w:rPr>
          <w:rFonts w:eastAsia="Lucida Sans Unicode"/>
          <w:b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uppressAutoHyphens w:val="false"/>
        <w:jc w:val="center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ЯВЛЕНИЕ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Решением Таежнинского сельского Совета депутатов Богучанского района Красноярского края от 17.11.2023 № 36  объявлен конкурс по отбору кандидатур на должность главы Таежнинского сельсовета Богучанского района Красноярского края на  28.12.2023 го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рием документов от граждан, желающих принять участие в конкурсе, будет  осуществляться с 18.11.2023г. по 22.12.2023г. в кабинете заместителя главы Таежнинского сельсовета Администрации Таежнинского сельсовета, в рабочие дни (понедельник-пятница) с 9-00 до 13-00 и с 14-00 до 17-00 часов по  местному времени, заместителем главы Таежнинского сельсовета Кос Татьяной Леоновн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й телефон: 8 (39162) 26-770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еречень документов, условия и порядок проведения конкурса, формы документов необходимые для участия в конкурсе утверждены решением Таежнинского сельского Совета депутатов от 15.11.2023 №33 «Об утверждении  Положения  о   порядке проведения   конкурса  по отбору  кандидатур на  должность главы Таежнинского сельсовета Богучанского района Красноярского края», размещенным на официальном сайте Таежнинского сельсовета</w:t>
      </w:r>
      <w:r>
        <w:rPr>
          <w:rFonts w:eastAsia="Calibri" w:cs="Calibri" w:ascii="Calibri" w:hAnsi="Calibri"/>
          <w:sz w:val="32"/>
          <w:szCs w:val="32"/>
          <w:lang w:eastAsia="en-US"/>
        </w:rPr>
        <w:t xml:space="preserve"> https://tselsovet.gosuslugi.ru/</w:t>
      </w:r>
      <w:r>
        <w:rPr>
          <w:sz w:val="28"/>
          <w:szCs w:val="28"/>
          <w:lang w:eastAsia="ru-RU"/>
        </w:rPr>
        <w:t xml:space="preserve"> и опубликованным в печатном издании «Таежнинский вестник» от 16.11.2023 № 26.    С печатным изданием «Таежнинский вестник» можно ознакомиться в Таежнинской сельской библиотеке или в администрации Таежнинского сельсовета. </w:t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1-17T16:22:00Z</cp:lastPrinted>
  <dcterms:modified xsi:type="dcterms:W3CDTF">2023-11-17T09:24:00Z</dcterms:modified>
  <cp:revision>147</cp:revision>
  <dc:subject/>
  <dc:title> </dc:title>
</cp:coreProperties>
</file>