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 xml:space="preserve">10.02.2023 г.                                          п. Таежный                                               №  </w:t>
        <w:softHyphen/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и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 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9.12.2022 года № 18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426" w:right="710" w:hanging="426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бюджет сельсовета на 2023 год и плановый период 2024-2025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3 год и плановый период 2024-2025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3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3609 411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3609411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3 год и плановый период 2024-2025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3 год и плановый период 2024-2025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3, 4, 5  к решению Таежнинского сельского Совета депутатов от  29.12.2022 года № 18 изложить в новой редакции согласно приложениям 1, 2, 3  к настоящему решению соответствен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1 января 2023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>3</w:t>
      </w:r>
      <w:r>
        <w:rPr>
          <w:rFonts w:cs="Arial" w:ascii="Arial" w:hAnsi="Arial"/>
          <w:sz w:val="24"/>
          <w:lang w:eastAsia="ru-RU"/>
        </w:rPr>
        <w:t>г.</w:t>
      </w:r>
    </w:p>
    <w:p>
      <w:pPr>
        <w:pStyle w:val="Normal"/>
        <w:ind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15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83"/>
        <w:gridCol w:w="694"/>
        <w:gridCol w:w="854"/>
        <w:gridCol w:w="667"/>
        <w:gridCol w:w="54"/>
        <w:gridCol w:w="600"/>
        <w:gridCol w:w="524"/>
        <w:gridCol w:w="436"/>
        <w:gridCol w:w="407"/>
        <w:gridCol w:w="18"/>
        <w:gridCol w:w="425"/>
        <w:gridCol w:w="213"/>
        <w:gridCol w:w="496"/>
        <w:gridCol w:w="709"/>
        <w:gridCol w:w="116"/>
        <w:gridCol w:w="98"/>
        <w:gridCol w:w="102"/>
        <w:gridCol w:w="251"/>
        <w:gridCol w:w="708"/>
        <w:gridCol w:w="709"/>
        <w:gridCol w:w="572"/>
        <w:gridCol w:w="846"/>
        <w:gridCol w:w="425"/>
        <w:gridCol w:w="849"/>
        <w:gridCol w:w="181"/>
        <w:gridCol w:w="239"/>
        <w:gridCol w:w="7"/>
        <w:gridCol w:w="283"/>
        <w:gridCol w:w="142"/>
        <w:gridCol w:w="1843"/>
        <w:gridCol w:w="141"/>
        <w:gridCol w:w="380"/>
        <w:gridCol w:w="229"/>
      </w:tblGrid>
      <w:tr>
        <w:trPr>
          <w:trHeight w:val="1545" w:hRule="atLeast"/>
        </w:trPr>
        <w:tc>
          <w:tcPr>
            <w:tcW w:w="14757" w:type="dxa"/>
            <w:gridSpan w:val="3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3 от 10.0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9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0" w:name="RANGE!A3%3AF40"/>
            <w:bookmarkStart w:id="1" w:name="RANGE!A3%3AF40"/>
            <w:bookmarkEnd w:id="1"/>
          </w:p>
        </w:tc>
        <w:tc>
          <w:tcPr>
            <w:tcW w:w="3393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16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9" w:type="dxa"/>
            <w:gridSpan w:val="3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9" w:type="dxa"/>
            <w:gridSpan w:val="30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 от 29.12.2022 года "О бюджете Таежнинского сельсовета на 2023 год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4-2025 годов"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9" w:type="dxa"/>
            <w:gridSpan w:val="3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339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339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757" w:type="dxa"/>
            <w:gridSpan w:val="3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25464,27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5,78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057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84407,27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8,78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9512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19512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69993,53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9993,53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215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15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609411,80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95874,49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489449,4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4757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3 от 10.0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4757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2" w:name="RANGE!A2%3AH252"/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 4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 29.12.2022 года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 плановый период 2024-2025 годов"</w:t>
            </w:r>
            <w:bookmarkEnd w:id="2"/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6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37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25464,2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5,7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4407,2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4407,2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40701,0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774,19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25,81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09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95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95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195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«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1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 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Благоустройство территории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4616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3 от 10.0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7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6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3" w:name="RANGE!A3%3AG249"/>
            <w:bookmarkStart w:id="4" w:name="RANGE!A3%3AG249"/>
            <w:bookmarkEnd w:id="4"/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232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232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53" w:type="dxa"/>
            <w:gridSpan w:val="26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53" w:type="dxa"/>
            <w:gridSpan w:val="2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30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61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04311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587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1105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9038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230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ы "Жилищно-коммунальное хозяйств 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69,12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951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1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805100,2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5153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98672,0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2758,2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9801,0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4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8-13T14:13:00Z</cp:lastPrinted>
  <dcterms:modified xsi:type="dcterms:W3CDTF">2023-02-13T03:00:00Z</dcterms:modified>
  <cp:revision>119</cp:revision>
  <dc:subject/>
  <dc:title/>
</cp:coreProperties>
</file>