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79" w:right="1" w:hanging="1332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3379" w:right="1" w:hanging="1332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000000"/>
          <w:spacing w:val="-7"/>
          <w:sz w:val="24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8"/>
          <w:lang w:eastAsia="ru-RU"/>
        </w:rPr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>БОГУЧАНСКОГО РАЙОН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8"/>
          <w:sz w:val="24"/>
          <w:lang w:eastAsia="ru-RU"/>
        </w:rPr>
        <w:t xml:space="preserve">                              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>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30.01.2023 г.                                          п. Таежный                                                 №  1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 изменении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>в Решение № 18 от 29.12.2022 г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 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3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4 - 2025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1. Внести изменения и дополнения в решение Таежнинского сельского Совета депутатов от 29.12.2022 года № 18 «О бюджете  Таежнинского сельсовета на 2022 год и плановый период 2023-2024 годы» следующего содержания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ind w:left="426" w:right="710" w:hanging="426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твердить бюджет сельсовета на 2023 год и плановый период 2024-2025 годов следующего содержания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1. Основные характеристики бюджета сельсовета на 2023 год и плановый период 2024-2025 год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 Утвердить основные характеристики бюджета сельсовета на 2023 год: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 прогнозируемый общий  объем доходов бюджета сельсовета в сумме </w:t>
      </w:r>
      <w:r>
        <w:rPr>
          <w:rFonts w:cs="Arial" w:ascii="Arial" w:hAnsi="Arial"/>
          <w:sz w:val="24"/>
          <w:szCs w:val="20"/>
          <w:lang w:eastAsia="ru-RU"/>
        </w:rPr>
        <w:t xml:space="preserve">23609 411,80 </w:t>
      </w:r>
      <w:r>
        <w:rPr>
          <w:rFonts w:cs="Arial" w:ascii="Arial" w:hAnsi="Arial"/>
          <w:sz w:val="24"/>
          <w:lang w:eastAsia="ru-RU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2) общий объем  расходов бюджета  сельсовета в  сумме </w:t>
      </w:r>
      <w:r>
        <w:rPr>
          <w:rFonts w:cs="Arial" w:ascii="Arial" w:hAnsi="Arial"/>
          <w:sz w:val="24"/>
          <w:szCs w:val="20"/>
          <w:lang w:eastAsia="ru-RU"/>
        </w:rPr>
        <w:t xml:space="preserve">23609411,80 </w:t>
      </w:r>
      <w:r>
        <w:rPr>
          <w:rFonts w:cs="Arial" w:ascii="Arial" w:hAnsi="Arial"/>
          <w:sz w:val="24"/>
          <w:lang w:eastAsia="ru-RU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 дефицит местного бюджета в сумме 0,00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4) источники внутреннего финансирования дефицита бюджета сельсовета в сумме 0,00 рублей согласно приложению № 1 к настоящему решен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2. Утвердить основные характеристики бюджета сельсовета на  2024 и на 2025 год: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 прогнозируемый общий  объем доходов бюджета сельсовета на 2024 год в сумме </w:t>
      </w:r>
      <w:r>
        <w:rPr>
          <w:rFonts w:cs="Arial" w:ascii="Arial" w:hAnsi="Arial"/>
          <w:sz w:val="24"/>
          <w:szCs w:val="20"/>
          <w:lang w:eastAsia="ru-RU"/>
        </w:rPr>
        <w:t xml:space="preserve">20295874,49  </w:t>
      </w:r>
      <w:r>
        <w:rPr>
          <w:rFonts w:cs="Arial" w:ascii="Arial" w:hAnsi="Arial"/>
          <w:sz w:val="24"/>
          <w:lang w:eastAsia="ru-RU"/>
        </w:rPr>
        <w:t xml:space="preserve">рублей и на 2025 год сумме </w:t>
      </w:r>
      <w:r>
        <w:rPr>
          <w:rFonts w:cs="Arial" w:ascii="Arial" w:hAnsi="Arial"/>
          <w:sz w:val="24"/>
          <w:szCs w:val="20"/>
          <w:lang w:eastAsia="ru-RU"/>
        </w:rPr>
        <w:t xml:space="preserve">20489449,49 </w:t>
      </w:r>
      <w:r>
        <w:rPr>
          <w:rFonts w:cs="Arial" w:ascii="Arial" w:hAnsi="Arial"/>
          <w:sz w:val="24"/>
          <w:lang w:eastAsia="ru-RU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2) общий объем  расходов бюджета сельсовета на плановый период 2024 года в сумме </w:t>
      </w:r>
      <w:r>
        <w:rPr>
          <w:rFonts w:cs="Arial" w:ascii="Arial" w:hAnsi="Arial"/>
          <w:sz w:val="24"/>
          <w:szCs w:val="20"/>
          <w:lang w:eastAsia="ru-RU"/>
        </w:rPr>
        <w:t xml:space="preserve">20295874,49  </w:t>
      </w:r>
      <w:r>
        <w:rPr>
          <w:rFonts w:cs="Arial" w:ascii="Arial" w:hAnsi="Arial"/>
          <w:sz w:val="24"/>
          <w:lang w:eastAsia="ru-RU"/>
        </w:rPr>
        <w:t xml:space="preserve">рублей, в том числе условно утвержденные расходы в сумме  485585,71  рублей  и 2025 года  в  сумме </w:t>
      </w:r>
      <w:r>
        <w:rPr>
          <w:rFonts w:cs="Arial" w:ascii="Arial" w:hAnsi="Arial"/>
          <w:sz w:val="24"/>
          <w:szCs w:val="20"/>
          <w:lang w:eastAsia="ru-RU"/>
        </w:rPr>
        <w:t xml:space="preserve">20489449,49 </w:t>
      </w:r>
      <w:r>
        <w:rPr>
          <w:rFonts w:cs="Arial" w:ascii="Arial" w:hAnsi="Arial"/>
          <w:sz w:val="24"/>
          <w:lang w:eastAsia="ru-RU"/>
        </w:rPr>
        <w:t>рублей, в том числе условно утвержденные расходы в сумме  979721,42 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 дефицит бюджета сельсовета на 2024 год в сумме 0,00 рублей и на 2025 год в сумме 0,00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4) источники внутреннего финансирования дефицита бюджета сельсовета на плановый период 2024 года в сумме 0,00 рублей и на 2025 год в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сумме 0,00 рублей, согласно приложению № 1 к настоящему решению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2. Доходы бюджета сельсовета</w:t>
      </w:r>
      <w:r>
        <w:rPr>
          <w:rFonts w:cs="Arial" w:ascii="Arial" w:hAnsi="Arial"/>
          <w:b/>
          <w:sz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eastAsia="Arial" w:cs="Arial" w:ascii="Arial" w:hAnsi="Arial"/>
          <w:b/>
          <w:sz w:val="24"/>
          <w:lang w:eastAsia="ru-RU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        </w:t>
      </w:r>
      <w:r>
        <w:rPr>
          <w:rFonts w:cs="Arial" w:ascii="Arial" w:hAnsi="Arial"/>
          <w:sz w:val="24"/>
          <w:lang w:eastAsia="ru-RU"/>
        </w:rPr>
        <w:t>Утвердить доходы бюджета Таежнинского сельсовета на 2023 год и плановый период 2024-2025 годов согласно приложению 2 к настоящему решению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</w:t>
      </w:r>
      <w:r>
        <w:rPr>
          <w:rFonts w:eastAsia="Arial" w:cs="Arial" w:ascii="Arial" w:hAnsi="Arial"/>
          <w:color w:val="0000FF"/>
          <w:sz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   </w:t>
      </w:r>
      <w:r>
        <w:rPr>
          <w:rFonts w:cs="Arial" w:ascii="Arial" w:hAnsi="Arial"/>
          <w:color w:val="000000"/>
          <w:sz w:val="24"/>
          <w:lang w:eastAsia="ru-RU"/>
        </w:rPr>
        <w:t xml:space="preserve">Пункт 3. Распределение на 2023 год и плановый период 2024-2025 годов расходов  бюджета </w:t>
      </w:r>
      <w:r>
        <w:rPr>
          <w:rFonts w:cs="Arial" w:ascii="Arial" w:hAnsi="Arial"/>
          <w:sz w:val="24"/>
          <w:lang w:eastAsia="ru-RU"/>
        </w:rPr>
        <w:t>сельсовета</w:t>
      </w:r>
      <w:r>
        <w:rPr>
          <w:rFonts w:cs="Arial" w:ascii="Arial" w:hAnsi="Arial"/>
          <w:color w:val="000000"/>
          <w:sz w:val="24"/>
          <w:lang w:eastAsia="ru-RU"/>
        </w:rPr>
        <w:t xml:space="preserve"> по бюджетной классификации Российской Федерации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autoSpaceDE w:val="false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твердить в пределах общего объема  расходов бюджета сельсовета, установленного пунктом 1 настоящего решения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 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) ведомственную структуру расходов бюджета Таежнинского сельсовета на 2023 год и плановый период 2024-2025 годов согласно приложению 4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 распределение бюджетных ассигнований по целевым статьям (муниципальным программам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Таежнинского сельсовета на 2023 год и плановый период 2024-2025 годов согласно приложению 5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. Приложения № 1, 2, 3, 4, 5  к решению Таежнинского сельского Совета депутатов от  29.12.2022 года № 18 изложить в новой редакции согласно приложениям 1, 2, 3, 4, 5 к настоящему решению соответственн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1 января 2023 года, но не ранее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>«___»_____________2023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а Таежнинского сельсовета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type w:val="nextPage"/>
          <w:pgSz w:w="11906" w:h="16838"/>
          <w:pgMar w:left="1418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</w:t>
      </w:r>
      <w:r>
        <w:rPr>
          <w:rFonts w:cs="Arial" w:ascii="Arial" w:hAnsi="Arial"/>
          <w:sz w:val="24"/>
          <w:lang w:val="en-US" w:eastAsia="ru-RU"/>
        </w:rPr>
        <w:t xml:space="preserve">3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</w:t>
      </w:r>
    </w:p>
    <w:tbl>
      <w:tblPr>
        <w:tblW w:w="14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598"/>
        <w:gridCol w:w="769"/>
        <w:gridCol w:w="709"/>
        <w:gridCol w:w="137"/>
        <w:gridCol w:w="288"/>
        <w:gridCol w:w="329"/>
        <w:gridCol w:w="238"/>
        <w:gridCol w:w="268"/>
        <w:gridCol w:w="506"/>
        <w:gridCol w:w="110"/>
        <w:gridCol w:w="533"/>
        <w:gridCol w:w="100"/>
        <w:gridCol w:w="352"/>
        <w:gridCol w:w="399"/>
        <w:gridCol w:w="107"/>
        <w:gridCol w:w="743"/>
        <w:gridCol w:w="7"/>
        <w:gridCol w:w="268"/>
        <w:gridCol w:w="239"/>
        <w:gridCol w:w="391"/>
        <w:gridCol w:w="796"/>
        <w:gridCol w:w="484"/>
        <w:gridCol w:w="69"/>
        <w:gridCol w:w="604"/>
        <w:gridCol w:w="544"/>
        <w:gridCol w:w="687"/>
        <w:gridCol w:w="442"/>
        <w:gridCol w:w="572"/>
        <w:gridCol w:w="540"/>
        <w:gridCol w:w="105"/>
      </w:tblGrid>
      <w:tr>
        <w:trPr>
          <w:trHeight w:val="1710" w:hRule="atLeast"/>
        </w:trPr>
        <w:tc>
          <w:tcPr>
            <w:tcW w:w="14730" w:type="dxa"/>
            <w:gridSpan w:val="30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риложение №1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1 от 30.01.2023  года  О внесении изменений и дополнений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 Решение № 18 от 29.12.2022 г.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ов"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8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44" w:type="dxa"/>
            <w:gridSpan w:val="17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риложение №1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30" w:type="dxa"/>
            <w:gridSpan w:val="30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к  решению Таежнинского сельского Совета депутатов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901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829" w:type="dxa"/>
            <w:gridSpan w:val="29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 от 29.12.2022 года 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ов"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4730" w:type="dxa"/>
            <w:gridSpan w:val="30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Источники внутреннего финансирования дефицита  бюджета Таежнинского сельсовета на 2023 год 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 плановый период 2024-2025 годов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gridSpan w:val="1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56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586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36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, руб.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86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025 год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000 01 00 00 00 00 0000 000  </w:t>
            </w:r>
          </w:p>
        </w:tc>
        <w:tc>
          <w:tcPr>
            <w:tcW w:w="586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19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 01 05 00 00 00 0000 000</w:t>
            </w:r>
          </w:p>
        </w:tc>
        <w:tc>
          <w:tcPr>
            <w:tcW w:w="586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19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3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0 00 00 0000 500</w:t>
            </w:r>
          </w:p>
        </w:tc>
        <w:tc>
          <w:tcPr>
            <w:tcW w:w="586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9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3609411,80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0295874,49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0489449,4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0 00 0000 500</w:t>
            </w:r>
          </w:p>
        </w:tc>
        <w:tc>
          <w:tcPr>
            <w:tcW w:w="586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3609411,80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295874,49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489449,4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1 00 0000 510</w:t>
            </w:r>
          </w:p>
        </w:tc>
        <w:tc>
          <w:tcPr>
            <w:tcW w:w="586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3609411,80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295874,49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489449,4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 01 05 02 01 10 0000 510</w:t>
            </w:r>
          </w:p>
        </w:tc>
        <w:tc>
          <w:tcPr>
            <w:tcW w:w="586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9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3609411,80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295874,49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489449,4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 01 05 00 00 00 0000 600</w:t>
            </w:r>
          </w:p>
        </w:tc>
        <w:tc>
          <w:tcPr>
            <w:tcW w:w="586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9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3609411,80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95874,49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489449,4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0 00 0000 600</w:t>
            </w:r>
          </w:p>
        </w:tc>
        <w:tc>
          <w:tcPr>
            <w:tcW w:w="586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09411,80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95874,49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89449,4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1 00 0000 610</w:t>
            </w:r>
          </w:p>
        </w:tc>
        <w:tc>
          <w:tcPr>
            <w:tcW w:w="586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09411,80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95874,49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89449,4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 01 05 02 01 10 0000 610</w:t>
            </w:r>
          </w:p>
        </w:tc>
        <w:tc>
          <w:tcPr>
            <w:tcW w:w="586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9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09411,80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95874,49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89449,4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14190" w:type="dxa"/>
            <w:gridSpan w:val="29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2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1 от 30.01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1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5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1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09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352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1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09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352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к  решению Таежнинского сельского Совета депутатов 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11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447" w:type="dxa"/>
            <w:gridSpan w:val="19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8  от 29.12.2022 года "О бюджете Таежнинского сельсовета на 2023 год и плановый период 2024-2025 годов "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1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095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953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673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90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 Таежнинского сельсовета на 2023 год и плановый период 2024-2025 годов.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лассификация ОСГУ, относящихся  к доходам бюджетов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94" w:hRule="atLeast"/>
        </w:trPr>
        <w:tc>
          <w:tcPr>
            <w:tcW w:w="4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тор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пп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группы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тьи и подстать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left="113" w:firstLine="709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вид дохода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eastAsia="ru-RU"/>
              </w:rPr>
              <w:t>2023 го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728918,8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81928,4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152928,4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65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85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15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65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85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15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ей 227, 227.1 и 228 Налогового кодекса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5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00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0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ТОВАРЫ (РАБОТЫ,УСЛУГИ) РЕАЛИЗУЕМЫЕ НА ТЕРРИТОРИИ РОССИ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407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891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414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3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8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42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2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60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4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2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6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35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6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2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56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53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96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220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8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0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0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18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4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90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5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5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0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5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5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0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емельный налог с физических лиц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63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3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8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5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5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4818,8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2028,4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3328,4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4818,8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28,4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3328,4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4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3990,3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0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6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5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64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88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12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64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8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2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64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8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2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880493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313946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336521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880493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313946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336521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0519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4415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4415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519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415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415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519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415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415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59836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93401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15976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 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659836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93401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15976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9836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93401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15976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2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20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4636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201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776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68757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7904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79045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8757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8757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9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28812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6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3609411,8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295874,4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489449,4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10"/>
        <w:gridCol w:w="323"/>
        <w:gridCol w:w="357"/>
        <w:gridCol w:w="910"/>
        <w:gridCol w:w="43"/>
        <w:gridCol w:w="398"/>
        <w:gridCol w:w="730"/>
        <w:gridCol w:w="276"/>
        <w:gridCol w:w="785"/>
        <w:gridCol w:w="250"/>
        <w:gridCol w:w="633"/>
        <w:gridCol w:w="652"/>
        <w:gridCol w:w="519"/>
        <w:gridCol w:w="219"/>
        <w:gridCol w:w="47"/>
        <w:gridCol w:w="916"/>
        <w:gridCol w:w="436"/>
        <w:gridCol w:w="288"/>
        <w:gridCol w:w="275"/>
        <w:gridCol w:w="702"/>
        <w:gridCol w:w="260"/>
        <w:gridCol w:w="1133"/>
        <w:gridCol w:w="308"/>
        <w:gridCol w:w="91"/>
      </w:tblGrid>
      <w:tr>
        <w:trPr>
          <w:trHeight w:val="1545" w:hRule="atLeast"/>
        </w:trPr>
        <w:tc>
          <w:tcPr>
            <w:tcW w:w="14190" w:type="dxa"/>
            <w:gridSpan w:val="24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1 от 30.01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4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  <w:bookmarkStart w:id="0" w:name="RANGE!A3%3AF40"/>
            <w:bookmarkStart w:id="1" w:name="RANGE!A3%3AF40"/>
            <w:bookmarkEnd w:id="1"/>
          </w:p>
        </w:tc>
        <w:tc>
          <w:tcPr>
            <w:tcW w:w="4741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29" w:type="dxa"/>
            <w:gridSpan w:val="17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70" w:type="dxa"/>
            <w:gridSpan w:val="23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70" w:type="dxa"/>
            <w:gridSpan w:val="23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8 от 29.12.2022 года "О бюджете Таежнинского сельсовета на 2023 год                                                                                        и плановый период 2024-2025 годов"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70" w:type="dxa"/>
            <w:gridSpan w:val="2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74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74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190" w:type="dxa"/>
            <w:gridSpan w:val="24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3 год и плановый период 2024-2025 годов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67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3 го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25464,2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738335,7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896,07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057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0057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0057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0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484407,2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50078,7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84639,07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4636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197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776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4636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197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776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9512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91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914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19512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591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414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69993,5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37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7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5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6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9993,5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6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6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15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15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5585,7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9721,4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67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3609411,8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295874,4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489449,49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14281" w:type="dxa"/>
            <w:gridSpan w:val="2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1 от 30.01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</w:p>
        </w:tc>
      </w:tr>
      <w:tr>
        <w:trPr>
          <w:trHeight w:val="1380" w:hRule="atLeast"/>
        </w:trPr>
        <w:tc>
          <w:tcPr>
            <w:tcW w:w="14281" w:type="dxa"/>
            <w:gridSpan w:val="2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bookmarkStart w:id="2" w:name="RANGE!A2%3AH252"/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иложение № 4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к  решению Таежнинского сельского Совета депутатов    </w:t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8 от  29.12.2022 года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 плановый период 2024-2025 годов"</w:t>
            </w:r>
            <w:bookmarkEnd w:id="2"/>
          </w:p>
        </w:tc>
      </w:tr>
      <w:tr>
        <w:trPr>
          <w:trHeight w:val="465" w:hRule="atLeast"/>
        </w:trPr>
        <w:tc>
          <w:tcPr>
            <w:tcW w:w="40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281" w:type="dxa"/>
            <w:gridSpan w:val="2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3 год  и плановый период 2024-2025 годов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3 год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517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25464,27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738335,78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872896,07</w:t>
            </w:r>
          </w:p>
        </w:tc>
      </w:tr>
      <w:tr>
        <w:trPr>
          <w:trHeight w:val="1684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057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84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61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</w:tr>
      <w:tr>
        <w:trPr>
          <w:trHeight w:val="114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</w:tr>
      <w:tr>
        <w:trPr>
          <w:trHeight w:val="12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</w:tr>
      <w:tr>
        <w:trPr>
          <w:trHeight w:val="1684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339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40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783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68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421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84407,27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50078,78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84639,07</w:t>
            </w:r>
          </w:p>
        </w:tc>
      </w:tr>
      <w:tr>
        <w:trPr>
          <w:trHeight w:val="112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84407,27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50078,78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84639,07</w:t>
            </w:r>
          </w:p>
        </w:tc>
      </w:tr>
      <w:tr>
        <w:trPr>
          <w:trHeight w:val="102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40701,05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8875,65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3435,94</w:t>
            </w:r>
          </w:p>
        </w:tc>
      </w:tr>
      <w:tr>
        <w:trPr>
          <w:trHeight w:val="2162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На частичную компенсацию расходов на повышение оплаты труда отдельным категориям работников бюджетной сферы Красноярского края (региональные выплаты и выплаты, обеспечивающие уровень заработной платы работников бюджетной сферы не ниже размера минимальной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sz w:val="24"/>
                <w:lang w:eastAsia="ru-RU"/>
              </w:rPr>
              <w:t>802002724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9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774,19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372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125,81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693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58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22469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22469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22469,00</w:t>
            </w:r>
          </w:p>
        </w:tc>
      </w:tr>
      <w:tr>
        <w:trPr>
          <w:trHeight w:val="114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 фонда оплаты труд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</w:tr>
      <w:tr>
        <w:trPr>
          <w:trHeight w:val="14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6585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6585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6585,00</w:t>
            </w:r>
          </w:p>
        </w:tc>
      </w:tr>
      <w:tr>
        <w:trPr>
          <w:trHeight w:val="527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751,05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84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751,05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277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751,05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5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 прочих налогов, сборо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</w:tr>
      <w:tr>
        <w:trPr>
          <w:trHeight w:val="1908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114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61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</w:tr>
      <w:tr>
        <w:trPr>
          <w:trHeight w:val="121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</w:tr>
      <w:tr>
        <w:trPr>
          <w:trHeight w:val="1567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114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114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168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114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64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</w:tr>
      <w:tr>
        <w:trPr>
          <w:trHeight w:val="142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</w:tr>
      <w:tr>
        <w:trPr>
          <w:trHeight w:val="902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09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</w:tr>
      <w:tr>
        <w:trPr>
          <w:trHeight w:val="449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</w:tr>
      <w:tr>
        <w:trPr>
          <w:trHeight w:val="6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298,7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</w:tr>
      <w:tr>
        <w:trPr>
          <w:trHeight w:val="778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298,7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298,7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</w:tr>
      <w:tr>
        <w:trPr>
          <w:trHeight w:val="1157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471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82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2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927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98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467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94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33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</w:tr>
      <w:tr>
        <w:trPr>
          <w:trHeight w:val="5628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33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1874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798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4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40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00,00</w:t>
            </w:r>
          </w:p>
        </w:tc>
      </w:tr>
      <w:tr>
        <w:trPr>
          <w:trHeight w:val="2016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543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8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36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1561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</w:tr>
      <w:tr>
        <w:trPr>
          <w:trHeight w:val="1693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</w:tr>
      <w:tr>
        <w:trPr>
          <w:trHeight w:val="5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</w:tr>
      <w:tr>
        <w:trPr>
          <w:trHeight w:val="1268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38,2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38,2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38,20</w:t>
            </w:r>
          </w:p>
        </w:tc>
      </w:tr>
      <w:tr>
        <w:trPr>
          <w:trHeight w:val="501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768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0776,00</w:t>
            </w:r>
          </w:p>
        </w:tc>
      </w:tr>
      <w:tr>
        <w:trPr>
          <w:trHeight w:val="479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776,00</w:t>
            </w:r>
          </w:p>
        </w:tc>
      </w:tr>
      <w:tr>
        <w:trPr>
          <w:trHeight w:val="1253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776,00</w:t>
            </w:r>
          </w:p>
        </w:tc>
      </w:tr>
      <w:tr>
        <w:trPr>
          <w:trHeight w:val="1693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</w:tr>
      <w:tr>
        <w:trPr>
          <w:trHeight w:val="626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</w:tr>
      <w:tr>
        <w:trPr>
          <w:trHeight w:val="61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6733,1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6733,13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6733,13</w:t>
            </w:r>
          </w:p>
        </w:tc>
      </w:tr>
      <w:tr>
        <w:trPr>
          <w:trHeight w:val="1003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20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753,41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753,41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753,41</w:t>
            </w:r>
          </w:p>
        </w:tc>
      </w:tr>
      <w:tr>
        <w:trPr>
          <w:trHeight w:val="447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</w:tr>
      <w:tr>
        <w:trPr>
          <w:trHeight w:val="8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</w:tr>
      <w:tr>
        <w:trPr>
          <w:trHeight w:val="964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</w:tr>
      <w:tr>
        <w:trPr>
          <w:trHeight w:val="1977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478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1982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557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51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99512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91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914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99512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91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91400,00</w:t>
            </w:r>
          </w:p>
        </w:tc>
      </w:tr>
      <w:tr>
        <w:trPr>
          <w:trHeight w:val="6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919512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591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41400,00</w:t>
            </w:r>
          </w:p>
        </w:tc>
      </w:tr>
      <w:tr>
        <w:trPr>
          <w:trHeight w:val="1552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567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5666,5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5666,5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5666,5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776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8658,47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8658,47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22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8658,47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6375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1529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504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183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517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69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37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2063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66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694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484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6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1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31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31000,00</w:t>
            </w:r>
          </w:p>
        </w:tc>
      </w:tr>
      <w:tr>
        <w:trPr>
          <w:trHeight w:val="36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6000,00</w:t>
            </w:r>
          </w:p>
        </w:tc>
      </w:tr>
      <w:tr>
        <w:trPr>
          <w:trHeight w:val="178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508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582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183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347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8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792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194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6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252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</w:tr>
      <w:tr>
        <w:trPr>
          <w:trHeight w:val="1693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343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144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61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499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259993,5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76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9993,5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6000,00</w:t>
            </w:r>
          </w:p>
        </w:tc>
      </w:tr>
      <w:tr>
        <w:trPr>
          <w:trHeight w:val="150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562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674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118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</w:tr>
      <w:tr>
        <w:trPr>
          <w:trHeight w:val="1734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527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704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1471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501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11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154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56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88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49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88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</w:tr>
      <w:tr>
        <w:trPr>
          <w:trHeight w:val="2348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 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1843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5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</w:tr>
      <w:tr>
        <w:trPr>
          <w:trHeight w:val="11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</w:tr>
      <w:tr>
        <w:trPr>
          <w:trHeight w:val="2119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419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94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608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58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753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524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84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3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8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5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5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5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36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1989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517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68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5585,71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721,42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3609411,8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95874,49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489449,49</w:t>
            </w:r>
          </w:p>
        </w:tc>
      </w:tr>
      <w:tr>
        <w:trPr>
          <w:trHeight w:val="1455" w:hRule="atLeast"/>
        </w:trPr>
        <w:tc>
          <w:tcPr>
            <w:tcW w:w="13882" w:type="dxa"/>
            <w:gridSpan w:val="2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5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1 от 30.01.2023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18 от 29.12.2022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3 год и плановый период 2024-2025 годов "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7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02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96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09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  <w:bookmarkStart w:id="3" w:name="RANGE!A3%3AG248"/>
            <w:bookmarkStart w:id="4" w:name="RANGE!A3%3AG248"/>
            <w:bookmarkEnd w:id="4"/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391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5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391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 Таежнинского сельского Совета депутатов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62" w:type="dxa"/>
            <w:gridSpan w:val="18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8 от 29.12.2022 года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ы"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62" w:type="dxa"/>
            <w:gridSpan w:val="1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095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6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9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388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3 год  и плановый период 2024-2025 годы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3 год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8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804311,53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258756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11056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0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19038,53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5045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5045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118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12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8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 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БРАЗОВАНИЕ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0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6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1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1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74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13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99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0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9512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91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414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04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5666,53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5666,53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8658,47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8658,47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8658,47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6375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6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28812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15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28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1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рограммное обеспечение муниципальной программы "Противодействие терроризму и экстремизму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отдельных мероприятий по профилактике терроризма и экстремизма, а также минимизация и ликвидация последствий их проявления в рамках муниципальной программы "Противодействие терроризму и экстремизму на территории МО Таежнинский сельсовет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00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805100,27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551532,78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698672,07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057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04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82758,28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48429,78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82990,07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1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79801,05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8875,65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3435,94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9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На частичную компенсацию расходов на повышение оплаты труда отдельным категориям работников бюджетной сферы Красноярского края (региональные выплаты и выплаты, обеспечивающие уровень заработной платы работников бюджетной сферы не ниже размера минимальной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9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9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9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751,05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751,05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751,05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9751,05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5,65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22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8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7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9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4636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8197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776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7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6486,54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486,54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49,46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710,46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89,46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7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а представительного органа муниципального образова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7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31649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31649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21649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платы к пенсии государственных служащих субъектов Российской Федерации и муниципальных служащих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6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 аккарицидных обработок мест массового отдыха населения в рамках непрограммных расходов бюджет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 на осуществление внутреннего финансового контроля полномоч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8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на погребени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5585,71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721,42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 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23609411,8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20295874,49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20489449,49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1-08-13T14:13:00Z</cp:lastPrinted>
  <dcterms:modified xsi:type="dcterms:W3CDTF">2023-01-31T07:56:00Z</dcterms:modified>
  <cp:revision>118</cp:revision>
  <dc:subject/>
  <dc:title/>
</cp:coreProperties>
</file>