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12.2022                               п. Таежный                                     № 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Решение от 17.09.2022 №3 «О закреплении     территорий за депутатами Таежнинского сельского Совета депутатов Богучанского района Красноярского края для осуществления депутатской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Совет депутатов Богучанского района Краснояр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от 17.09.2022 №3 «О закреплении территорий за депутатами Таежнинского сельского Совета депутатов Богучанского района Красноярского края для осуществления депутатской деятельност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риложение к Решению изложить в новой редакции согласно Приложения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 со дня подписания  и подлежит  опубликованию  в печатном издании «Таежнинский вестник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З.К. Билал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С.П. Муссоб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Таежн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огуча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ярского кр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28  » декабря  2022  № 1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Территории муниципального образования Таежнинский сельсовет, закрепленные за депутатами Таежнинского сельского Совета депутатов, для осуществления депутатской деятельност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,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улиц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ФИО депута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1 с.Карабул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шникова Наталья Александр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2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1,2,6,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обод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ибир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снов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Олимпий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 xml:space="preserve">Буденного, 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. Светл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 Сергей Федорович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3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3, 4, 5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1-23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Гагар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оро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Чепурин Максим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4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Аэродром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ружб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Таеж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Железнодорожник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лодеж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нтажни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Берник Елена Виктор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5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Мир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40 лет Побед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совоз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омсомо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9 М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арабу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Новосел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лне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райня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ердл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24-44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.: Водян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Билалов Зинур Ктюсович</w:t>
            </w:r>
          </w:p>
        </w:tc>
      </w:tr>
      <w:tr>
        <w:trPr>
          <w:trHeight w:val="1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6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Вокзаль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ельни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Чапае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Зеле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Домрачева Илона Георги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7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уво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и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вет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ач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Искра Мария Анатол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8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н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рмонт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с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Дроздов Александр Анатоль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9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троителей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Юбилей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Аглиуллина Арина Борисо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3:00Z</dcterms:created>
  <dc:creator>Admin</dc:creator>
  <dc:description/>
  <cp:keywords/>
  <dc:language>en-US</dc:language>
  <cp:lastModifiedBy>ЮРИСТ</cp:lastModifiedBy>
  <cp:lastPrinted>2022-12-30T11:47:00Z</cp:lastPrinted>
  <dcterms:modified xsi:type="dcterms:W3CDTF">2022-12-30T04:50:00Z</dcterms:modified>
  <cp:revision>22</cp:revision>
  <dc:subject/>
  <dc:title>ТАЕЖНИНСКИЙ СЕЛЬСКИЙ СОВЕТ ДЕПУТАТОВ</dc:title>
</cp:coreProperties>
</file>