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9.12.2022                      п. Таежный                                     №  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внесении изменений в Решение от 17.09.2022 №2 «О  формировании  постоянных комиссий Таежнинского сельского Совета депутатов   Богучанского района Краснояр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06.10.2003 №131-ФЗ, Уставом Таежнинского сельсовета Богучанского района Красноярского края, Таежнинский сельский  Совет   депутатов Богучанского района Красноярского края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ении в Решение от 17.09.2022 №2 «О  формировании  постоянных комиссий Таежнинского сельского Совета депутатов   Богучанского района Красноярского края» следующие изменения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В пункте 1 Решения слова «Тугай Анастасия Геннадьевна» заменить словами «Аглиуллина Арина Борисовна»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ы 4, 5 абзаца третьего пункта 1 считать подпунктами 3, 4 соответственно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одписания и подлежит опубликованию в печатном издании «Таежнинский вестник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аежнинског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      З.К. Билал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С.П. Муссоб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33:00Z</dcterms:created>
  <dc:creator>Admin</dc:creator>
  <dc:description/>
  <cp:keywords/>
  <dc:language>en-US</dc:language>
  <cp:lastModifiedBy>ЮРИСТ</cp:lastModifiedBy>
  <cp:lastPrinted>2022-12-29T15:04:00Z</cp:lastPrinted>
  <dcterms:modified xsi:type="dcterms:W3CDTF">2022-12-29T10:54:00Z</dcterms:modified>
  <cp:revision>34</cp:revision>
  <dc:subject/>
  <dc:title>ТАЕЖНИНСКИЙ СЕЛЬСКИЙ СОВЕТ ДЕПУТАТОВ</dc:title>
</cp:coreProperties>
</file>