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21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 w:val="26"/>
          <w:szCs w:val="26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21"/>
        <w:ind w:right="-5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55" w:hanging="0"/>
        <w:rPr>
          <w:sz w:val="26"/>
          <w:szCs w:val="26"/>
        </w:rPr>
      </w:pPr>
      <w:r>
        <w:rPr>
          <w:sz w:val="26"/>
          <w:szCs w:val="26"/>
        </w:rPr>
        <w:t>16.12.2022 г.                                          п. Таежный</w:t>
        <w:tab/>
        <w:t xml:space="preserve">                                                  № 15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Таежнинского сельского Совета депутатов от 28.12.2020 № 34 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1:</w:t>
      </w:r>
    </w:p>
    <w:p>
      <w:pPr>
        <w:pStyle w:val="Con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одиннадцатом цифру «2024» заменить цифрой «2025»;</w:t>
      </w:r>
    </w:p>
    <w:p>
      <w:pPr>
        <w:pStyle w:val="Normal"/>
        <w:ind w:right="27" w:firstLine="6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пункте 3:</w:t>
      </w:r>
    </w:p>
    <w:p>
      <w:pPr>
        <w:pStyle w:val="Normal"/>
        <w:ind w:right="27" w:firstLine="6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бзац четвертый читать в новой редакции: </w:t>
      </w:r>
    </w:p>
    <w:p>
      <w:pPr>
        <w:pStyle w:val="Normal"/>
        <w:ind w:right="27" w:firstLine="6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на 2023 год в размере 199 077,00 (Сто девяноста девять тысяч семьдесят семь) рублей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ятый чита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 2024 год в размере 199 077,00 (Сто девяноста девять тысяч семьдесят семь) рублей 00 копеек»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абзацем шестым следующего содержания: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 2025 год в размере 199 077,00 (Сто девяноста девять тысяч семьдесят семь) рублей 00 копеек».</w:t>
      </w:r>
    </w:p>
    <w:p>
      <w:pPr>
        <w:pStyle w:val="21"/>
        <w:ind w:right="-55" w:firstLine="708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, возникшие 01.01.2023 года.</w:t>
      </w:r>
    </w:p>
    <w:p>
      <w:pPr>
        <w:pStyle w:val="21"/>
        <w:ind w:right="-5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55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6"/>
                <w:szCs w:val="26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З.К. Билал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6"/>
                <w:szCs w:val="26"/>
              </w:rPr>
              <w:t>«____» ______________ 2022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 w:val="26"/>
                <w:szCs w:val="26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«____» ____________ 2022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2-12-16T09:09:00Z</cp:lastPrinted>
  <dcterms:modified xsi:type="dcterms:W3CDTF">2022-12-19T02:21:00Z</dcterms:modified>
  <cp:revision>128</cp:revision>
  <dc:subject/>
  <dc:title>ПИНЧУГСКИЙ СЕЛЬСКИЙ СОВЕТ</dc:title>
</cp:coreProperties>
</file>