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 БОГУЧАНСКИЙ РАЙОН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05.12.2022</w:t>
        <w:tab/>
        <w:tab/>
        <w:t xml:space="preserve">               п.Таежный</w:t>
        <w:tab/>
        <w:tab/>
        <w:tab/>
        <w:tab/>
        <w:tab/>
        <w:t>№  242</w:t>
      </w:r>
    </w:p>
    <w:p>
      <w:pPr>
        <w:pStyle w:val="Heading2"/>
        <w:rPr>
          <w:rFonts w:eastAsia="Cambria"/>
        </w:rPr>
      </w:pPr>
      <w:r>
        <w:rPr>
          <w:rFonts w:eastAsia="Cambria"/>
        </w:rPr>
        <w:t xml:space="preserve">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Администрации Таежнинского сельсовета №174 от 23.10.2020 «О создании межведомственной комиссии  по вопросам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вязи с протестом прокуратуры Богучанского района Красноярского края, руководствуясь Уставом Таежнин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Таежнинского сельсовета №174 от 23.10.2020 «О создании межведомственной комиссии  по вопросам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следующие изменения: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1.1. Пункт 1 приложения 2 к Постановлению дополнить абзацем следующего содержания: «комиссия в своей деятельности руководствуется следующими понят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Домом блокированной застройки признается жилой дом, соответствующий признакам, установленным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40 статьи 1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Многоквартирным домом признается здание, соответствующее признакам, установленным </w:t>
      </w:r>
      <w:hyperlink r:id="rId3">
        <w:r>
          <w:rPr>
            <w:rStyle w:val="InternetLink"/>
            <w:color w:val="0000FF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Жилищного кодекса Российской Федерации.»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10 приложения 2 к Постановлению после слов: «- об отсутствии оснований для признания многоквартирного дома аварийным и подлежащим сносу или реконструкции» дополнить словами: «; - об отсутствии оснований для признания помещения непригодным для проживания»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становление вступает в силу со дня опубликования </w:t>
        <w:br/>
        <w:t>в официальном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tbl>
      <w:tblPr>
        <w:tblW w:w="7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  <w:gridCol w:w="4649"/>
      </w:tblGrid>
      <w:tr>
        <w:trPr/>
        <w:tc>
          <w:tcPr>
            <w:tcW w:w="919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ежнинского сельсовета                                               С.П.Муссобиров</w:t>
            </w:r>
          </w:p>
        </w:tc>
        <w:tc>
          <w:tcPr>
            <w:tcW w:w="4649" w:type="dxa"/>
            <w:tcBorders/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footerReference w:type="default" r:id="rId4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5E8D754BD7559E42DD2035A454E267964734E4204306CC9FD43D6184C9F9C653D578299DD506DFAFBC3E23EBDC2C8BC4704AF009AF4fCF" TargetMode="External"/><Relationship Id="rId3" Type="http://schemas.openxmlformats.org/officeDocument/2006/relationships/hyperlink" Target="consultantplus://offline/ref=2055E8D754BD7559E42DD2035A454E267966754E4005306CC9FD43D6184C9F9C653D578091D2536DFAFBC3E23EBDC2C8BC4704AF009AF4fC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35:00Z</dcterms:created>
  <dc:creator>u01-1</dc:creator>
  <dc:description/>
  <cp:keywords/>
  <dc:language>en-US</dc:language>
  <cp:lastModifiedBy>ЮРИСТ</cp:lastModifiedBy>
  <cp:lastPrinted>2022-12-05T12:34:00Z</cp:lastPrinted>
  <dcterms:modified xsi:type="dcterms:W3CDTF">2022-12-05T05:48:00Z</dcterms:modified>
  <cp:revision>17</cp:revision>
  <dc:subject/>
  <dc:title>АДМИНИСТРАЦИЯ ГОРОДА КРАСНОЯРСКА</dc:title>
</cp:coreProperties>
</file>