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2.11.2022г.                               п. Таежный                           № 22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еречня главных администраторов источников внутреннего финансирования бюджета Таежнинкого сельсовета на 2023 год и плановый период 2024-2025 г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источников внутреннего финансирования бюджета Таежнинского сельсовета на 2023 год и плановый период 2024-2025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ежн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22г. № 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992"/>
        <w:gridCol w:w="2410"/>
        <w:gridCol w:w="5962"/>
      </w:tblGrid>
      <w:tr>
        <w:trPr>
          <w:trHeight w:val="2158" w:hRule="atLeast"/>
        </w:trPr>
        <w:tc>
          <w:tcPr>
            <w:tcW w:w="1010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ень главных администратор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а Таежнинского сельсовета 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-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источников финансирования дефицита краевого бюджет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4</w:t>
            </w:r>
          </w:p>
        </w:tc>
        <w:tc>
          <w:tcPr>
            <w:tcW w:w="8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Таежнинского сельсовета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7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8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5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6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11-22T09:19:00Z</cp:lastPrinted>
  <dcterms:modified xsi:type="dcterms:W3CDTF">2022-11-24T02:58:00Z</dcterms:modified>
  <cp:revision>11</cp:revision>
  <dc:subject/>
  <dc:title/>
</cp:coreProperties>
</file>