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2.11.2022г                                п. Таежный                                № 223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главных администраторов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инского сельсовета на 2023 год и плановый период 2024-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1569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Таежнинского сельсовета на 2023 год и плановый период 2024-2025 годов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случаях изменения состава и (или) функций главных администраторов доходов местного бюджета,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доходов местного бюджета закрепление видов (подвидов) доходов бюджета за главными администраторами доходов местного бюджета, являющимися органами местного самоуправления, осуществляется правовыми актами администрации Таежнинского сельсовет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>: таежный-адм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с 01.01.2023 года при составлении и исполнении местного бюджета, начиная с бюджета на 2023 год и плановый период 2024–202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22.11.2022 года  № 223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6096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го казначейства по Красноярскому краю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6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Красноярскому краю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4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8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202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 (за налоговые периоды истекшие до 1 января 2011 года)</w:t>
            </w:r>
          </w:p>
        </w:tc>
      </w:tr>
      <w:tr>
        <w:trPr>
          <w:trHeight w:val="1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30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Богучанского района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0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75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1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10 1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1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020 02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1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9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1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61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6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1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0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1064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760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(за средств краевого бюджета)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8013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(за счет средств районного бюджета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750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10 7514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 (по созданию и обеспечению деятельности административных комиссий в соответствии с Законом края от 23 апреля 2009 года № 8-3170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2724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 )  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4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обеспечение первичных мер пожарной безопасности)  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45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софинансирование муниципальных программ формирования современной городской (сельской) среды в поселениях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463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организацию (строительство) мест (площадок) накопления отходов потребления и приобретение контейнерного оборудования) 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555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  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745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74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реализацию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)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80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сбалансированность местных бюджетов)</w:t>
            </w:r>
          </w:p>
        </w:tc>
      </w:tr>
      <w:tr>
        <w:trPr>
          <w:trHeight w:val="1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996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реализацию мероприятий по трудовому воспитанию несовершеннолетних граждан в возрасте от 14 до 18 лет на территории Богучанкого района, в рамках подпрограммы "Вовлечение молодежи Богучанского района в социальную практику" муниципальной программы "Молодежь Приангарья"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993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)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 05099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2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1000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зысканий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60010 10 991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(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</w:tr>
      <w:tr>
        <w:trPr>
          <w:trHeight w:val="8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венций на осуществление первичного воинского учета органами местного самоуправления поселений, муниципальных и городских округов из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10 74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(на обеспечение первичных мер пожарной безопасности)</w:t>
            </w:r>
          </w:p>
        </w:tc>
      </w:tr>
      <w:tr>
        <w:trPr>
          <w:trHeight w:val="10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10 745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(на софинансирование муниципальных программ формирования современной городской (сельской) среды в поселениях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45:00Z</dcterms:created>
  <dc:creator>martynov</dc:creator>
  <dc:description/>
  <cp:keywords/>
  <dc:language>en-US</dc:language>
  <cp:lastModifiedBy>user</cp:lastModifiedBy>
  <cp:lastPrinted>2022-11-24T09:33:00Z</cp:lastPrinted>
  <dcterms:modified xsi:type="dcterms:W3CDTF">2022-11-24T02:59:00Z</dcterms:modified>
  <cp:revision>29</cp:revision>
  <dc:subject/>
  <dc:title/>
</cp:coreProperties>
</file>