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2022г                                     п. Таежный                                                 № 189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2.10.2022 года  № 189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551"/>
        <w:gridCol w:w="6096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ежнинского сельсовета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10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10-12T10:25:00Z</cp:lastPrinted>
  <dcterms:modified xsi:type="dcterms:W3CDTF">2022-10-12T03:26:00Z</dcterms:modified>
  <cp:revision>41</cp:revision>
  <dc:subject/>
  <dc:title/>
</cp:coreProperties>
</file>