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09.2022                      п. Таежный                                     №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 формировании  постоя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Таежнинского сельского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депутатов 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расноя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 Богуча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постоянные депутатские комиссии в следующем составе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 ПО БЮДЖЕТУ И СОБСТВЕН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скра Мария Анатольевна – председа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лалов Зинур Ктюсович – заместитель председател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лиуллина Арина Борис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кошникова Наталья Александровн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удряшов Сергей Федорович 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ССИЯ ПО БЛАГОУСТРОЙСТВУ И КОММУНАЛЬНОМУ         ХОЗЯЙСТВ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роздов Александр Анатольевич - председ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Билалов Зинур Ктюсович – заместитель председ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пурин Максим Николаевич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рачева Илона Георги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ник Елена Викторов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ПО ВОПРОСАМ СОЦИАЛЬНОЙ ПОЛИ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Кокошникова Наталья Александровна - председ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ник Елена Викторовна – заместитель председ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гай Анастасия Геннад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дряшов Сергей Фед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Чепурин Максим Николаевич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Решение вступает в силу со дня подписания и подлежит опубликованию в печатном издании «Таежнинский вестник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Совета депутатов                                           З.К Била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21-10-11T09:50:00Z</cp:lastPrinted>
  <dcterms:modified xsi:type="dcterms:W3CDTF">2022-09-20T03:28:00Z</dcterms:modified>
  <cp:revision>31</cp:revision>
  <dc:subject/>
  <dc:title>ТАЕЖНИНСКИЙ СЕЛЬСКИЙ СОВЕТ ДЕПУТАТОВ</dc:title>
</cp:coreProperties>
</file>