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ЕЖНИН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09.2022                                   п. Таежный                                     №  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избрании председател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  предсе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секретаря   Таежн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131-ФЗ «Об общих принципах организации местного самоуправления в Российской Федерации»,  главой 4 Устава Таежнинского сельсовета Богучанского района Красноярского края, Таежнинский сельский  Совет   депутатов Богучанского района Краснояр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брать председателем Таежнинского сельского Совета депутатов </w:t>
      </w:r>
    </w:p>
    <w:p>
      <w:pPr>
        <w:pStyle w:val="Normal"/>
        <w:ind w:left="810" w:hanging="0"/>
        <w:jc w:val="both"/>
        <w:rPr/>
      </w:pPr>
      <w:r>
        <w:rPr>
          <w:sz w:val="28"/>
          <w:szCs w:val="28"/>
        </w:rPr>
        <w:t>созыва 2022 – 2027 годов БИЛАЛОВА ЗИНУРА КТЮС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брать заместителем председателя Таежнинского сельского Совета</w:t>
      </w:r>
    </w:p>
    <w:p>
      <w:pPr>
        <w:pStyle w:val="Normal"/>
        <w:ind w:left="810" w:hanging="0"/>
        <w:jc w:val="both"/>
        <w:rPr/>
      </w:pPr>
      <w:r>
        <w:rPr>
          <w:sz w:val="28"/>
          <w:szCs w:val="28"/>
        </w:rPr>
        <w:t>депутатов созыва 2022 – 2027 годов ДРОЗДОВА АЛЕКСАНДРА АНАТОЛЬЕВИЧА.</w:t>
      </w:r>
    </w:p>
    <w:p>
      <w:pPr>
        <w:pStyle w:val="Normal"/>
        <w:ind w:left="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брать  секретарем Таежнинского сельского Совета депутатов  созыва 2022 – 2027 годов АГЛИУЛЛИНУ АРИНУ БОРИСОВНУ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вступает в силу  со дня подписания  и подлежит  опубликованию  в печатном издании «Таежнинский вестник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седатель Таежн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Совета депутатов                                               З.К.Бил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2:33:00Z</dcterms:created>
  <dc:creator>Admin</dc:creator>
  <dc:description/>
  <cp:keywords/>
  <dc:language>en-US</dc:language>
  <cp:lastModifiedBy>ЮРИСТ</cp:lastModifiedBy>
  <cp:lastPrinted>2022-09-19T16:14:00Z</cp:lastPrinted>
  <dcterms:modified xsi:type="dcterms:W3CDTF">2022-09-19T09:29:00Z</dcterms:modified>
  <cp:revision>19</cp:revision>
  <dc:subject/>
  <dc:title>ТАЕЖНИНСКИЙ СЕЛЬСКИЙ СОВЕТ ДЕПУТАТОВ</dc:title>
</cp:coreProperties>
</file>