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22г                                     п. Таежный                                                  № 161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05.08.2022 года  № 161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551"/>
        <w:gridCol w:w="6096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ежнинского сельсовета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10 00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 (поступление платежей от юридических лиц и индивидуальных предпринимателей)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10 000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 (поступление платежей от физических лиц)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764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8-05T09:33:00Z</cp:lastPrinted>
  <dcterms:modified xsi:type="dcterms:W3CDTF">2022-08-05T02:33:00Z</dcterms:modified>
  <cp:revision>37</cp:revision>
  <dc:subject/>
  <dc:title/>
</cp:coreProperties>
</file>