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8.2022г                                     п. Таежный                                                 № 159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1.2022 № 7 «Об утверждении переч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2 год и плано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2023-2024 годов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Внести изменения в перечень главных администраторов доходов бюджета Таежнинского сельсовета на 2022 год и плановый период 2023-2024 годов, согласно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04.08.2022 года  № 159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551"/>
        <w:gridCol w:w="6096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аежнинского сельсовета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103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 (на финансовое обеспечение (возмещение) расходных обязательств муниципальных образований, связанных с увеличением с 1 июня 2022 года региональных выпла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user</cp:lastModifiedBy>
  <cp:lastPrinted>2022-07-22T16:09:00Z</cp:lastPrinted>
  <dcterms:modified xsi:type="dcterms:W3CDTF">2022-08-04T04:57:00Z</dcterms:modified>
  <cp:revision>41</cp:revision>
  <dc:subject/>
  <dc:title/>
</cp:coreProperties>
</file>