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3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04.2022г                                     п. Таежный                                           № 84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7.01.2022 № 7 «Об утверждении переч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инского сельсовета на 2022 год и планов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2023-2024 годов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1. Внести изменения в перечень главных администраторов доходов бюджета Таежнинского сельсовета на 2022 год и плановый период 2023-2024 годов, согласно приложению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>: таежный-адм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 и распространяется на правоотношения, возникшие с 01.01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14.04.2022 года  № 84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551"/>
        <w:gridCol w:w="6096"/>
      </w:tblGrid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аежнинского сельсовета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10 000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 (поступление платежей от юридических лиц и индивидуальных предпринимателей)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10 000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 (поступление платежей от физических лиц)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764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 (на осуществление расходов, направленных на реализацию мероприятий по поддержке местных инициатив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45:00Z</dcterms:created>
  <dc:creator>martynov</dc:creator>
  <dc:description/>
  <cp:keywords/>
  <dc:language>en-US</dc:language>
  <cp:lastModifiedBy>user</cp:lastModifiedBy>
  <cp:lastPrinted>2022-04-14T16:14:00Z</cp:lastPrinted>
  <dcterms:modified xsi:type="dcterms:W3CDTF">2022-04-14T09:18:00Z</dcterms:modified>
  <cp:revision>35</cp:revision>
  <dc:subject/>
  <dc:title/>
</cp:coreProperties>
</file>