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4.2022г                                   п. Таежный                                         № 82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1.2022 № 7 «Об утверждении переч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3-2024 годов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2.04.2022 года  № 82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39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04-12T15:56:00Z</cp:lastPrinted>
  <dcterms:modified xsi:type="dcterms:W3CDTF">2022-04-13T04:21:00Z</dcterms:modified>
  <cp:revision>32</cp:revision>
  <dc:subject/>
  <dc:title/>
</cp:coreProperties>
</file>