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6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31» марта 2025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6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31» марта 2025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6 от 31.03.2025г.</w:t>
      </w:r>
      <w:r>
        <w:rPr>
          <w:b/>
          <w:sz w:val="28"/>
          <w:szCs w:val="28"/>
        </w:rPr>
        <w:t>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eastAsia="ru-RU"/>
        </w:rPr>
        <w:t>1. 1. Постановление Администрации Таежнинского сельсовета от 26.03.2025 №45 «О внесении изменений в Постановление администрации Таежнинского сельсовета от 29.03.2022г. №66/1 «Об утверждении  муниципальной программы «Улучшение качества жизни населения Муниципального образования Таежнинский сельсовет» на 2025-2027 годы»;</w:t>
      </w:r>
    </w:p>
    <w:p>
      <w:pPr>
        <w:pStyle w:val="Normal"/>
        <w:ind w:left="-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становление Администрации Таежнинского сельсовета от 31.03.2025 №51 «О признании утратившим силу Постановления Администрации Таежнинского сельсовета от 23.01.2009 №8 «Об организации обучения населения Таежнинского сельсовета мерам пожарной безопасности»;</w:t>
      </w:r>
    </w:p>
    <w:p>
      <w:pPr>
        <w:pStyle w:val="Normal"/>
        <w:ind w:left="-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Решение Таежнинского сельского Совета депутатов от 27.03.2025 №6 «О признании утратившими силу решений Таежнинского сельского Совета депутатов»;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eastAsia="ru-RU"/>
        </w:rPr>
        <w:t>4. Решение Таежнинского сельского Совета депутатов от 27.03.2025 №7 «О признании утратившим силу Решения Таежнинского сельского Совета депутатов от 02.11.2005 №67 «Об определении мест общественного питания, расположенных на территории Таежнинского сельсовета, в которых не разрешается розничная продажа и потребление (распитие) пива и напитков, изготовленных на его основе»;</w:t>
      </w:r>
    </w:p>
    <w:p>
      <w:pPr>
        <w:pStyle w:val="Normal"/>
        <w:ind w:left="-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Решение Таежнинского сельского Совета депутатов от 27.03.2025 №8 «О согласовании перечня имущества, подлежащего передаче из муниципальной собственности Таежнинского сельсовета в собственность муниципального образования Богучанский район в процессе разграничения»;</w:t>
      </w:r>
    </w:p>
    <w:p>
      <w:pPr>
        <w:pStyle w:val="Normal"/>
        <w:ind w:left="-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Решение Таежнинского сельского Совета депутатов от 27.03.2025 №9 «Об утверждении прогнозного плана (программы) приватизации муниципального имущества муниципального образования Таежнинский сельсовет Богучанского района Красноярского края на 2025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ичество экземпляров – 2, оплату гарантирую.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 w:before="0" w:after="120"/>
        <w:ind w:left="-567" w:hanging="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И.о. Главы Таежнинского сельсовета                  </w:t>
        <w:tab/>
        <w:t xml:space="preserve">                                Т.Л. Кос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4-01-18T16:38:00Z</cp:lastPrinted>
  <dcterms:modified xsi:type="dcterms:W3CDTF">2025-03-31T05:25:00Z</dcterms:modified>
  <cp:revision>122</cp:revision>
  <dc:subject/>
  <dc:title> </dc:title>
</cp:coreProperties>
</file>