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АЕЖНИНСКИЙ СЕЛЬСКИЙ СОВЕТ ДЕПУТАТОВ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БОГУЧАНСКОГО РАЙОНА 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10. 2012</w:t>
        <w:tab/>
        <w:t xml:space="preserve">                                      п. Таежный                                      № 37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авил благоустройст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Таежнинский сель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храны окружающей природной среды, обеспечения чистоты </w:t>
        <w:br/>
        <w:t xml:space="preserve">и порядка на территории </w:t>
      </w:r>
      <w:r>
        <w:rPr>
          <w:rFonts w:cs="Times New Roman" w:ascii="Times New Roman" w:hAnsi="Times New Roman"/>
          <w:color w:val="FF0000"/>
          <w:sz w:val="28"/>
          <w:szCs w:val="28"/>
        </w:rPr>
        <w:t>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 ст. 14 Федерального закона «Об общих принципах организации местного самоуправления в Российской Федерации» от 06.10.2003 № 131-ФЗ, ст.ст. 10.1, 18.2, Закона Красноярского края "Об административных правонарушениях" </w:t>
        <w:br/>
        <w:t xml:space="preserve">от 02.10.2008 № 7-2161, </w:t>
      </w:r>
      <w:r>
        <w:rPr>
          <w:rFonts w:cs="Times New Roman" w:ascii="Times New Roman" w:hAnsi="Times New Roman"/>
          <w:color w:val="FF0000"/>
          <w:sz w:val="28"/>
          <w:szCs w:val="28"/>
        </w:rPr>
        <w:t>на основании п.19 ч. 1 ст. 7 Уст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Таежнинского сельсовета, Таежнинский сельский 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Считать утратившим силу Решени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аежнинского сельского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т 30.06.2006г. № 112  «Об утверждении правил благоустройства, озеленения, содержания территорий и строений, обеспечения чистоты и порядка на территории  </w:t>
      </w:r>
      <w:r>
        <w:rPr>
          <w:rFonts w:cs="Times New Roman" w:ascii="Times New Roman" w:hAnsi="Times New Roman"/>
          <w:color w:val="FF0000"/>
          <w:sz w:val="28"/>
          <w:szCs w:val="28"/>
        </w:rPr>
        <w:t>Таежнинского сельсовет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авила благоустройства на территории </w:t>
      </w:r>
      <w:r>
        <w:rPr>
          <w:rFonts w:cs="Times New Roman" w:ascii="Times New Roman" w:hAnsi="Times New Roman"/>
          <w:color w:val="FF0000"/>
          <w:sz w:val="28"/>
          <w:szCs w:val="28"/>
        </w:rPr>
        <w:t>Таежнинский сельсовет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постоянную депутатскую  комиссию по  благоустройству и коммунальному хозяйству (М.Н.Зяблице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в день, следующий за днем опубликования </w:t>
        <w:br/>
        <w:t xml:space="preserve">в  бюллетене  </w:t>
      </w:r>
      <w:r>
        <w:rPr>
          <w:rFonts w:cs="Times New Roman" w:ascii="Times New Roman" w:hAnsi="Times New Roman"/>
          <w:color w:val="FF0000"/>
          <w:sz w:val="28"/>
          <w:szCs w:val="28"/>
        </w:rPr>
        <w:t>«Таежнинский вестник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И.Н.Левковск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    Р.И.Жаркомба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</w:t>
      </w:r>
      <w:r>
        <w:rPr>
          <w:color w:val="FF0000"/>
          <w:sz w:val="22"/>
          <w:szCs w:val="22"/>
        </w:rPr>
        <w:t xml:space="preserve">Таежнинского </w:t>
      </w:r>
    </w:p>
    <w:p>
      <w:pPr>
        <w:pStyle w:val="Normal"/>
        <w:jc w:val="right"/>
        <w:rPr/>
      </w:pPr>
      <w:r>
        <w:rPr>
          <w:color w:val="FF0000"/>
          <w:sz w:val="22"/>
          <w:szCs w:val="22"/>
        </w:rPr>
        <w:t>сельского</w:t>
      </w:r>
      <w:r>
        <w:rPr>
          <w:sz w:val="22"/>
          <w:szCs w:val="22"/>
        </w:rPr>
        <w:t xml:space="preserve">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10.2012 г.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ГОУСТРОЙСТВА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АЕЖНИНСКОГО 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регулирования настоящих Прави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,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</w:t>
      </w:r>
      <w:r>
        <w:rPr>
          <w:color w:val="FF0000"/>
          <w:sz w:val="28"/>
          <w:szCs w:val="28"/>
        </w:rPr>
        <w:t xml:space="preserve">Таежнинский </w:t>
      </w:r>
      <w:r>
        <w:rPr>
          <w:sz w:val="28"/>
          <w:szCs w:val="28"/>
        </w:rPr>
        <w:t xml:space="preserve">сельсовет юридических и физических лиц, являющихся собственниками, владельцами или пользователями расположенных на территории муниципального образования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понятия, используемые в настоящих Правил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настоящим Правилам используются следующие основны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ор - любые отходы, включая твердые бытовые отходы, крупногабаритный мусор и отходы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дые бытовые отходы - твердые остатки сырья, материалов, полуфабрикатов, иных изделий и продуктов, утратившие свои потребительские свойства товары (продукция), образующиеся в результате жизнедеятельн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нкер-накопитель - стандартная емкость для сбора крупногабаритного </w:t>
        <w:br/>
        <w:t>и другого мусора объемом более 2 кубических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ейнер - стандартная емкость для сбора мусора объемом до 2 кубических метров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ейнерная площадка - специально оборудованная площадка для сбора </w:t>
        <w:br/>
        <w:t>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ичное освещение - это вид наружного освещения, основной задачей которого является обеспечение хорошей видимости в ночное время. Хорошая видимость необходима на дороге для безопасного и удобного движения пешеходов </w:t>
        <w:br/>
        <w:t xml:space="preserve">и тран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(обезвреживание) мусора -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зон - элемент благоустройства, включающий в себя подстриженную (неподстриженную) траву и другие растения, высотой не более 2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леные насаждения - древесная, древесно-кустарниковая, кустарниковая </w:t>
        <w:br/>
        <w:t>и травянистая растительность как искусственного, так и естественн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реждение зеленых насаждений - механическое, химическое и иное повреждение надземной части и корневой системы зеленых насаждений, </w:t>
        <w:br/>
        <w:t>не влекущее прекращение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еленых насаждений - повреждение зеленых насаждений, повлекшее прекращение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 - воспроизводство зеленых насаждений взамен уничтоженных или поврежд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еприемный колодец - сооружение на канализационной сети, предназначенное для приема и отвода дождевых и тал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ица -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</w:t>
        <w:br/>
        <w:t xml:space="preserve">в том числе магистральная дорога скоростного и регулируемого движения, пешеходная и парковая дорога, дорога в производственных, промышленных </w:t>
        <w:br/>
        <w:t>и складских зонах (район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ые сооружения - конструктивные элементы дороги (земляное полотно, проезжая часть и др.), искусственные сооружения (мосты, путепроводы, эстакады и др.), а также иные сооружения, необходимые для сохранности, содержания и нормального функционирования автомобильной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питальный ремонт дорожного покрытия -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</w:t>
        <w:br/>
        <w:t xml:space="preserve">их на наиболее прочные и долговечные, в необходимых случаях повышаются геометрические параметры дороги с учетом роста интенсивности движения </w:t>
        <w:br/>
        <w:t>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са отвода - земля, занимаемая автомобильной дорогой с учетом проектного резерва ее расширения, а также сооружения, защитные лесонасаждения, устройства, необходимые для ремонта и содержания автомобильной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орожная полоса -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зд - дорога, примыкающая к проезжим частям жилых и магистральных улиц, разворотным площад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ляные работы -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</w:t>
        <w:br/>
        <w:t>и коммуникаций и т.д., за исключением пахотных работ (вертикальная разработка грунта на глубину более 30 с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воровая территория - территория, прилегающая к жилому зданию </w:t>
        <w:br/>
        <w:t>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сад здания - наружная сторона здания или сооружения. Различают главный фасад, уличный фасад, дворовый фасад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территории - это благоустройство территории, направл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садку деревьев, кустарников, цветов, создание газоно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е архитектурные формы - Малые архитектурные формы это декоративные элементы, которые способны сильно изменить облик 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кущий ремонт зданий и сооружений - систематически проводимые работы </w:t>
        <w:br/>
        <w:t>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питальный ремонт - ремонт строений, зданий, сооружений и иных объектов </w:t>
        <w:br/>
        <w:t>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апитальные сооружения - сооружения временного или вспомогательного назначения, в том числе летние павильоны, небольшие склады, торговые павильоны из легко возводимых конструкций, металлоконструк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заглубленных фундаментов, теплицы, парники, беседки и другие подобные сооружения, в том числе объекты мелкорозничной торговли, включая тона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кты (средства) наружного освещения - осветительные приборы наружного освещения (светильники, прожекторы), которые могут устанавливаться </w:t>
        <w:br/>
        <w:t xml:space="preserve">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</w:t>
        <w:br/>
        <w:t>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ические средства стабильного территориального размещения - средства распространения информации в виде плакатов, стендов, световых </w:t>
        <w:br/>
        <w:t xml:space="preserve">и электронных табло, иных стационарных технических средств, предназначенных для неопределенного круга лиц и рассчитанных </w:t>
        <w:br/>
        <w:t xml:space="preserve">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</w:t>
        <w:br/>
        <w:t xml:space="preserve">и сооружениями (то есть объектами недвижимого имущества) </w:t>
        <w:br/>
        <w:t>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ие субъекты - коммерческие организации, некоммерческие организации, за исключением не занимающихся предпринимательской деятельностью, в том числе сельскохозяйственных потребительских кооперативов, а также индивидуальные предприним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я хозяйствующего субъекта - часть территории сельсовета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чное время - период времени с 23 до 7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3. Лица, обеспечивающие организацию и производство работ </w:t>
        <w:br/>
        <w:t xml:space="preserve">по уборке и содержанию территорий и иных объектов, расположенных </w:t>
        <w:br/>
        <w:t xml:space="preserve">на территории муниципального образования </w:t>
      </w:r>
      <w:r>
        <w:rPr>
          <w:b/>
          <w:color w:val="FF0000"/>
          <w:sz w:val="28"/>
          <w:szCs w:val="28"/>
        </w:rPr>
        <w:t>Таежнинский</w:t>
      </w:r>
      <w:r>
        <w:rPr>
          <w:b/>
          <w:sz w:val="28"/>
          <w:szCs w:val="28"/>
        </w:rPr>
        <w:t xml:space="preserve"> сельсов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о уборке и содержанию мест производства земляных, строительных, дорожно-ремонтных работ, работ по ремонту инженерных сетей </w:t>
        <w:br/>
        <w:t xml:space="preserve">и коммуникаций, работ по ремонту фасадов и иных элементов строений, зданий и сооружений, установке технических средств, стабильного территориального размещения, а также прилегающей территории в пределах 5-метровой зоны - </w:t>
        <w:br/>
        <w:t>на заказчиков и производителей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по содержанию зданий, сооружений и объектов инфраструктуры - </w:t>
        <w:br/>
        <w:t>на собственников, владельцев, пользователей указан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еры и т.д.), в радиусе 10-метровой зоны - </w:t>
        <w:br/>
        <w:t>на собственников, владельцев или пользователей объектов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по уборке и содержанию неиспользуемых и не 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</w:t>
        <w:br/>
        <w:t>по сносу стро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- </w:t>
        <w:br/>
        <w:t>на собственников, владельцев или пользователей указан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) по уборке и содержанию территорий хозяйствующих субъектов </w:t>
        <w:br/>
        <w:t xml:space="preserve">и прилегающей территории </w:t>
      </w:r>
      <w:r>
        <w:rPr>
          <w:b/>
          <w:sz w:val="28"/>
          <w:szCs w:val="28"/>
        </w:rPr>
        <w:t>в пределах 5-ти метровой зоны</w:t>
      </w:r>
      <w:r>
        <w:rPr>
          <w:sz w:val="28"/>
          <w:szCs w:val="28"/>
        </w:rPr>
        <w:t xml:space="preserve">  -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) по уборке и содержанию водных объектов в зонах отдыха и прилегающих </w:t>
        <w:br/>
        <w:t>к ним территорий - на хозяйствующие субъекты, за которыми закреплены зоны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) по уборке и содержанию территории частного домовладения </w:t>
        <w:br/>
        <w:t xml:space="preserve">и прилегающей территории (очищать кюветы, водопропускные трубы) </w:t>
        <w:br/>
        <w:t xml:space="preserve">со стороны дорог, улиц (переулков, проходов, проездов) до обочины дороги, но не более 10 м - на собственника соответствующего частного домовладения, </w:t>
        <w:br/>
        <w:t>а за пределами 10-метровой зоны - на администрацию муниципального образования Таежнинский  сельсов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по содержанию зеленых насаждений, расположенных в пределах полосы отвода автомобильных и железных дорог, линий электропередачи, линий связи, нефтепроводов, газопроводов и иных трубопроводов - на собственников, владельцев автомобильных и железных дорог, линий электропередачи, линий связи, нефтепроводов, газопроводов и иных трубопро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едусмотренные настоящими Правилами обязанности в случае возложения их в соответствии с пунктом 1 настоящей статьи на собственников, владельцев, пользователей территорий и иных объектов (далее - объекты), а также </w:t>
        <w:br/>
        <w:t>в случаях, не предусмотренных пунктом 1 настоящей статьи, воз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бъектам, находящимся в государственной или муниципальной собственности, переданным во владение и/или пользование третьим лицам, - </w:t>
        <w:br/>
        <w:t>на владельцев и/или пользователей этих объектов: граждан и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бъектам, находящимся в государственной или муниципальной собственности, не переданным во владение и/или пользование третьим лицам, - на органы государственной власти, органы местного самоуправления администрация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, эксплуатационные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, находящимся в частной собственности, - на собственников объектов: граждан 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одержание и ремонт твердых покрытий </w:t>
      </w:r>
      <w:r>
        <w:rPr>
          <w:b/>
          <w:sz w:val="28"/>
          <w:szCs w:val="28"/>
        </w:rPr>
        <w:t>дворовых</w:t>
      </w:r>
      <w:r>
        <w:rPr>
          <w:sz w:val="28"/>
          <w:szCs w:val="28"/>
        </w:rPr>
        <w:t xml:space="preserve">  дорог и тротуаров по периметру квартала осуществляется организацией, выполняющей функции заказчика работ по благоустройству муниципаль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</w:t>
        <w:br/>
        <w:t>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рганы, осуществляющие надзор за исполнением настоящих Пр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дзор за исполнением настоящих Правил осуществляют должностные лица администрации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, уполномоченные составлять протоколы об административных правонару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ВИЛА ОРГАНИЗАЦИИ И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ОЧ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Нормы и правила по уборке мест общественного 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Хозяйствующие субъекты, осуществляющие свою деятельность </w:t>
        <w:br/>
        <w:t xml:space="preserve">на территории МО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, обязаны производить регулярную уборку территорий хозяйствующих субъектов, осуществлять вывоз отходов производства и потребления, образующихся в результате осуществления ими хозяйственной деятельности и исполнения, предусмотренных настоящими Правилами обязанностей, с целью их утилизации и обезвреживания </w:t>
        <w:br/>
        <w:t>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</w:t>
        <w:br/>
        <w:t>до середины дороги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оведение работ по надлежащему санитарному содержанию </w:t>
        <w:br/>
        <w:t>на территориях, прилегающих к рынкам в черте муниципального образования, -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ая уборка улиц и дорог на территории п. Таежный производится в соответствии с договором, заключенным между организацией, выполняющей функции заказчика работ по благоустройству территорий муниципальных образований, и подряд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Дворовые территории многоквартирной застройки, внутри дворовые проезды и тротуары, места массового посещения на территории населенных пунктов ежедневно подметаются от снега, пыли и мелкого бытового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В случаях ливневых дождей, ураганов, снегопадов, гололеда и других чрезвычайных погодных явлений режим уборочных работ устанавливается </w:t>
        <w:br/>
        <w:t xml:space="preserve">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администрацией </w:t>
      </w:r>
      <w:r>
        <w:rPr>
          <w:color w:val="FF0000"/>
          <w:sz w:val="28"/>
          <w:szCs w:val="28"/>
        </w:rPr>
        <w:t>Богучан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Обследование смотровых и дожде приё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, но не реж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- скол и вывоз льда) возлагаются на физическое или юридическое лицо, допустившее нару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ывоз отходов асфальтобетона, образующихся при проведении дорожно-ремонтных работ на проезжей части дорог, улиц и во дворах,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</w:t>
        <w:br/>
        <w:t>с зелеными насаждениями запрещ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Упавшие и представляющие угрозу безопасности деревья должны быть удалены с проезжей части дорог, тротуаров, от ток нес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недели </w:t>
        <w:br/>
        <w:t>с момента обнаружения администрацией Таежнин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Сбор и вывоз мус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рганы местного самоуправления администрация Таежнинского сельсовета создают условия для организации сбора и вывоза бытовых отходов и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бору и вывозу мусора осуществляются управляющими жилищным фондом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предприя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з мусора осуществляется на отведенные и оборудованные в соответствии с законодательством полиг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Сбор и временное хранение отходов производства, образую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Вывоз мусора должен осуществляться в районах многоквартирных домов – по мере накопления в соответствии с договорами со специализированной организацией, при этом место складирования должно иметь ограждение </w:t>
        <w:br/>
        <w:t xml:space="preserve">и твердое покрытие. Вывоз твердых бытовых отходов в частном секторе осуществляется по мере накопления в соответствии с договором </w:t>
        <w:br/>
        <w:t xml:space="preserve">со специализированной организацией,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. Вынос твердых бытовых отходов домовладельцами производится в таре или пакетах, исключающих их просыпание, в день вывоза не позднее времени указанного в графике для конкретного места временного сбора твердых бытовых отходов. При наличии у домовладельцев договора </w:t>
        <w:br/>
        <w:t xml:space="preserve">на централизованный вывоз отходов, связанных с деятельностью </w:t>
        <w:br/>
        <w:t xml:space="preserve">на приусадебном участке и прилегающей территории к домовладению, их вынос осуществляется один раз в неделю после 17 часов, в день, предшествующий дню вывоза. Вывоз крупногабаритных отходов </w:t>
        <w:br/>
        <w:t xml:space="preserve">и строительного мусора осуществляется гражданами самостоятельно или </w:t>
        <w:br/>
        <w:t>по отдельному договору со специализированной организ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бязанность по уборке мусора, просыпавшегося при выгрузке </w:t>
        <w:br/>
        <w:t xml:space="preserve">из контейнеров в мусоровоз или загрузке бункера, возлагается </w:t>
        <w:br/>
        <w:t>на хозяйствующий субъект, осуществляющий вывоз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ереполнение контейнеров, бункеров-накопителей мусором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Контейнеры и бункеры-накопители размещаются (устанавливаются) </w:t>
        <w:br/>
        <w:t xml:space="preserve">на специально оборудованных контейнерных площадках. Места размещения определяются Администрацией 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 по заявкам управляющих жилищным фондом организаций и собственников земельного участка на территории которого устанавливается контейнерная площадка, согласованным с органами государственного санитарно-эпидемиологического надзора, органами территориального общественного самоуправления. Установка контейнерной площадки для нескольких многоквартирных домов согласовывается </w:t>
        <w:br/>
        <w:t>с организациями управляющими многоквартирными домами или старшими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Допускается временная установка на дворовых территориях контейнеров </w:t>
        <w:br/>
        <w:t xml:space="preserve">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</w:t>
        <w:br/>
        <w:t>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 Ответственность за состояние контейнерных площадок, размещение, обработку и дезинфекцию контейнеров и бункеров-накопителей возлагается </w:t>
        <w:br/>
        <w:t>на организации, управляющие жилищным фондом, хозяйствующие субъекты, на территории которых расположены площадки, а в случае непосредственного управления многоквартирным домом - на домовладельц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. Контейнеры, бункеры-накопители и контейнерные площадки должны </w:t>
        <w:br/>
        <w:t>не реже 1 раза в 10 дней промываться и обрабатываться дезинфицирующими сред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4. На вокзалах,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, вокзалах и в других местах массового посещения населения, на улицах, во дворах, парках, садах и на других территориях устанавливают на расстоянии, не превышающем 100 м одна </w:t>
        <w:br/>
        <w:t>от друг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- хозяйствующими субъектами, осуществляющими торгов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Покраска урн осуществляется по мере необходимости, но не реж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оведение санитарного д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ля проведения повсеместно периодической генеральной уборки населенного пункта устанавливается санитарный день каждую последнюю субботу меся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Руководители предприятий, организаций, учреждений, учебных заведений, жилищно-коммунальных организаций, ведомств, руководители торговых, культурно-бытовых предприятий, транспортных и строительных организаций </w:t>
        <w:br/>
        <w:t xml:space="preserve">и население по месту жительства в этот день обязаны силами своих коллективов и собственным транспортом (при отсутствии транспорта произвести оплату за вывоз мусора специализированным предприятиям) выполнить на своих прилегающих и закрепленных территориях тщательную уборку, подметание листьев и другого мусора, при необходимости - покраску </w:t>
        <w:br/>
        <w:t xml:space="preserve">и побелку ограждений, заборов, окон, дверей, фасадов и цоколей зданий, сооружений, мойку окон и дверей. Уборка территорий, прилегающих </w:t>
        <w:br/>
        <w:t>к частному сектору, производится в день, предшествующий дню вывоза мусора, связанного с деятельностью на приусадебном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рганизация и проведение уборочных работ в зимнее врем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ериод зимней уборки устанавливается с 1 ноября по 31 марта. В случае значительного отклонения от среднего индивидуаль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</w:t>
        <w:br/>
        <w:t>по содержанию сети дорог и у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период зимней уборки дорожки и площадки парков, скверов, бульваров должны быть убраны от снега и посыпаны песк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ри уборке дорожек в парках, лесопарках, садах, скверах, бульварах </w:t>
        <w:br/>
        <w:t xml:space="preserve">и других зеленых зонах допускается временное складирование снега, </w:t>
        <w:br/>
        <w:t>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бязанность по уборке и вывозу снега из лотков проезжей части возлагается на организации, осуществляющие уборку проезжей части данной улицы или пр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выдвигать или перемещать на проезжую часть магистралей, улиц </w:t>
        <w:br/>
        <w:t>и проездов снег, счищаемый с внутриквартальных, дворовых территорий, территорий хозяйствующих су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существлять переброску и перемещение загрязненного снега, а также осколков льда на газоны, цветники, кустарники и другие зеленые насаждения, в водоотводные кана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 первоочередным мероприятиям зимней уборки улиц, дорог и магистралей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удаление снега (вывоз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зачистка дорожных лотков после удаления снега с проезже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скалывание льда и уборка снежно-ледяных образ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выполнение разрывов в валах снега на перекрестках, у остановок общественного пассажирского транспорта, подъездов к административным </w:t>
        <w:br/>
        <w:t>и общественным зданиям, выездов с внутриквартальных территорий и т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Снег, счищаемый с проезжей части дорог, улиц и проездов, а также </w:t>
        <w:br/>
        <w:t>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Формирование снежных валов не допуск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перекрестк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тротуа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На улицах и проездах с односторонним движением транспорта двухметровые прилотковые зоны, со стороны которых начинается подметание проезжей части, должны быть в течение всего зимнего периода постоянно очищены от снега и наледи до бортового кам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остановках общественного пассажирского транспорта - на длину останов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переходах, имеющих разметку - на ширину размет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переходах, не имеющих разметку - не менее 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 Вывоз снега с улиц и проездов осуществляется в первую очередь </w:t>
        <w:br/>
        <w:t xml:space="preserve">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вокзалов, театров и т.д.), въездов </w:t>
        <w:br/>
        <w:t>на территории больниц и других социально важ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jc w:val="both"/>
        <w:rPr/>
      </w:pPr>
      <w:r>
        <w:rPr>
          <w:sz w:val="28"/>
          <w:szCs w:val="28"/>
        </w:rPr>
        <w:t>12. 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 гололедными средствами должны повторяться, обеспечивая безопасность для пешеходов.</w:t>
      </w:r>
    </w:p>
    <w:p>
      <w:pPr>
        <w:pStyle w:val="Normal"/>
        <w:jc w:val="both"/>
        <w:rPr/>
      </w:pPr>
      <w:r>
        <w:rPr>
          <w:sz w:val="28"/>
          <w:szCs w:val="28"/>
        </w:rPr>
        <w:t>13. Тротуары и лестничные сходы мостовых сооружений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негопада тротуары и лестничные сходы мостовых сооружений должны расчищаться проходы для движения пеше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Дворовые территории с тротуарами и проездами должны быть очищены </w:t>
        <w:br/>
        <w:t>от снега и наледи. При возникновении наледи, гололеда производится обработка мелким щебнем фракции 2 - 5 мм или крупнозернистым пес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рганизация и проведение уборочных работ в летнее врем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метание дворовых территорий, внутридворовых проездов и тротуаров </w:t>
      </w:r>
    </w:p>
    <w:p>
      <w:pPr>
        <w:pStyle w:val="Normal"/>
        <w:jc w:val="both"/>
        <w:rPr/>
      </w:pPr>
      <w:r>
        <w:rPr>
          <w:sz w:val="28"/>
          <w:szCs w:val="28"/>
        </w:rPr>
        <w:t>от снега, пыли и мелкого бытового мусора, их мойка осуществляются работниками организаций, управляющих жилищным фондом, а при непосредственном управлении многоквартирным домом -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рожки и площадки парков, скверов, бульваров должны быть очищ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мусора, листьев и других видимых загряз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ивочные краны для мойки и поливки из шланга дворовых территорий должны быть оборудованы в каждом многоквартирном доме и содержа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справном состоянии. Ответственность за их оборудование и эксплуатацию возлагается на собственников, управляющие организации или балансодержателей домовла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выдвигать или перемещать на проезжую часть улиц, дорог, внутриквартальных проездов отходы производства и потребления, бытовые отходы и му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жигать мусор, листву, тару, производственные отходы, разводить костры, включая территории хозяйствующих субъектов и частных домовлад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ыливать во дворы помои, выбрасывать пищевые и другие виды отходов, </w:t>
        <w:br/>
        <w:t>а также закапывать или сжигать их во дво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качивать воду на проезжую часть при ликвидации ав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одопроводных, канализационных и тепловых сетях.</w:t>
      </w:r>
    </w:p>
    <w:p>
      <w:pPr>
        <w:pStyle w:val="Normal"/>
        <w:jc w:val="both"/>
        <w:rPr/>
      </w:pPr>
      <w:r>
        <w:rPr>
          <w:sz w:val="28"/>
          <w:szCs w:val="28"/>
        </w:rPr>
        <w:t>6. Снег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т.д., подлежат уборке хозяйствующим субъектом, осуществляющим уборку проезжей части.</w:t>
      </w:r>
    </w:p>
    <w:p>
      <w:pPr>
        <w:pStyle w:val="Normal"/>
        <w:jc w:val="both"/>
        <w:rPr/>
      </w:pPr>
      <w:r>
        <w:rPr>
          <w:sz w:val="28"/>
          <w:szCs w:val="28"/>
        </w:rPr>
        <w:t>7. Проезжая часть, обочины, полосы отвода, разделительные полосы автомобильных и железных дорог должны быть очищены от видимых посторонних предметов и загряз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ысота травяного покрова на территории муниципального образования, </w:t>
        <w:br/>
        <w:t xml:space="preserve">в полосе отвода автомобильных и железных дорог, на разделительных полосах автомобильных дорог, выполненных в виде газонов, не должна превыш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с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Тротуары и расположенные на них остановки должны быть очищены </w:t>
        <w:br/>
        <w:t>от грунтово-песчаных наносов, видимого мусора и пром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ОДЕРЖАНИЕ ЗДАНИЙ, СТРОЕНИЙ, СООРУЖЕН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ЧИСТОТЫ И ПОРЯДКА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color w:val="FF0000"/>
          <w:sz w:val="28"/>
          <w:szCs w:val="28"/>
        </w:rPr>
        <w:t>ТАЕЖНИНСКИЙ</w:t>
      </w:r>
      <w:r>
        <w:rPr>
          <w:b/>
          <w:sz w:val="28"/>
          <w:szCs w:val="28"/>
        </w:rPr>
        <w:t xml:space="preserve">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0</w:t>
      </w:r>
      <w:r>
        <w:rPr>
          <w:sz w:val="28"/>
          <w:szCs w:val="28"/>
        </w:rPr>
        <w:t xml:space="preserve">. Обеспечение чистоты и порядка на территории муниципального образования </w:t>
      </w:r>
      <w:r>
        <w:rPr>
          <w:color w:val="FF0000"/>
          <w:sz w:val="28"/>
          <w:szCs w:val="28"/>
        </w:rPr>
        <w:t xml:space="preserve">Таежнинский </w:t>
      </w:r>
      <w:r>
        <w:rPr>
          <w:sz w:val="28"/>
          <w:szCs w:val="28"/>
        </w:rPr>
        <w:t>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Юридические и физические лица должны соблюдать чистоту и поддерживать порядок на всей территории муниципального образования </w:t>
      </w:r>
      <w:r>
        <w:rPr>
          <w:color w:val="FF0000"/>
          <w:sz w:val="28"/>
          <w:szCs w:val="28"/>
        </w:rPr>
        <w:t xml:space="preserve">Таежнинский </w:t>
      </w:r>
      <w:r>
        <w:rPr>
          <w:sz w:val="28"/>
          <w:szCs w:val="28"/>
        </w:rPr>
        <w:t>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ойка транспортных средств вне специально отведенны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стоянка автотранспортных средств на детских, спортивных площадках, </w:t>
        <w:br/>
        <w:t>в скверах, на газонах, вне специально оборудованных площад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- "ракушек", "пеналов" и т.п.), хозяйственных </w:t>
        <w:br/>
        <w:t xml:space="preserve">и вспомогательных построек (деревянных сараев, будок, гаражей, голубятен, теплиц и др.) на территории муниципального образования </w:t>
      </w:r>
      <w:r>
        <w:rPr>
          <w:color w:val="FF0000"/>
          <w:sz w:val="28"/>
          <w:szCs w:val="28"/>
        </w:rPr>
        <w:t xml:space="preserve">Таежнинский </w:t>
      </w:r>
      <w:r>
        <w:rPr>
          <w:sz w:val="28"/>
          <w:szCs w:val="28"/>
        </w:rPr>
        <w:t>сельсовет без получения разреш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 указан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Содержание зданий, сооружений и объектов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дания, фасады з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солы, общее загрязнение поверхности, разрушение парапетов и иные подобные разрушения должны устраняться в сроки, </w:t>
        <w:br/>
        <w:t>не допускающие их дальнейше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случае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ы по реставрации, ремонту и покраске фасадов зданий и их отдельных элементов (балконы, лоджии, водосточные трубы и др.) должны производиться на основании согласования цветового решения фасада, выданного отделом </w:t>
        <w:br/>
        <w:t>по архитектуре и градостроительству администрации Богучанского района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овольное переоборудование фасадов зданий и их конструктивных элементов без разрешения органа по архитектуре и градостроительст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громождение балконов предметами домашнего обихода (мебелью, тарой </w:t>
        <w:br/>
        <w:t>и т.п.), ставящее под угрозу обеспечение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здания и строения должны быть оборудованы номерными, указательными </w:t>
        <w:br/>
        <w:t xml:space="preserve">и домовыми знаками (далее - домовые знаки), которые содержатся в чистоте </w:t>
        <w:br/>
        <w:t>и исправном состоянии. Многоквартирные жилые здания, кроме того, должны быть оборудованы указателями номеров подъез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установление нумерации домов и установка указателей с наименованиями улиц и номерами домов осуществляет администрация Таежн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и входах в здания необходимо предусматривать организацию площад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>9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в зимнее время должна быть организована своевременная очистка кровель </w:t>
        <w:br/>
        <w:t>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11)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алые архитектурные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Управлением архитектуры </w:t>
        <w:br/>
        <w:t>и градостроительства администрации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</w:t>
        <w:br/>
        <w:t>а ремонт - 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ременные соору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е допускается размещение временных сооружений в арках зданий, </w:t>
        <w:br/>
        <w:t>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- от вентиляционных шахт, перед витринами торговых организаций, 3 м - от ствола дерева, 1,5 м - от внешней границы кроны кустарни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й, должны устанавливаться на твердые виды покрытия, оборудоваться осветительным оборудованием, урнами и мусорными контейнерами, сооружения питания - туалетными кабинами (при отсутствии общественных туалетов </w:t>
        <w:br/>
        <w:t>на прилегающей территории в зоне доступности 100 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установка временных сооружений допускается лишь с разрешения </w:t>
        <w:br/>
        <w:t xml:space="preserve">и в порядке, установленном администрацией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) окраска временных сооружений должна производиться не реже 1 раза в год, ремонт - 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Игровое и спортивное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 либо на специально оборудованных пешеходных коммуникациях (тропы здоровья) в составе рекреационных зон земель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Содержание объектов (средств) наружного осв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свещение улиц, дорог и площадей территорий муниципального образования </w:t>
      </w:r>
      <w:r>
        <w:rPr>
          <w:color w:val="FF0000"/>
          <w:sz w:val="28"/>
          <w:szCs w:val="28"/>
        </w:rPr>
        <w:t xml:space="preserve">Таежнинский </w:t>
      </w:r>
      <w:r>
        <w:rPr>
          <w:sz w:val="28"/>
          <w:szCs w:val="28"/>
        </w:rPr>
        <w:t>сельсовет выполняется светильниками, располагаемыми на опорах или трос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свещение тротуаров и подъездов на территории муниципального образования </w:t>
      </w:r>
      <w:r>
        <w:rPr>
          <w:color w:val="FF0000"/>
          <w:sz w:val="28"/>
          <w:szCs w:val="28"/>
        </w:rPr>
        <w:t>Таежнинский</w:t>
      </w:r>
      <w:r>
        <w:rPr>
          <w:sz w:val="28"/>
          <w:szCs w:val="28"/>
        </w:rPr>
        <w:t xml:space="preserve"> сельсовет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 улицах и дорогах, оборудованных кюветами, допускается устанавливать опоры за кюветом. Опора не должна находиться между пожарным гидрантом </w:t>
        <w:br/>
        <w:t>и проезжей частью улицы или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оры на аллеях и пешеходных дорогах должны располагаться вне пешеходной ч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ветильники на улицах и дорогах с рядовой посадкой деревьев следует устанавливать вне крон деревьев на удлиненных кронштейнах, обращенных </w:t>
        <w:br/>
        <w:t>в сторону проезжей части улицы, или применять тросовый подвес свети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ключение и отключение объектов наружного освещения должно осуществляться в соответствии с утвержденным графиком, согласованным </w:t>
        <w:br/>
        <w:t xml:space="preserve">с администрацией Богучанского района, а установок световой информации - </w:t>
        <w:br/>
        <w:t>по решению владе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неработающих светильников на улицах не должно превышать 10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Normal"/>
        <w:jc w:val="both"/>
        <w:rPr/>
      </w:pPr>
      <w:r>
        <w:rPr>
          <w:sz w:val="28"/>
          <w:szCs w:val="28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 В случае, если неисправные светильники покрывают более 60 процентов площади, необходимой для освещения, срок восстановления горения светильников не может превышать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одержание средств размещения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редства размещения информации устанавливаются на территории муниципального образования </w:t>
      </w:r>
      <w:r>
        <w:rPr>
          <w:color w:val="FF0000"/>
          <w:sz w:val="28"/>
          <w:szCs w:val="28"/>
        </w:rPr>
        <w:t>Таежнинский</w:t>
      </w:r>
      <w:r>
        <w:rPr>
          <w:sz w:val="28"/>
          <w:szCs w:val="28"/>
        </w:rPr>
        <w:t xml:space="preserve"> сельсовет на основании разрешения на установку средства размещения информации, выдаваемого в порядке, определяемом  администрацией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 в соответствии с порядком, определяемым органами местного самоуправления муниципального образования администрацией Богуч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</w:t>
        <w:br/>
        <w:t>до монтажа средства размещени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ладелец средства размещения информации обязан содержать его </w:t>
        <w:br/>
        <w:t>в состоянии, определенном документами, необходимыми для установки средства размещения информации в соответствии с порядком, определяемом  администрацией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Содержание мест производства земляных, ремонтных и иных видов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троительные объекты и площадки, карьеры (в том числе рекультивируемые), предприятия по производству строительных материалов </w:t>
        <w:br/>
        <w:t>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езд автотранспорта на дороги общего пользования с неочищенными колесами запрещ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ля сбора и хранения мусора на строительной площадке должен быть установлен контейнер, для сбора и хранения строительных отходов - бункер-накопи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</w:t>
        <w:br/>
        <w:t>и кустарника. Деревья, не подлежащие вырубке, должны быть огорожены щи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граждения строительных площадок и мест разрытия должны иметь внешний вид, соответствующий установленным нормативам, очищены </w:t>
        <w:br/>
        <w:t xml:space="preserve">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</w:t>
        <w:br/>
        <w:t>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организацией, осуществляющей контроль за ремонтом и содержанием объектов внешнего благоустройства МО.</w:t>
      </w:r>
    </w:p>
    <w:p>
      <w:pPr>
        <w:pStyle w:val="Normal"/>
        <w:jc w:val="both"/>
        <w:rPr/>
      </w:pPr>
      <w:r>
        <w:rPr>
          <w:sz w:val="28"/>
          <w:szCs w:val="28"/>
        </w:rPr>
        <w:t>6. Строительный мусор и грунт со строительных площадок должен вывозиться регулярно в специально отведенные для этого места, согласованные с администрацией Таежнинского 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Строительные материалы и изделия должны складироваться только </w:t>
        <w:br/>
        <w:t>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 места для этого определяются по согласованию с  администрацией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Ремонтно-строительные организации обязаны обеспечивать сдачу </w:t>
        <w:br/>
        <w:t xml:space="preserve">в эксплуатацию объектов после капитального ремонта или реконструкции </w:t>
        <w:br/>
        <w:t xml:space="preserve">с выполнением всех работ, предусмотренных проектом по благоустройству </w:t>
        <w:br/>
        <w:t>и озеленению территорий и приведению их в поряд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Разборка подлежащих сносу строений должна производиться в сроки, установленные  администрацией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Проведение любых видов земляных, дорожных, строительных, аварийных, </w:t>
        <w:br/>
        <w:t xml:space="preserve">а так же вскрытие дорожных покрытий, тротуаров, газонов, разрытие других мест общего пользования при строительстве или ремонте подземных сетей </w:t>
        <w:br/>
        <w:t xml:space="preserve">и надземных сооружений без разрешения запрещается. Порядок выдачи разрешительной документации устанавливается администрацией 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Засыпка траншей и котлованов должна производиться в срок, указанный </w:t>
        <w:br/>
        <w:t>в разрешении (ордере) на производство земляных работ, с обязательным составлением акта при участии представителя органа, выдавшего раз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Normal"/>
        <w:jc w:val="both"/>
        <w:rPr/>
      </w:pPr>
      <w:r>
        <w:rPr>
          <w:sz w:val="28"/>
          <w:szCs w:val="28"/>
        </w:rPr>
        <w:t>13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ри производстве работ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овреждать существующие сооружения, леса расположенных в границах населенных пунктов посел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, согласованной </w:t>
        <w:br/>
        <w:t>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16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Normal"/>
        <w:jc w:val="both"/>
        <w:rPr/>
      </w:pPr>
      <w:r>
        <w:rPr>
          <w:sz w:val="28"/>
          <w:szCs w:val="28"/>
        </w:rPr>
        <w:t>17. В процессе производства земляных, ремонтных, аварийно-восстановительных и иных видов работ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>18. В случае аварии при производстве земляных, ремонтных и иных работ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дежурную службу администрации Богучанского района, организации, имеющие смежные с местом авари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одержание частных домовладений, в том числе используемых для сезонного и временного прож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обственники домовладений, в том числе используемых для сезонного </w:t>
        <w:br/>
        <w:t>и временного проживания,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своевременно производить капитальный и текущий ремонт домовладения, </w:t>
        <w:br/>
        <w:t>а также ремонт и окраску надворных построек, изгоро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кладировать бытовые отходы и мусор в специально отведенных местах. Обеспечить своевременный вывоз бытовых отходов, в том числе путем заключения договоров с подрядными организациями;</w:t>
      </w:r>
    </w:p>
    <w:p>
      <w:pPr>
        <w:pStyle w:val="Normal"/>
        <w:jc w:val="both"/>
        <w:rPr/>
      </w:pPr>
      <w:r>
        <w:rPr>
          <w:sz w:val="28"/>
          <w:szCs w:val="28"/>
        </w:rPr>
        <w:t>3) не допускать длительного (свыше 10-ти дней) хранения топлива, дров, удобрений, строительных и других материалов на фасадной части прилегающей к домовладению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>4) не допускать длительного (свыше 30-ти дней) хранения техники, механизмов, автомобилей, в т.ч. разукомплектованных, на прилегающе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не загромождать проезжую часть дороги при производстве земляных </w:t>
        <w:br/>
        <w:t>и строи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не засорять колодцы инженерных коммуник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прещается захоронение мусора на территории земельных участков, </w:t>
        <w:br/>
        <w:t xml:space="preserve">на которых расположены дома, на особо охраняемых природных территориях </w:t>
        <w:br/>
        <w:t>и лесах расположенных в границах населенных пунктов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прещается производить работы по внешнему благоустройству прилегающей территории домовладения, устройство въездов, площадок </w:t>
        <w:br/>
        <w:t>для стоянки автотранспорта и тротуара без проектно-сметной документации или схемы, согласованной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16. Содержание территории садоводческих, огороднических, дачных и гаражных некоммерческих объединений граждан и построек </w:t>
        <w:br/>
        <w:t>на 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Содержание домашних 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пас скота разрешается только в специально отведенных для этого мес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Места прогона скота на пастбища должны быть согласованы с администрацией  </w:t>
      </w:r>
      <w:r>
        <w:rPr>
          <w:color w:val="FF0000"/>
          <w:sz w:val="28"/>
          <w:szCs w:val="28"/>
        </w:rPr>
        <w:t xml:space="preserve">Таежнинского 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Содержание площадок для хранения автомобилей и гаражей-стоя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Хранение и стоянка личного автотранспорта на дворовых </w:t>
        <w:br/>
        <w:t>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лощадки автостоянок должны иметь железобетонное, бетонное, асфальтобетонное или щебеночное покрытие, осветительное </w:t>
        <w:br/>
        <w:t xml:space="preserve">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</w:t>
        <w:br/>
        <w:t>на прилегающих к автостоянке территориях запрещ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илизация автомобильных ши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, обязаны осуществлять сбор </w:t>
        <w:br/>
        <w:t>и передачу замененных деталей хозяйствующим субъектам, осуществляющим их переработку или утил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роительство и размещение гаражей определяется администрацией  Богуча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ровля здания гаража-стоянки в случае его размещения в окружении многоэтажной жилой и общественной застройки должна содержаться в чист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Территория гаражей должна быть оборудована ливневой канализацией </w:t>
        <w:br/>
        <w:t>с очисткой ливневых стоков и должна содержаться в чистоте 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9. Содержание производственных территор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20. Содержание наземных частей линейных сооружений </w:t>
        <w:br/>
        <w:t>и коммуник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илегающей территорией к наземным частям линейных сооружений </w:t>
        <w:br/>
        <w:t>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 случае проведения ремонта инженерных коммуникаций размер прилегающей территории может быть увеличен по решению  администрации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Normal"/>
        <w:jc w:val="both"/>
        <w:rPr/>
      </w:pPr>
      <w:r>
        <w:rPr>
          <w:sz w:val="28"/>
          <w:szCs w:val="28"/>
        </w:rPr>
        <w:t>5. Не допускается отсутствие, загрязнение или неокрашенное состояние ограждений, люков смотровых и дожде 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</w:t>
        <w:br/>
        <w:t>из смотровых и дожде приемных колодцев производится хозяйствующими субъектами, эксплуатирующими эти с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целях поддержания нормальных условий эксплуатации внутриквартальных и домовых сетей физическим и юридическим лицам 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крывать люки колодцев и регулировать запорные устройства </w:t>
        <w:br/>
        <w:t>на магистралях водопровода, канализации, теплотра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какие-либо работы на данных сетях без разрешения эксплуатирующ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аживать деревья и кустарн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водить над уличными, дворовыми сетями постройки постоянного </w:t>
        <w:br/>
        <w:t>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колодцы неплотно закрытыми и закрывать разбитыми крыш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одить поверхностные воды в систему кан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пожарными гидрантами в хозяйственных це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забор воды от уличных колонок с помощью шлан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зборку колон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 производстве земляных и дорожных работ на улицах </w:t>
        <w:br/>
        <w:t>и внутриквартальных территориях сбивать люки и засыпать грунтом колодцы подземных коммуникаций, при асфальтировании - покрывать их асфаль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</w:t>
        <w:br/>
        <w:t>в исправном состоянии и в зимний период должны быть утеп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СОДЕРЖАНИЕ ЗЕЛЕНЫХ НАСА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</w:t>
      </w:r>
      <w:r>
        <w:rPr>
          <w:sz w:val="28"/>
          <w:szCs w:val="28"/>
        </w:rPr>
        <w:t xml:space="preserve"> Озеленение территории  Таежнинского сельсовета осуществляется собственниками многоквартирных домов, частных домов, административных зданий и строений. Озеленение территории  сельсовета, работы по содержанию и восстановлению парков, скверов, зеленых зон осуществляется специализированными организациями по договорам с администрацией Таежнин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2. Содержание и благоустройство газо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азоны стригут (скашивают) при высоте травостоя более 15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езанную траву, опавшие листья убирают и вывозят на специально оборудованные полиг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3. Вырубка деревьев и кустар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ересадка или вырубка деревьев и кустарников на землях, не входящих </w:t>
        <w:br/>
        <w:t>в лесной фонд, без соответствующей разрешительной документации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азрешение на производство вырубки деревьев и кустарников </w:t>
        <w:br/>
        <w:t xml:space="preserve">за исключением деревьев и кустарников, зараженных карантинными вредителями, в черте муниципального образования выдается уполномоченным администрацией  </w:t>
      </w:r>
      <w:r>
        <w:rPr>
          <w:color w:val="FF0000"/>
          <w:sz w:val="28"/>
          <w:szCs w:val="28"/>
        </w:rPr>
        <w:t>Таежн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"О карантине растен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4. Порядок обеспечения сохранности зеленых наса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целях обеспечения сохранности зеленых насаждений хозяйствующие субъекты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сохранность зеленых наса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еспечивать квалифицированный уход за зелеными насаждениями, дорожками и оборудованием в соответствии с настоящими Правилами, </w:t>
        <w:br/>
        <w:t>не допускать складирования строительных отходов, материалов, крупногабаритных бытовых отходов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при наличии водоемов на территории зеленых зон обеспечивать </w:t>
        <w:br/>
        <w:t>их содержание в чистоте и производить их капитальную очистку не менее одного раза в 1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изводить текущий ремонт газонов, систематический пок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езд и стоянка автотранспортных средств, строительной и дорожной техники, кроме техники, связанной с эксплуатацией данных территорий </w:t>
        <w:br/>
        <w:t>и уходом за зелеными наса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монт, слив и сброс отходов, мойка автотранспортных средств, установка боксовых гаражей и тентов типа "ракушка", "пенал"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гуливать домашних животных (собак без поводка и намордни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амовольно раскапывать участки под ого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сохранения зеленых насаждений общего пользования определяются Правилами содержания зеленых насаждений общего пользования, утвержденным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ПРОВЕДЕНИЕ ЗЕМЛЯНЫХ, РЕМОНТНЫХ, СТРОИТЕЛЬНЫХ, РАЗГРУЗОЧНО-ПОГРУЗОЧНЫХ И ИНЫХ ВИДОВ РАБОТ В НОЧНОЕ ВРЕМ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5. Проведение земляных, ремонтных, строительных, разгрузочно-погрузочных и иных видов работ в ночное врем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</w:t>
      </w:r>
      <w:r>
        <w:rPr>
          <w:color w:val="FF0000"/>
          <w:sz w:val="28"/>
          <w:szCs w:val="28"/>
        </w:rPr>
        <w:t xml:space="preserve">Таежнинский </w:t>
      </w:r>
      <w:r>
        <w:rPr>
          <w:sz w:val="28"/>
          <w:szCs w:val="28"/>
        </w:rPr>
        <w:t xml:space="preserve"> сельсовет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6. Сфера применения настоящей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й главы не распростран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а действия, направленные на предотвращение правонарушений, предотвращение и ликвидацию последствий аварий, стихийных бедствий, </w:t>
        <w:br/>
        <w:t>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действия, за совершение которых законодательством Российской Федерации об административных правонарушениях установлена административная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ОТВЕТСТВЕННОСТЬ ГРАЖДАН, ЮРИДИЧЕСКИХ 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ОСТНЫХ ЛИЦ ЗА НАРУШЕНИЕ ПРАВИЛ БЛАГОУСТРОЙСТВА, ОБЕСПЕЧЕНИЯ ЧИСТОТЫ И ПОРЯДКА НА ТЕРРИТОРИИ МУНИЦИПАЛЬНОГО ОБРАЗОВАНИЯ </w:t>
      </w:r>
      <w:r>
        <w:rPr>
          <w:b/>
          <w:color w:val="FF0000"/>
          <w:sz w:val="28"/>
          <w:szCs w:val="28"/>
        </w:rPr>
        <w:t xml:space="preserve">ТАЕЖНИНСКИЙ </w:t>
      </w:r>
      <w:r>
        <w:rPr>
          <w:b/>
          <w:sz w:val="28"/>
          <w:szCs w:val="28"/>
        </w:rPr>
        <w:t>СЕЛЬ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27. Ответственность за нарушение правил благоустройства, обеспечения чистоты и порядка на территории муниципального образования </w:t>
      </w:r>
      <w:r>
        <w:rPr>
          <w:b/>
          <w:color w:val="FF0000"/>
          <w:sz w:val="28"/>
          <w:szCs w:val="28"/>
        </w:rPr>
        <w:t>Таежнинский</w:t>
      </w:r>
      <w:r>
        <w:rPr>
          <w:b/>
          <w:sz w:val="28"/>
          <w:szCs w:val="28"/>
        </w:rPr>
        <w:t xml:space="preserve"> сель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ость за нарушение правил благоустройства, обеспечения чистоты </w:t>
        <w:br/>
        <w:t xml:space="preserve">и порядка на территории муниципального образования </w:t>
      </w:r>
      <w:r>
        <w:rPr>
          <w:color w:val="FF0000"/>
          <w:sz w:val="28"/>
          <w:szCs w:val="28"/>
        </w:rPr>
        <w:t>Таежнинский</w:t>
      </w:r>
      <w:r>
        <w:rPr>
          <w:sz w:val="28"/>
          <w:szCs w:val="28"/>
        </w:rPr>
        <w:t xml:space="preserve"> сельсовет устанавливается Законом Красноярского края "Об административных правонарушениях" и иными нормативными правовыми акт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25:00Z</dcterms:created>
  <dc:creator>1</dc:creator>
  <dc:description/>
  <cp:keywords/>
  <dc:language>en-US</dc:language>
  <cp:lastModifiedBy>Депутат</cp:lastModifiedBy>
  <cp:lastPrinted>2012-09-13T11:43:00Z</cp:lastPrinted>
  <dcterms:modified xsi:type="dcterms:W3CDTF">2012-11-06T04:16:00Z</dcterms:modified>
  <cp:revision>39</cp:revision>
  <dc:subject/>
  <dc:title>РЕШЕНИЕ</dc:title>
</cp:coreProperties>
</file>