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ТАЕЖНИНСКИЙ СЕЛЬСКИЙ СОВЕТ ДЕПУТА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ОГУЧАНСКОГО РАЙОНА КРАСНОЯРСКОГО КРА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03.2016                                п. Таёжный                                        № 221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Таежнинского сель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от 22.12.2015 года № 2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 Таежн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6 год и плановый период 2017-2018 годы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2 п. 3 Устава Таежнинского сельсовета Богучанского района Красноярского края Таежнинский сельский Совет депутатов РЕШИЛ:</w:t>
      </w:r>
    </w:p>
    <w:p>
      <w:pPr>
        <w:pStyle w:val="Normal"/>
        <w:numPr>
          <w:ilvl w:val="0"/>
          <w:numId w:val="1"/>
        </w:numPr>
        <w:ind w:left="0" w:firstLine="45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решение Таежнинского сельского Совета депутатов от 22.12.2015 года № 208 «О бюджете Таежнинского сельсовета на 2016 год и плановый период 2017-2018 годы» следующего содержания: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твердить основные характеристики бюджета Таежнинского сельсовета на 2016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 общий объем  доходов в сумме 29 416 33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 общий объем расходов  в сумме 30 002 893,87 руб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дефицит бюджета Таежнинского сельсовета на 2016 год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586 554,8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источники внутреннего финансирования дефицита бюджета Таежнинского сельсовета на 2015 год в сумме 586 554,87 рублей согласно приложению №1 к настоящему решению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В абзаце один подпункте 2 пункта 10  цифры «11 432 824»  заменить цифрами «11 179 824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В абзаце два подпункте 2 пункта 10   цифры «1 991 756» заменить цифрами «1 921 756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В подпункте 1 пункта 12 цифры «4 252 020» заменить цифрами    «4 376 02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 В подпункте 2  пункта 12 цифры «431 820» заменить словами      «555 820»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Приложения № 1, 5, 6, 9, к решению Таежнинского сельского Совета от 22.12.2015 года №  208 изложить в новой редакции согласно приложениям    1, 2, 3, 4 к настоящему решению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бюллетене «Таежнинский вестник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И.Н. Лев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ind w:right="360" w:hanging="0"/>
        <w:rPr/>
      </w:pPr>
      <w:r>
        <w:rPr>
          <w:sz w:val="28"/>
          <w:szCs w:val="28"/>
        </w:rPr>
        <w:t xml:space="preserve">Глава Таежнинского сельсовета                                          Р.И. Жаркомбаев </w:t>
      </w:r>
    </w:p>
    <w:sectPr>
      <w:footerReference w:type="default" r:id="rId2"/>
      <w:type w:val="nextPage"/>
      <w:pgSz w:w="11906" w:h="16838"/>
      <w:pgMar w:left="1418" w:right="1134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Arial" w:cs="Times New Roman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Cs/>
    </w:rPr>
  </w:style>
  <w:style w:type="paragraph" w:styleId="13">
    <w:name w:val="Название объекта1"/>
    <w:basedOn w:val="Normal"/>
    <w:next w:val="Normal"/>
    <w:qFormat/>
    <w:pPr>
      <w:spacing w:before="120" w:after="0"/>
      <w:ind w:left="0" w:right="0" w:firstLine="709"/>
      <w:jc w:val="both"/>
    </w:pPr>
    <w:rPr>
      <w:bCs/>
      <w:sz w:val="28"/>
      <w:szCs w:val="20"/>
    </w:rPr>
  </w:style>
  <w:style w:type="paragraph" w:styleId="Style19">
    <w:name w:val="Стиль Название объекта + По ширине"/>
    <w:basedOn w:val="13"/>
    <w:qFormat/>
    <w:pPr>
      <w:spacing w:before="120" w:after="120"/>
      <w:ind w:left="0" w:right="0" w:firstLine="709"/>
      <w:jc w:val="both"/>
    </w:pPr>
    <w:rPr>
      <w:b/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57:00Z</dcterms:created>
  <dc:creator>Дудкина Т.Ю.</dc:creator>
  <dc:description/>
  <cp:keywords/>
  <dc:language>en-US</dc:language>
  <cp:lastModifiedBy>Депутат</cp:lastModifiedBy>
  <cp:lastPrinted>2016-03-15T17:15:00Z</cp:lastPrinted>
  <dcterms:modified xsi:type="dcterms:W3CDTF">2016-03-18T04:16:00Z</dcterms:modified>
  <cp:revision>48</cp:revision>
  <dc:subject/>
  <dc:title>РОССИЙСКАЯ ФЕДЕРАЦИЯ</dc:title>
</cp:coreProperties>
</file>