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12.2016                                  п. Таежный                                        №14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2.12.2015 года № 2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6 год и плановый период 2017-2018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2.12.2015 года № 208 «О бюджете Таежнинского сельсовета на 2016 год и плановый период 2017-2018 годы» следующего содержания: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в сумме 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5 792,6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31 562 347,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бюджета Таежнинского сельсовета на 2016 год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586 554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5 год в сумме 586 554,87 рублей согласно приложению №1 к настоящему решени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 1, 4, 5, 6, 9 к решению Таежнинского сельского Совета от  22.12.2015 года № 208 изложить в новой редакции согласно приложениям 1, 2, 3, 4, 5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                               Р.И. Жаркомбаев </w:t>
      </w:r>
    </w:p>
    <w:sectPr>
      <w:footerReference w:type="default" r:id="rId2"/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57:00Z</dcterms:created>
  <dc:creator>Дудкина Т.Ю.</dc:creator>
  <dc:description/>
  <cp:keywords/>
  <dc:language>en-US</dc:language>
  <cp:lastModifiedBy>ЮРИСТ</cp:lastModifiedBy>
  <cp:lastPrinted>2016-11-23T17:22:00Z</cp:lastPrinted>
  <dcterms:modified xsi:type="dcterms:W3CDTF">2016-12-27T07:52:00Z</dcterms:modified>
  <cp:revision>77</cp:revision>
  <dc:subject/>
  <dc:title>РОССИЙСКАЯ ФЕДЕРАЦИЯ</dc:title>
</cp:coreProperties>
</file>