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</w:t>
      </w:r>
      <w:r>
        <w:rPr/>
        <w:t xml:space="preserve">26.12.2016                                       п. Таежный                                              №11 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12.2013 №119 «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9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Heading"/>
        <w:ind w:right="140" w:hanging="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1. Абзац четыре-пять пункта 3читать в новой редакции: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 год в размере 1 996 210 (Один миллион девятьсот девяносто шесть тысяч двести десять) рублей 00 копеек;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8 год в размере 1 946 210 (Один миллион девятьсот сорок шесть тысяч двести десять) рублей 00 копеек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Пункт 3 дополнить абзацем шестым следующего содержания: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на 2019 год в размере </w:t>
      </w:r>
      <w:r>
        <w:rPr>
          <w:rFonts w:cs="Times New Roman" w:ascii="Times New Roman" w:hAnsi="Times New Roman"/>
          <w:bCs/>
          <w:sz w:val="28"/>
          <w:szCs w:val="28"/>
        </w:rPr>
        <w:t>1 946 210 (Один миллион девятьсот сорок шесть тысяч двести десять) рублей 00 копее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в пункте 7.1 цифры «2018» заменить цифрами «2019»;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у и собственности (Семенову Л.Н.)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7 года.</w:t>
      </w:r>
    </w:p>
    <w:p>
      <w:pPr>
        <w:pStyle w:val="2"/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И.Н. Левковский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>Глава  Таежнинского сельсовета</w:t>
        <w:tab/>
        <w:t xml:space="preserve">     </w:t>
        <w:tab/>
        <w:t xml:space="preserve">                   Р.И. Жаркомбаев </w:t>
      </w:r>
    </w:p>
    <w:sectPr>
      <w:type w:val="nextPage"/>
      <w:pgSz w:w="11906" w:h="16838"/>
      <w:pgMar w:left="1418" w:right="90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6-12-23T11:11:00Z</cp:lastPrinted>
  <dcterms:modified xsi:type="dcterms:W3CDTF">2017-01-13T03:55:00Z</dcterms:modified>
  <cp:revision>80</cp:revision>
  <dc:subject/>
  <dc:title>ПИНЧУГСКИЙ СЕЛЬСКИЙ СОВЕТ</dc:title>
</cp:coreProperties>
</file>