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ЕЖНИНСКИЙ СЕЛЬСКИ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ГУЧАНСКОГО РАЙОНА 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06.10. 2016                         п. Таежный                                     №  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  формировании  постоян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й Таежнинского сельского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  депутатов   Богуча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Красноярского кр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Федеральным законом от 06.10.2003 №131-ФЗ, Уставом Таежнинского сельсовета Богучанского района Красноярского края, Таежнинский сельский  Совет  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брать постоянные депутатские комиссии в следующем составе:</w:t>
      </w:r>
    </w:p>
    <w:p>
      <w:pPr>
        <w:pStyle w:val="Normal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ИССИЯ  ПО БЮДЖЕТУ И СОБСТВЕННОСТИ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менова Любовь Николаевна – председатель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рофеенков Александр Александрович – заместитель председател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ссобиров Сергей Петрович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цевичус Александр Викторович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цко Сергей Александрович  </w:t>
      </w:r>
    </w:p>
    <w:p>
      <w:pPr>
        <w:pStyle w:val="Normal"/>
        <w:tabs>
          <w:tab w:val="clear" w:pos="708"/>
          <w:tab w:val="left" w:pos="567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ОМИССИЯ ПО БЛАГОУСТРОЙСТВУ И КОММУНАЛЬНОМУ         ХОЗЯЙСТВУ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ссобиров Сергей Петрович - председател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адовников Андрей Васильевич – заместитель председател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ацко Сергей Александрови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яблицев Михаил Николаеви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иллер Лариса Дмитриевн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МИССИЯ ПО ВОПРОСАМ СОЦИАЛЬНОЙ ПОЛИТИ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уртеева Зоя Александровна - председател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яблицев Михаил Николаевич – заместитель председател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евковский Игорь Николае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менова Любовь Николае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адовников Андрей Васильевич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о дня подписания и подлежит опубликованию в бюллетене «Таежнинский вестник»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едседатель Таежнинского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ельского Совета депутатов                                           И.Н.Левковский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8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1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1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1:33:00Z</dcterms:created>
  <dc:creator>Admin</dc:creator>
  <dc:description/>
  <cp:keywords/>
  <dc:language>en-US</dc:language>
  <cp:lastModifiedBy>ЮРИСТ</cp:lastModifiedBy>
  <cp:lastPrinted>2016-10-11T16:59:00Z</cp:lastPrinted>
  <dcterms:modified xsi:type="dcterms:W3CDTF">2016-12-16T07:41:00Z</dcterms:modified>
  <cp:revision>19</cp:revision>
  <dc:subject/>
  <dc:title>ТАЕЖНИНСКИЙ СЕЛЬСКИЙ СОВЕТ ДЕПУТАТОВ</dc:title>
</cp:coreProperties>
</file>