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  <w:t>Приложение № 1</w:t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  <w:t>к Решению Таежнинского</w:t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  <w:t>сельского Совета депутатов</w:t>
      </w:r>
    </w:p>
    <w:p>
      <w:pPr>
        <w:pStyle w:val="Normal"/>
        <w:ind w:hanging="0"/>
        <w:jc w:val="right"/>
        <w:rPr>
          <w:bCs/>
          <w:sz w:val="24"/>
        </w:rPr>
      </w:pPr>
      <w:r>
        <w:rPr>
          <w:bCs/>
          <w:sz w:val="24"/>
        </w:rPr>
        <w:t>от «21»  апреля  2016 № 225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>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16                                п. Таежный                                   </w:t>
        <w:tab/>
        <w:t xml:space="preserve">        №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аежнинского сельсовета за 2015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отчет Администрации Таежнинского сельсовета об исполнении бюджета Таежнинского сельсовета за 2015 год, в соответствии с Положением о бюджетном процессе в муниципальном образовании Таежнинский сельсовет, принятым решением Таежнинским сельским Советом депутатов от 22.10.2013 № 100, руководствуясь ст. 22, 26 Устава Таежнинского сельсовета Богучанского района Красноярского края, Таежнинский сельский Совет депутат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1.Утвердить отчет об исполнении бюджета Таежнинского сельсовета за 2015 год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по доходам в сумме </w:t>
      </w:r>
      <w:r>
        <w:rPr>
          <w:b/>
          <w:bCs/>
          <w:sz w:val="28"/>
          <w:szCs w:val="28"/>
        </w:rPr>
        <w:t>33 045 164,67</w:t>
      </w:r>
      <w:r>
        <w:rPr>
          <w:sz w:val="28"/>
          <w:szCs w:val="28"/>
        </w:rPr>
        <w:t xml:space="preserve"> рублей и расходам в сумме </w:t>
      </w:r>
      <w:r>
        <w:rPr>
          <w:b/>
          <w:bCs/>
          <w:sz w:val="28"/>
          <w:szCs w:val="28"/>
        </w:rPr>
        <w:t xml:space="preserve">34 893 657,81 </w:t>
      </w:r>
      <w:r>
        <w:rPr>
          <w:sz w:val="28"/>
          <w:szCs w:val="28"/>
        </w:rPr>
        <w:t>рублей;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бюджета Таежнинского сельсовета с дефицитом в сумме </w:t>
      </w:r>
      <w:r>
        <w:rPr>
          <w:b/>
          <w:sz w:val="28"/>
          <w:szCs w:val="28"/>
        </w:rPr>
        <w:t>1 848 493,14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о источникам внутреннего финансирования дефицита бюджета Таежнинского сельсовета  за 2014 год в сумме </w:t>
      </w:r>
      <w:r>
        <w:rPr>
          <w:b/>
          <w:sz w:val="28"/>
          <w:szCs w:val="28"/>
        </w:rPr>
        <w:t>1 848 493,14</w:t>
      </w:r>
      <w:r>
        <w:rPr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>2. Утвердить: исполнение бюджета Таежнинского сельсовета за 2015 год со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>2.1. Исполнение доходов бюджета Таежнинского сельсовета за 2015 год по кодам видов, подвидов, классификации операций сектора государственного управления, относящихся к доходам бюджета согласно приложению №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2. Исполнение расходов бюджета Таежнинского сельсовета за 2015 год по разделам и подразделам классификации расходов бюджета согласно приложению № 2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3. Исполнение расходов бюджета Таежнинского сельсовета за 2015 год по ведомственной структуре расходов согласно приложению № 3            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4. Исполнение по источникам внутреннего финансирования дефицита бюджета Таежнинского сельсовета за 2015 год по кодам классификации источников финансирования дефицита бюджета Таежнинского сельсовета согласно приложению № 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Исполнение муниципальной программы «Улучшение качества жизни населения МО Таежнинский сельсовет, финансируемой из бюджета Таежнинского сельсовета за 2015 год согласно приложению №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Исполнение расходов средств резервного фонда Таежнинского сельсовета за 2015 год согласно приложению № 6 к настоящему решению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подписания и подлежит опубликованию в бюллетене «Таежнинский вестник»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Совета депутатов                                                                  И. Н. Левковский 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Глава Таежнинского сельсовета</w:t>
        <w:tab/>
        <w:tab/>
        <w:t xml:space="preserve">          </w:t>
        <w:tab/>
        <w:t xml:space="preserve">                     Р. И. Жаркомб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Депутат</cp:lastModifiedBy>
  <cp:lastPrinted>2016-04-08T14:27:00Z</cp:lastPrinted>
  <dcterms:modified xsi:type="dcterms:W3CDTF">2016-04-26T08:56:00Z</dcterms:modified>
  <cp:revision>19</cp:revision>
  <dc:subject/>
  <dc:title/>
</cp:coreProperties>
</file>