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ТАЕЖНИНСКИЙ СЕЛЬСКИЙ 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ГУЧАНСКОГО РАЙОНА КРАСНОЯР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11.2016                            п. Таёжный                                        №4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Таежнин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от 22.12.2015 года № 2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 Таежн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6 год и плановый период 2017-2018 годы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решение Таежнинского сельского Совета депутатов от 22.12.2015 года № 208 «О бюджете Таежнинского сельсовета на 2016 год и плановый период 2017-2018 годы» следующего содержания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сновные характеристики бюджета Таежнинского сельсовета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объем доходов в сумме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5 792,63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31 562 347,5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бюджета Таежнинского сельсовета на 2016 год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586 554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Таежнинского сельсовета на 2015 год в сумме 586 554,87 рублей согласно приложению №1 к настоящему решению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2.  пункт 6 чита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Размеры денежного вознаграждения депутатов, выборных должностных лиц местного самоуправления, размеры должностных окладов по должностям муниципальной службы Таежнинского сельсовета проиндексированные в 2009, 2011, 2012, 2013, 2015 годах увеличиваются (индексируются) с 1 октября 2016 года, в плановом периоде 2017-2018 годов   на коэффициент, равный 1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7 чита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плата труда работников муниципальных учреждений увеличивается (индексируется) с 1 октября  2016 года, в плановом периоде 2017-2018 годов на коэффициент, равный 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В подпункте 2 пункта 10 цифры «11 178 824» заменить цифрами    «11 298 82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ифры «1 921 756» заменить цифрами    «1 931 75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В подпункте 1 пункта 12 цифры «4 823 952,22» заменить цифрами    «4 841 286,2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одпункте 2  пункта 12 цифры «1 003 752,22» заменить цифрами      «1 021 086,22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 1, 4, 5, 6, 9 к решению Таежнинского сельского Совета от 22.12.2015 года №  208 изложить в новой редакции согласно приложениям 1, 2, 3, 4, 5 к настоящему решению соответствен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И.Н. Лев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Глава Таежнинского сельсовета                                     Р.И. Жаркомбаев </w:t>
      </w:r>
    </w:p>
    <w:sectPr>
      <w:footerReference w:type="default" r:id="rId2"/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</w:rPr>
  </w:style>
  <w:style w:type="paragraph" w:styleId="13">
    <w:name w:val="Название объекта1"/>
    <w:basedOn w:val="Normal"/>
    <w:next w:val="Normal"/>
    <w:qFormat/>
    <w:pPr>
      <w:spacing w:before="120" w:after="0"/>
      <w:ind w:left="0" w:right="0" w:firstLine="709"/>
      <w:jc w:val="both"/>
    </w:pPr>
    <w:rPr>
      <w:bCs/>
      <w:sz w:val="28"/>
      <w:szCs w:val="20"/>
    </w:rPr>
  </w:style>
  <w:style w:type="paragraph" w:styleId="Style19">
    <w:name w:val="Стиль Название объекта + По ширине"/>
    <w:basedOn w:val="13"/>
    <w:qFormat/>
    <w:pPr>
      <w:spacing w:before="120" w:after="120"/>
      <w:ind w:left="0" w:right="0" w:firstLine="709"/>
      <w:jc w:val="both"/>
    </w:pPr>
    <w:rPr>
      <w:b/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57:00Z</dcterms:created>
  <dc:creator>Дудкина Т.Ю.</dc:creator>
  <dc:description/>
  <cp:keywords/>
  <dc:language>en-US</dc:language>
  <cp:lastModifiedBy>ЮРИСТ</cp:lastModifiedBy>
  <cp:lastPrinted>2016-11-23T17:22:00Z</cp:lastPrinted>
  <dcterms:modified xsi:type="dcterms:W3CDTF">2016-12-01T09:09:00Z</dcterms:modified>
  <cp:revision>74</cp:revision>
  <dc:subject/>
  <dc:title>РОССИЙСКАЯ ФЕДЕРАЦИЯ</dc:title>
</cp:coreProperties>
</file>