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ЕЖНИН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10. 2016                               п. Таежный                                     №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    закреплении    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     депутатами       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  Совета       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Красноя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 для осуществления депута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Федеральным законом от 06.10.2003 №131-ФЗ, Уставом Таежнинского сельсовета Богучанского района Красноярского края, Таежнинский сельский  Совет  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ить территории муниципального образования Таежнинский сельсовет Богучанского района Красноярского края за депутатами Таежнинского сельского Совета депутатов созыва 2016 – 2021 годов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 со дня подписания  и подлежит  опубликованию  в бюллетене «Таежнински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Таеж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Совета депутатов                                               И.Н.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ю Таежнин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огуча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ярского кра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6» октября 2016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Территории муниципального образования Таежнинский сельсовет, закрепленные за депутатами Таежнинского сельского Совета депутатов, для осуществления депутатской деятельно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круга,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улиц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ФИО депута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 с.Карабу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иллер Лариса Дмитри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2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1,2,6,7,8,9,11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обод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ибир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Куртеева Зоя Александр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3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Новая 3, 4, 5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1-2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Зяблицев Михаил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4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Аэродром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ружб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Та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Железнодорожник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лодеж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онтажник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Муссобиров Сергей Пет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5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Мир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40 лет Победы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совоз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омсомо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9 М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арабульск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Новоселов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лне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райня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вердл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Первомайская 24-44</w:t>
            </w:r>
          </w:p>
          <w:p>
            <w:pPr>
              <w:pStyle w:val="Normal"/>
              <w:ind w:left="708" w:hanging="0"/>
              <w:rPr/>
            </w:pPr>
            <w:r>
              <w:rPr/>
              <w:t>Пер.: Водян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Левковский Игорь Николае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6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Вокзаль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Мельнич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Чапае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Зеле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ач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Ерофеенков Александр Александ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7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уво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Киров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Советск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Бацевичус Александр Викто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8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н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Лермонто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Семенова Любовь Никола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9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Строителей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Юбилей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ацко Сергей Александрович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№</w:t>
            </w:r>
            <w:r>
              <w:rPr/>
              <w:t>10 п.Таежный</w:t>
            </w:r>
          </w:p>
          <w:p>
            <w:pPr>
              <w:pStyle w:val="Normal"/>
              <w:ind w:left="708" w:hanging="0"/>
              <w:rPr/>
            </w:pPr>
            <w:r>
              <w:rPr/>
              <w:t>Ул.: Лесная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Буденного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Гагарина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        </w:t>
            </w:r>
            <w:r>
              <w:rPr/>
              <w:t>Дорожна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Садовников Андрей Васильев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33:00Z</dcterms:created>
  <dc:creator>Admin</dc:creator>
  <dc:description/>
  <cp:keywords/>
  <dc:language>en-US</dc:language>
  <cp:lastModifiedBy>ЮРИСТ</cp:lastModifiedBy>
  <cp:lastPrinted>2016-10-06T11:19:00Z</cp:lastPrinted>
  <dcterms:modified xsi:type="dcterms:W3CDTF">2017-01-13T03:53:00Z</dcterms:modified>
  <cp:revision>16</cp:revision>
  <dc:subject/>
  <dc:title>ТАЕЖНИНСКИЙ СЕЛЬСКИЙ СОВЕТ ДЕПУТАТОВ</dc:title>
</cp:coreProperties>
</file>