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/>
      </w:pPr>
      <w:r>
        <w:rPr/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/>
      </w:pPr>
      <w:r>
        <w:rPr/>
        <w:t xml:space="preserve"> </w:t>
      </w:r>
      <w:r>
        <w:rPr/>
        <w:t xml:space="preserve">26.12.2016                                        п. Таежный                                             №13  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2.2013 №118 «О передач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ч. 4 ст.15 Федерального Закона №131-ФЗ от 06.10.2003г. «Об общих принципах организации местного самоуправления в Российской Федерации», ст. 86, 142.5 Бюджетного Кодекса РФ, Устава Таежнинского  Сельсовета Богучанского района, Таежнинский сельский Совет депутатов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30.12.2013 №118 «О передаче осуществления части полномочий администрации Таежнинского сельсовета администрации Богучанского района» следующие изменения:</w:t>
      </w:r>
    </w:p>
    <w:p>
      <w:pPr>
        <w:pStyle w:val="Con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бзац четыре - пять пункта 3 читать в новой редакции: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на 2017 год в размере 10 806 185 (Десять миллионов восемьсот шесть тысяч сто восемьдесят пять) рублей 00 копеек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на 2018 год в размере 10 806 185 (Десять миллионов восемьсот шесть тысяч сто восемьдесят пять) рублей 00 копеек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Пункт 3 дополнить абзацем шестым следующего содержания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на 2019 год в размере </w:t>
      </w:r>
      <w:r>
        <w:rPr>
          <w:rFonts w:cs="Times New Roman" w:ascii="Times New Roman" w:hAnsi="Times New Roman"/>
          <w:bCs/>
          <w:sz w:val="28"/>
          <w:szCs w:val="28"/>
        </w:rPr>
        <w:t>10 806 185 (Десять миллионов восемьсот шесть тысяч сто восемьдесят пять) рублей 00 копеек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в пункте 7.1 цифры «2018» заменить цифрами «2019»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Таежнинского сельсовета Богучанского района Красноярского края заключить Дополнительное соглашение с администрацией Богучанского района Красноярского края  к Соглашению о передаче части полномочий Администрацией Таежнинского сельсовета Администрации Богуч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0.12.2013.</w:t>
      </w:r>
    </w:p>
    <w:p>
      <w:pPr>
        <w:pStyle w:val="2"/>
        <w:tabs>
          <w:tab w:val="clear" w:pos="708"/>
          <w:tab w:val="left" w:pos="142" w:leader="none"/>
        </w:tabs>
        <w:ind w:right="-55" w:hanging="0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>3. Контроль за исполнением настоящего решения возложить на комиссию по бюджету и собственности (Семенову Л.Н.).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</w:t>
      </w:r>
      <w:r>
        <w:rPr>
          <w:szCs w:val="28"/>
        </w:rPr>
        <w:t>4. Решение вступает в силу со дня, следующего за днем опубликования в бюллетене  «Таежнинский вестник», и распространяется на правоотношения, возникшие с 01 января 2017 года.</w:t>
      </w:r>
    </w:p>
    <w:p>
      <w:pPr>
        <w:pStyle w:val="2"/>
        <w:tabs>
          <w:tab w:val="clear" w:pos="708"/>
          <w:tab w:val="left" w:pos="360" w:leader="none"/>
        </w:tabs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Таежнинского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сельского Совета депутатов:                                                И.Н. Левковский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 xml:space="preserve"> </w:t>
      </w:r>
      <w:r>
        <w:rPr>
          <w:szCs w:val="28"/>
        </w:rPr>
        <w:t>ГлаваТаежнинского сельсовета</w:t>
        <w:tab/>
        <w:t xml:space="preserve">     </w:t>
        <w:tab/>
        <w:t xml:space="preserve">                             Р.И. Жаркомбаев</w:t>
      </w:r>
    </w:p>
    <w:sectPr>
      <w:type w:val="nextPage"/>
      <w:pgSz w:w="11906" w:h="16838"/>
      <w:pgMar w:left="1418" w:right="680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ЮРИСТ</cp:lastModifiedBy>
  <cp:lastPrinted>2016-12-23T11:07:00Z</cp:lastPrinted>
  <dcterms:modified xsi:type="dcterms:W3CDTF">2017-01-13T03:55:00Z</dcterms:modified>
  <cp:revision>103</cp:revision>
  <dc:subject/>
  <dc:title>ПИНЧУГСКИЙ СЕЛЬСКИЙ СОВЕТ</dc:title>
</cp:coreProperties>
</file>