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ТАЕЖНИНСКИЙ СЕЛЬСКИЙ СОВЕТ ДЕПУТАТ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ОГУЧАНСКОГО РАЙОНА КРАСНОЯРСКОГО КРА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ЕШ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9.09.2016                                п. Таёжный                                № 232</w:t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е Таежнинского сельско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ов от 22.12.2015 года № 2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 Таежнин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2016 год и плановый период 2017-2018 годы»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22 п. 3 Устава Таежнинского сельсовета Богучанского района Красноярского края Таежнинский сельский Совет депутатов РЕШИЛ:</w:t>
      </w:r>
    </w:p>
    <w:p>
      <w:pPr>
        <w:pStyle w:val="Normal"/>
        <w:numPr>
          <w:ilvl w:val="0"/>
          <w:numId w:val="1"/>
        </w:numPr>
        <w:ind w:left="0" w:firstLine="45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и дополнения в решение Таежнинского сельского Совета депутатов от 22.12.2015 года № 208 «О бюджете Таежнинского сельсовета на 2016 год и плановый период 2017-2018 годы» следующего содержания:</w:t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>1.1.Пункт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Утвердить основные характеристики бюджета Таежнинского сельсовета на 2016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общий объем доходов в сумме 3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06 664,63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общий объем расходов в сумме 31 293 219,50 руб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дефицит бюджета Таежнинского сельсовета на 2016 год в сумме </w:t>
      </w:r>
    </w:p>
    <w:p>
      <w:pPr>
        <w:pStyle w:val="Normal"/>
        <w:jc w:val="both"/>
        <w:rPr/>
      </w:pPr>
      <w:r>
        <w:rPr>
          <w:sz w:val="28"/>
          <w:szCs w:val="28"/>
        </w:rPr>
        <w:t>586 554,87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) источники внутреннего финансирования дефицита бюджета Таежнинского сельсовета на 2015 год в сумме 586 554,87 рублей согласно приложению №1 к настоящему решению»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2 В подпункте 3 пункта 8 слова: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22 826 890 рублей на 2016 год;  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3 880 750 рублей на 2017 год;  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4 035 830 рублей на 2018 год.» заменить словами: 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 xml:space="preserve">«22 415 313,98 рублей на 2016 год;  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 xml:space="preserve">23 796 750 рублей на 2017 год;  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 xml:space="preserve">25 367 530 рублей на 2018 год.»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В подпункте 1 пункта 12 цифры «4 376 020» заменить цифрами    «4 823 952,22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4.  В подпункте 2  пункта 12 цифры «555 820» заменить цифрами      «1 003 752,22»    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иложения № 1, 2, 4,5, 6, 9 к решению Таежнинского сельского Совета от 22.12.2015 года №  208 изложить в новой редакции согласно приложениям 1, 2, 3, 4, 5, 6 к настоящему решению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в день, следующий за днем его официального опубликования в бюллетене «Таежнин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И.Н. Левк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ind w:right="-2" w:hanging="0"/>
        <w:jc w:val="both"/>
        <w:rPr/>
      </w:pPr>
      <w:r>
        <w:rPr>
          <w:sz w:val="28"/>
          <w:szCs w:val="28"/>
        </w:rPr>
        <w:t xml:space="preserve">Глава Таежнинского сельсовета                                     Р.И. Жаркомбаев </w:t>
      </w:r>
    </w:p>
    <w:sectPr>
      <w:footerReference w:type="default" r:id="rId2"/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Times New Roman" w:hAnsi="Times New Roman" w:eastAsia="Arial" w:cs="Times New Roman"/>
      <w:color w:val="auto"/>
      <w:sz w:val="26"/>
      <w:szCs w:val="26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bCs/>
    </w:rPr>
  </w:style>
  <w:style w:type="paragraph" w:styleId="13">
    <w:name w:val="Название объекта1"/>
    <w:basedOn w:val="Normal"/>
    <w:next w:val="Normal"/>
    <w:qFormat/>
    <w:pPr>
      <w:spacing w:before="120" w:after="0"/>
      <w:ind w:left="0" w:right="0" w:firstLine="709"/>
      <w:jc w:val="both"/>
    </w:pPr>
    <w:rPr>
      <w:bCs/>
      <w:sz w:val="28"/>
      <w:szCs w:val="20"/>
    </w:rPr>
  </w:style>
  <w:style w:type="paragraph" w:styleId="Style19">
    <w:name w:val="Стиль Название объекта + По ширине"/>
    <w:basedOn w:val="13"/>
    <w:qFormat/>
    <w:pPr>
      <w:spacing w:before="120" w:after="120"/>
      <w:ind w:left="0" w:right="0" w:firstLine="709"/>
      <w:jc w:val="both"/>
    </w:pPr>
    <w:rPr>
      <w:b/>
      <w:sz w:val="28"/>
    </w:rPr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57:00Z</dcterms:created>
  <dc:creator>Дудкина Т.Ю.</dc:creator>
  <dc:description/>
  <cp:keywords/>
  <dc:language>en-US</dc:language>
  <cp:lastModifiedBy>Депутат</cp:lastModifiedBy>
  <cp:lastPrinted>2016-06-22T15:54:00Z</cp:lastPrinted>
  <dcterms:modified xsi:type="dcterms:W3CDTF">2016-09-15T05:19:00Z</dcterms:modified>
  <cp:revision>66</cp:revision>
  <dc:subject/>
  <dc:title>РОССИЙСКАЯ ФЕДЕРАЦИЯ</dc:title>
</cp:coreProperties>
</file>