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ЕЖНИНСКИЙ СЕЛЬСКИЙ 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ГУЧАНСКОГО РАЙОНА КРАСНОЯРСКОГО КРА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right="-1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04.2016                              п.Таежный                                   № 226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    внесении     изменений    в    решение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Об утверждении структуры администрац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аежнинского     сельсовета      Богучан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йона Красноярского кра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основании пункта 8 статьи 37 Федерального закона от 06.10.2003 </w:t>
        <w:br/>
        <w:t>№ 131-ФЗ "Об общих принципах организации местного самоуправления</w:t>
        <w:br/>
        <w:t xml:space="preserve">в Российской Федерации", руководствуясь ст. 22, 26, п.3 ст. 31 Устава Таежнинского сельсовета Богучанского района Красноярского края, Таежнинский сельский Совет депутато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Внести в решение №78 от 13.05.2013 "Об утверждении структуры администрации Таежнинского сельсовета Богучанского района Красноярского края"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 Приложение 1  к  решению изложить в новой редакции согласно приложению к настоящему реш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ешение   вступает   в   силу    после    официального  опубликования </w:t>
        <w:br/>
        <w:t>в бюллетене "Таежнинский вестник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депутатов                                                И.Н.Левковский 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/>
          <w:sz w:val="28"/>
          <w:szCs w:val="28"/>
        </w:rPr>
        <w:t>Глава Таежнинского сельсовета                                                     Р.И.Жаркомбаев</w:t>
      </w:r>
    </w:p>
    <w:p>
      <w:pPr>
        <w:pStyle w:val="Normal"/>
        <w:rPr>
          <w:rFonts w:eastAsia="Arial" w:cs="Arial"/>
          <w:i/>
          <w:i/>
          <w:sz w:val="28"/>
          <w:szCs w:val="28"/>
        </w:rPr>
      </w:pPr>
      <w:r>
        <w:rPr>
          <w:rFonts w:eastAsia="Arial" w:cs="Arial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7" w:gutter="0" w:header="776" w:top="1052" w:footer="776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23:00Z</dcterms:created>
  <dc:creator>Administrator</dc:creator>
  <dc:description/>
  <cp:keywords/>
  <dc:language>en-US</dc:language>
  <cp:lastModifiedBy>Депутат</cp:lastModifiedBy>
  <cp:lastPrinted>2016-04-11T09:33:00Z</cp:lastPrinted>
  <dcterms:modified xsi:type="dcterms:W3CDTF">2016-04-26T08:52:00Z</dcterms:modified>
  <cp:revision>7</cp:revision>
  <dc:subject/>
  <dc:title>В соответствии со статьей 31 Федерального закона от 02</dc:title>
</cp:coreProperties>
</file>