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09. 2017                      п. Таежный                                     №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 формировании  постоя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Таежнинского сельского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депутатов 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расноя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постоянные депутатские комиссии в следующем составе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 ПО БЮДЖЕТУ И СОБСТВЕН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скра Мария Анатольевна – председат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иселева Надежда Ивановна – заместитель председател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ковский Игорь Николаеви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рофеенков Александр Александрови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цевичус Александр Викторович 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ССИЯ ПО БЛАГОУСТРОЙСТВУ И КОММУНАЛЬНОМУ         ХОЗЯЙСТВ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роздов Александр Анатольевич - председ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Билалов Зинур Ктюсович – заместитель председ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собиров Сергей Петрович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яблицев Михаил Никола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евская Софья Витальев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ПО ВОПРОСАМ СОЦИАЛЬНОЙ ПОЛИ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Киселева Надежда Ивановна - председ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цевичус Александр Викторович – заместитель председ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яблицев Михаил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кра Мария Анато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илевская Софья Витальев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 и подлежит опубликованию в бюллетене «Таежнинский вестник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Совета депутатов                                           И.Н.Левковс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3:00Z</dcterms:created>
  <dc:creator>Admin</dc:creator>
  <dc:description/>
  <cp:keywords/>
  <dc:language>en-US</dc:language>
  <cp:lastModifiedBy>ЮРИСТ</cp:lastModifiedBy>
  <cp:lastPrinted>2017-11-09T09:27:00Z</cp:lastPrinted>
  <dcterms:modified xsi:type="dcterms:W3CDTF">2017-11-09T01:27:00Z</dcterms:modified>
  <cp:revision>27</cp:revision>
  <dc:subject/>
  <dc:title>ТАЕЖНИНСКИЙ СЕЛЬСКИЙ СОВЕТ ДЕПУТАТОВ</dc:title>
</cp:coreProperties>
</file>