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3.10. 2017</w:t>
        <w:tab/>
        <w:t xml:space="preserve"> </w:t>
        <w:tab/>
        <w:t xml:space="preserve">                   п. Таежный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  создании   административной    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жнинского сельсовета Богуч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соответствии   с    Законами    Красноярского   края   от   23.04.2009 №8-3168   "Об   административных  комиссиях  в   Красноярском крае",            от </w:t>
      </w:r>
      <w:r>
        <w:rPr>
          <w:rFonts w:eastAsia="Arial" w:cs="Arial"/>
          <w:sz w:val="28"/>
          <w:szCs w:val="28"/>
        </w:rPr>
        <w:t xml:space="preserve">23.04.2009  N  8-3170 "О наделении органов местного самоуправления муниципальных образований края государственными полномочиями                по созданию и обеспечению деятельности административных   комиссий", согласно </w:t>
      </w:r>
      <w:r>
        <w:rPr>
          <w:sz w:val="28"/>
          <w:szCs w:val="28"/>
        </w:rPr>
        <w:t xml:space="preserve">ст. ст.  22,   26   Устава   Таежнинского   сельсовета, </w:t>
      </w:r>
      <w:r>
        <w:rPr>
          <w:rFonts w:eastAsia="Arial" w:cs="Arial"/>
          <w:sz w:val="28"/>
          <w:szCs w:val="28"/>
        </w:rPr>
        <w:t xml:space="preserve"> Таежнинский сельский Совет депутатов 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/>
          <w:sz w:val="28"/>
          <w:szCs w:val="28"/>
        </w:rPr>
        <w:t>Создать административную комиссию Таежнинского сельсовета Богучанского района Красноярского края с следующем составе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Заместитель   главы  Таежнинского  сельсовета   Мельникова    Наталья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Александровна - председатель административной комиссии;</w:t>
      </w:r>
    </w:p>
    <w:p>
      <w:pPr>
        <w:pStyle w:val="Normal"/>
        <w:ind w:left="709" w:hanging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>-Ведущий специалист администрации Таежнинского сельсовета Воробьева Светлана Валерьевна – заместитель председателя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Главный    специалист  администрации   Таежнинского  сельсовета   Кос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Татьяна Леоновна – ответственный секретарь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Депутат Таежнинского сельского Совета  депутатов  Зяблицев   Михаил    </w:t>
      </w:r>
    </w:p>
    <w:p>
      <w:pPr>
        <w:pStyle w:val="Normal"/>
        <w:ind w:left="709" w:hanging="4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Николаевич – член административной комиссии;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- Депутат        Таежнинского       сельского       Совета     депутатов    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Билалов Зинур Ктюсович – член административной комиссии.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 xml:space="preserve">2. Контроль за исполнением настоящего Решения возложить на комиссию      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Arial" w:cs="Arial"/>
          <w:sz w:val="28"/>
          <w:szCs w:val="28"/>
        </w:rPr>
        <w:t>по вопросам социальной политики (Киселева Н.И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/>
          <w:sz w:val="28"/>
          <w:szCs w:val="28"/>
        </w:rPr>
        <w:t xml:space="preserve">Решение    вступает    в    силу    со    дня,    следующего    за    днем    его       </w:t>
      </w:r>
    </w:p>
    <w:p>
      <w:pPr>
        <w:pStyle w:val="Normal"/>
        <w:ind w:left="709" w:hanging="4"/>
        <w:jc w:val="both"/>
        <w:rPr/>
      </w:pPr>
      <w:r>
        <w:rPr>
          <w:rFonts w:eastAsia="Arial" w:cs="Arial"/>
          <w:sz w:val="28"/>
          <w:szCs w:val="28"/>
        </w:rPr>
        <w:t>официального   опубликования  в  бюллетене    "Таежнинский   вестник".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ежн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Таежнинского сельсовета                                              Р.И. Жаркомбаев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9:00Z</dcterms:created>
  <dc:creator/>
  <dc:description/>
  <cp:keywords/>
  <dc:language>en-US</dc:language>
  <cp:lastModifiedBy>ЮРИСТ</cp:lastModifiedBy>
  <cp:lastPrinted>2017-10-24T11:58:00Z</cp:lastPrinted>
  <dcterms:modified xsi:type="dcterms:W3CDTF">2017-10-24T05:10:00Z</dcterms:modified>
  <cp:revision>13</cp:revision>
  <dc:subject/>
  <dc:title/>
</cp:coreProperties>
</file>