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0.11.2017                             п. Таежный                                   </w:t>
        <w:tab/>
        <w:t xml:space="preserve">        № 17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 за 2016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отчет Администрации Таежнинского сельсовета об исполнении бюджета Таежнинского сельсовета за 2016 год, в соответствии с Положением о бюджетном процессе в муниципальном образовании Таежнинский сельсовет, принятым решением Таежнинским сельским Советом депутатов от 22.10.2013 № 100, руководствуясь ст.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Таежнинского сельсовета за 2016 год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по доходам в сумме </w:t>
      </w:r>
      <w:r>
        <w:rPr>
          <w:b/>
          <w:bCs/>
          <w:sz w:val="28"/>
          <w:szCs w:val="28"/>
        </w:rPr>
        <w:t>29 562 158,99</w:t>
      </w:r>
      <w:r>
        <w:rPr>
          <w:sz w:val="28"/>
          <w:szCs w:val="28"/>
        </w:rPr>
        <w:t xml:space="preserve"> рублей и расходам в сумме </w:t>
      </w:r>
      <w:r>
        <w:rPr>
          <w:b/>
          <w:bCs/>
          <w:sz w:val="28"/>
          <w:szCs w:val="28"/>
        </w:rPr>
        <w:t xml:space="preserve">29 646 837,32 </w:t>
      </w:r>
      <w:r>
        <w:rPr>
          <w:sz w:val="28"/>
          <w:szCs w:val="28"/>
        </w:rPr>
        <w:t>рублей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с дефицитом в сумме </w:t>
      </w:r>
      <w:r>
        <w:rPr>
          <w:b/>
          <w:sz w:val="28"/>
          <w:szCs w:val="28"/>
        </w:rPr>
        <w:t>84 678,33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по источникам внутреннего финансирования дефицита бюджета Таежнинского сельсовета  за 2016 год в сумме </w:t>
      </w:r>
      <w:r>
        <w:rPr>
          <w:b/>
          <w:sz w:val="28"/>
          <w:szCs w:val="28"/>
        </w:rPr>
        <w:t>84 678,33</w:t>
      </w:r>
      <w:r>
        <w:rPr>
          <w:sz w:val="28"/>
          <w:szCs w:val="28"/>
        </w:rPr>
        <w:t xml:space="preserve"> рубля.</w:t>
      </w:r>
    </w:p>
    <w:p>
      <w:pPr>
        <w:pStyle w:val="Normal"/>
        <w:rPr/>
      </w:pPr>
      <w:r>
        <w:rPr>
          <w:sz w:val="28"/>
          <w:szCs w:val="28"/>
        </w:rPr>
        <w:t>2. Утвердить: исполнение бюджета Таежнинского сельсовета за        2016 год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2.1. Исполнение доходов бюджета Таежнинского сельсовета за        2016 год по кодам видов, подвидов, классификации операций сектора государственного управления, относящихся к доходам бюджета согласно приложению №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2. Исполнение расходов бюджета Таежнинского сельсовета за      2016 год по разделам и подразделам классификации расходов бюджета согласно приложению №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3. Исполнение расходов бюджета Таежнинского сельсовета за       2016 год по ведомственной структуре расходов согласно приложению № 3           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4. Исполнение по источникам внутреннего финансирования дефицита бюджета Таежнинского сельсовета за 2016 год по кодам классификации источников финансирования дефицита бюджета Таежнинского сельсовета согласно приложению №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Исполнение муниципальной программы «Улучшение качества жизни населения МО Таежнинский сельсовет, финансируемой из бюджета Таежнинского сельсовета за 2016 год согласно приложению №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Исполнение расходов средств резервного фонда Таежнинского сельсовета за 2016 год согласно приложению № 6 к настоящему решению.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3. Настоящее решение вступает в силу со дня подписания и подлежит опубликованию в бюллетене «Таежнинский вестник»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Совета депутатов                                                                  И. Н. Левковский 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.о. Главы Таежнинского сельсовета</w:t>
        <w:tab/>
        <w:tab/>
        <w:t xml:space="preserve">          </w:t>
        <w:tab/>
        <w:t xml:space="preserve">     Н.А. Мель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  <w:szCs w:val="24"/>
    </w:rPr>
  </w:style>
  <w:style w:type="character" w:styleId="Style16">
    <w:name w:val="Нижний колонтитул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09:00Z</dcterms:created>
  <dc:creator>Пользователь</dc:creator>
  <dc:description/>
  <cp:keywords/>
  <dc:language>en-US</dc:language>
  <cp:lastModifiedBy>ЮРИСТ</cp:lastModifiedBy>
  <cp:lastPrinted>2017-12-01T10:22:00Z</cp:lastPrinted>
  <dcterms:modified xsi:type="dcterms:W3CDTF">2017-12-01T08:06:00Z</dcterms:modified>
  <cp:revision>22</cp:revision>
  <dc:subject/>
  <dc:title/>
</cp:coreProperties>
</file>