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9. 2017                                   п. Таежный                                     № 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избрании Председате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 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секретаря   Таеж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главой 4 Устава Таежнинского сельсовета Богучанского района Красноярского края, Таежнинский сельский  Совет  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рать Председателем Таежнинского сельского Совета депутатов </w:t>
      </w:r>
    </w:p>
    <w:p>
      <w:pPr>
        <w:pStyle w:val="Normal"/>
        <w:ind w:left="810" w:hanging="0"/>
        <w:jc w:val="both"/>
        <w:rPr/>
      </w:pPr>
      <w:r>
        <w:rPr>
          <w:sz w:val="28"/>
          <w:szCs w:val="28"/>
        </w:rPr>
        <w:t>созыва 2017 – 2022 годов ЛЕВКОВСКОГО ИГОРЯ НИКОЛА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рать заместителем Председателя Таежнинского сельского Совета</w:t>
      </w:r>
    </w:p>
    <w:p>
      <w:pPr>
        <w:pStyle w:val="Normal"/>
        <w:ind w:left="810" w:hanging="0"/>
        <w:jc w:val="both"/>
        <w:rPr/>
      </w:pPr>
      <w:r>
        <w:rPr>
          <w:sz w:val="28"/>
          <w:szCs w:val="28"/>
        </w:rPr>
        <w:t>Депутатов созыва 2017 – 2022 годов ЗЯБЛИЦЕВА МИХАИЛА НИКОЛАЕВИЧА.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рать  секретарем Таежнинского сельского Совета депутатов  созыва 2017 – 2022 годов ИСКРА МАРИЮ АНАТОЛЬЕВНУ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 со дня подписания  и подлежит  опубликованию  в бюллетене «Таежнинский вестник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ь Таеж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Совета депутатов                                               И.Н.Лев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1:33:00Z</dcterms:created>
  <dc:creator>Admin</dc:creator>
  <dc:description/>
  <cp:keywords/>
  <dc:language>en-US</dc:language>
  <cp:lastModifiedBy>ЮРИСТ</cp:lastModifiedBy>
  <cp:lastPrinted>2017-09-20T09:35:00Z</cp:lastPrinted>
  <dcterms:modified xsi:type="dcterms:W3CDTF">2017-11-09T01:28:00Z</dcterms:modified>
  <cp:revision>18</cp:revision>
  <dc:subject/>
  <dc:title>ТАЕЖНИНСКИЙ СЕЛЬСКИЙ СОВЕТ ДЕПУТАТОВ</dc:title>
</cp:coreProperties>
</file>