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7.02.2017                                 п. Таежный                                        №17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Таежнинского сельск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от 26.12.2016 года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 Таежн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7 год и плановый период 2018-2019 годы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2 п. 3 Устава Таежнинского сельсовета Богучанского района Красноярского края Таежнин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5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решение Таежнинского сельского Совета депутатов от 26.12.2016 года № 10 «О бюджете Таежнинского сельсовета на 2017 год и плановый период 2018-2019 годы» следующего содержания: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Утвердить основные характеристики бюджета Таежнинского сельсовета на 2017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общий объем доходов в сумме 26 216 699,2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расходов в сумме 26 698 498,83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дефицит  бюджета  Таежнинского  сельсовета  на  2017  год 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481 799,5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источники внутреннего финансирования дефицита бюджета Таежнинского сельсовета на 2017 год в сумме 481 799,54 рублей согласно приложению №1 к настоящему решению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В абзаце 1 подпункта 3 пункта 8 цифры « 18 289 500» заменить цифрами «19 207 592,74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ункт 11 дополнить подпунктами два и тр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. На осуществление дорожной деятельности в отношении автомобильных дорог общего пользования местного значения в 2017 году в сумме 4 000 рублей, на плановый период 2017-2018 годы в сумме               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 обеспечение первичных мер пожарной безопасности в 2017 году в сумме 8 318,80 рублей, на плановый период 2018-2019 годов  в сумме        0,00 рублей.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В подпункте 1 пункта 12 цифры « 956 610» заменить цифрами    «1 356 61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№ 1, 2, 4, 5, 6, 8 к решению Таежнинского сельского Совета от  26.12.2016 года № 10 изложить в новой редакции согласно приложениям 1, 2, 3, 4, 5,6 к настоящему решению соответствен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бюллетене «Таежн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И.Н. Лев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Глава Таежнинского сельсовета                                     Р.И. Жаркомбаев </w:t>
      </w:r>
    </w:p>
    <w:sectPr>
      <w:footerReference w:type="default" r:id="rId2"/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Arial" w:cs="Times New Roman"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Cs/>
    </w:rPr>
  </w:style>
  <w:style w:type="paragraph" w:styleId="13">
    <w:name w:val="Название объекта1"/>
    <w:basedOn w:val="Normal"/>
    <w:next w:val="Normal"/>
    <w:qFormat/>
    <w:pPr>
      <w:spacing w:before="120" w:after="0"/>
      <w:ind w:left="0" w:right="0" w:firstLine="709"/>
      <w:jc w:val="both"/>
    </w:pPr>
    <w:rPr>
      <w:bCs/>
      <w:sz w:val="28"/>
      <w:szCs w:val="20"/>
    </w:rPr>
  </w:style>
  <w:style w:type="paragraph" w:styleId="Style19">
    <w:name w:val="Стиль Название объекта + По ширине"/>
    <w:basedOn w:val="13"/>
    <w:qFormat/>
    <w:pPr>
      <w:spacing w:before="120" w:after="120"/>
      <w:ind w:left="0" w:right="0" w:firstLine="709"/>
      <w:jc w:val="both"/>
    </w:pPr>
    <w:rPr>
      <w:b/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57:00Z</dcterms:created>
  <dc:creator>Дудкина Т.Ю.</dc:creator>
  <dc:description/>
  <cp:keywords/>
  <dc:language>en-US</dc:language>
  <cp:lastModifiedBy>ЮРИСТ</cp:lastModifiedBy>
  <cp:lastPrinted>2017-02-21T12:38:00Z</cp:lastPrinted>
  <dcterms:modified xsi:type="dcterms:W3CDTF">2017-03-01T04:45:00Z</dcterms:modified>
  <cp:revision>92</cp:revision>
  <dc:subject/>
  <dc:title>РОССИЙСКАЯ ФЕДЕРАЦИЯ</dc:title>
</cp:coreProperties>
</file>