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ОГО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7.2018                       п. Таежный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граммы комплек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социальной инфра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ежнинского сельсовета Богуч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2019-2031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постановления Правительства РФ </w:t>
        <w:br/>
        <w:t>от 01.10.2015 № 1050 «Об утверждении требований к программам комплексного развития социальной инфраструктуры поселений, городских округов», руководствуясь ст. 22, 26 Устава Таежнинского сельсовета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развития социальной инфраструктуры Таежнинского сельсовета Богучанского района Красноярского края на 2019-2031 годы,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исполнением решения возложить на постоянную депутатскую комиссию по благоустройству и коммунальному хозяйств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ешение в печатном издании «Таежнинский вестник» </w:t>
        <w:br/>
        <w:t xml:space="preserve">и разместить на официальном сайте </w:t>
      </w:r>
      <w:r>
        <w:rPr>
          <w:sz w:val="28"/>
          <w:szCs w:val="28"/>
          <w:u w:val="single"/>
        </w:rPr>
        <w:t>таежный-адм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Реш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Таеж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М.Н.Зябли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И.О.Главы Таежнинского сельсовета                                       Н.А.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SPEZIALIST</cp:lastModifiedBy>
  <cp:lastPrinted>2018-07-26T15:57:00Z</cp:lastPrinted>
  <dcterms:modified xsi:type="dcterms:W3CDTF">2018-08-13T02:26:00Z</dcterms:modified>
  <cp:revision>29</cp:revision>
  <dc:subject/>
  <dc:title>АДМИНИСТРАЦИЯ   ТАЕЖНИНСКОГО  СЕЛЬСОВЕТА</dc:title>
</cp:coreProperties>
</file>