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4.2018                                 п. Таежный                                            №16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9.12.2017 года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8 год и плановый период 2019-2020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9.12.2017 года № 25 «О бюджете Таежнинского сельсовета на 2018 год и плановый период 2019-2020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8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21 586 047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21 928 056,0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 бюджета  Таежнинского  сельсовета  на  2018 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342 008,6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8 год в сумме 342 008,67 рублей согласно приложению №1 к настоящему реш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одпункте один пункта 10 цифры «84 575» заменить цифрами «87 95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ункт 11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На организацию и проведение аккарицидных обработок мест массового отдыха населения в 2018 году в сумме 1440 рублей на плановый период 2017-2018 годы в сумме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олевое софинансирование  на содержание автомобильных  дорог общего пользования местного значения за счет средств  бюджета поселения в 2018 году в сумме 7 000 рублей, на плановый период 2017-2018 годы в сумме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 капитальный ремонт и ремонт  автомобильных  дорог общего пользования местного значения за счет средств бюджета поселения   в       2018 году в сумме 37 800 рублей, на плановый период 2017-2018 годы в сумме  0,00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На обеспечение первичных мер пожарной безопасности в 2017 году в сумме 8 318,80 рублей, на плановый период 2018-2019 годов  в сумме        0,00 рублей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подпункте 1 пункта 12 цифры « 2 024 755» заменить цифрами        «6 504 75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 4, 5, 6, 7, 8, 9 к решению Таежнинского сельского Совета от  29.12.2017 года № 25 изложить в новой редакции согласно приложениям 1, 2, 3, 4, 5, 6, 7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Р.И. Жаркомбаев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ЮРИСТ</cp:lastModifiedBy>
  <cp:lastPrinted>2018-03-27T16:15:00Z</cp:lastPrinted>
  <dcterms:modified xsi:type="dcterms:W3CDTF">2018-04-17T02:41:00Z</dcterms:modified>
  <cp:revision>105</cp:revision>
  <dc:subject/>
  <dc:title>РОССИЙСКАЯ ФЕДЕРАЦИЯ</dc:title>
</cp:coreProperties>
</file>