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3" w:hanging="0"/>
        <w:rPr>
          <w:sz w:val="24"/>
          <w:szCs w:val="24"/>
        </w:rPr>
      </w:pPr>
      <w:r>
        <w:rPr>
          <w:szCs w:val="28"/>
        </w:rPr>
        <w:t>ДОПОЛНИТЕЛЬНОЕ СОГЛАШЕНИЕ</w:t>
      </w:r>
    </w:p>
    <w:p>
      <w:pPr>
        <w:pStyle w:val="Heading"/>
        <w:ind w:right="27" w:hanging="0"/>
        <w:rPr>
          <w:szCs w:val="28"/>
        </w:rPr>
      </w:pPr>
      <w:r>
        <w:rPr>
          <w:szCs w:val="28"/>
        </w:rPr>
        <w:t xml:space="preserve">к соглашению № 1 от 25.12.2013г о передаче осуществления части полномочий органов местного самоуправления муниципального образования  Таежнинский сельсовет органам местного самоуправления </w:t>
      </w:r>
    </w:p>
    <w:p>
      <w:pPr>
        <w:pStyle w:val="Heading"/>
        <w:ind w:right="27" w:hanging="0"/>
        <w:rPr/>
      </w:pPr>
      <w:r>
        <w:rPr>
          <w:szCs w:val="28"/>
        </w:rPr>
        <w:t>муниципального образования  Богучанский район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 xml:space="preserve">п. Таежный      </w:t>
        <w:tab/>
        <w:tab/>
        <w:t xml:space="preserve">           </w:t>
        <w:tab/>
        <w:t xml:space="preserve">                                      «___» _______2018г.</w:t>
      </w:r>
    </w:p>
    <w:p>
      <w:pPr>
        <w:pStyle w:val="Normal"/>
        <w:spacing w:before="120" w:after="0"/>
        <w:ind w:firstLine="697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е образование Таежнинский сельсовет в лице исполняющей обязанности главы Таежнинского сельсовета Мельниковой Натальи Александровны, действующего на основании Устава, именуемое в дальнейшем «Поселение», с одной стороны, Богучанский районный Совет депутатов, в лице исполняющего обязанности Председателя Богучанского районного Совета депутатов Руденко Анатолия Владимировича, действующей на основании Устава и распоряжения Богучанского районного Совета депутатов от 01.06.2018 № 8ЛС, именуемый в дальнейшем «Районный Совет», с другой стороны и администрация Богучанского района, в лице исполняющего обязанности Главы Богучанского района Саар Владимира Рудольфовича, действующего на основании Устава и распоряжения администрации Богучанского района от 16.08.2018 № 68-лс, именуемая в дальнейшем «Администрация района», с третьей стороны, совместно именуемые «Стороны», заключили настоящее дополнительное соглашение о нижеследующем:</w:t>
      </w:r>
    </w:p>
    <w:p>
      <w:pPr>
        <w:pStyle w:val="Heading"/>
        <w:ind w:right="27" w:firstLine="69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1. Внести изменения в соглашение № 1 от 25.12.2013г. о передаче осуществления части полномочий органов местного самоуправления муниципального образования Таежнинский сельсовет органам местного самоуправления муниципального образования Богучанский район (далее – Соглашение) следующего содержания: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с десятый читать в новой редакции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- осуществление части полномочий по вопросу местного значения поселения, предусмотренного пунктом 4 части 1 статьи 14 Федерального закона от 06 октября 2003 № 131-ФЗ «Об общих принципах организации местного самоуправления в Российской Федерации, по организации в границах поселения –электро, -тепло и водоснабжения населения, водоотведения, в пределах полномочий, установленных законодательством Российской Федерации», а именно: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7 - 2021 годы».</w:t>
      </w:r>
    </w:p>
    <w:p>
      <w:pPr>
        <w:pStyle w:val="Heading"/>
        <w:spacing w:lineRule="auto" w:line="276"/>
        <w:ind w:right="27" w:firstLine="697"/>
        <w:jc w:val="both"/>
        <w:rPr/>
      </w:pPr>
      <w:r>
        <w:rPr>
          <w:b w:val="false"/>
          <w:color w:val="000000"/>
          <w:szCs w:val="28"/>
        </w:rPr>
        <w:t>1.2. В</w:t>
      </w:r>
      <w:r>
        <w:rPr>
          <w:b w:val="false"/>
          <w:szCs w:val="28"/>
        </w:rPr>
        <w:t xml:space="preserve"> пункте 3.1.: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седьмой читать в новой редакции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19 год в размере 113 042,00 (Сто тринадцать тысяч сорок два) рубля 00 копеек»;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восьмой читать в новой редакции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20 год в размере 113 042,00 (Сто тринадцать тысяч сорок два) рубля 00 копеек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девятым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2021 год в размере 113 042,00 (Сто тринадцать тысяч сорок два) рубля 00 копеек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3.4.:</w:t>
        <w:tab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не позднее 30 ноября» заменить слова «не позднее 31 марта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ункте 7.1. Цифру «2020» заменить цифрой «2021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к Соглашению читать в новой редакции согласно приложению № 1 к настоящему дополнительному соглашению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дополнительное соглаш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дополнительное соглашение составлено в трех экземплярах – по одному для каждой из сторон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456"/>
        <w:gridCol w:w="345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е образование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Таежнинский </w:t>
            </w:r>
            <w:r>
              <w:rPr/>
              <w:t xml:space="preserve">сельсовет                                                    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: 663467 Богучанский район, п. Таежный, ул. Новая, 5 пом. 100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2407005020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ПП 240701001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с 4020481060000000083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К 040407001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ение Красноярск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оярск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чанский районный Совет депутатов</w:t>
            </w:r>
          </w:p>
          <w:tbl>
            <w:tblPr>
              <w:tblW w:w="3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</w:tblGrid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рес: 663430, с. Богучаны,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Октябрьская, 72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2407060889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ПП 240701001</w:t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ФК по Красноярскому краю (финансовое управление администрации Богучанского района л/с 04193014120)</w:t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с  40101810600000010001</w:t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К 040407001</w:t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ение Красноярск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оярск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гучанского района</w:t>
            </w:r>
          </w:p>
          <w:tbl>
            <w:tblPr>
              <w:tblW w:w="3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</w:tblGrid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рес: 663430, с. Богучаны,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Октябрьская, 72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2407006634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ПП 240701001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ФК по Красноярскому краю (финансовое управление администрации Богучанского района л/с 04193014120)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с  40101810600000010001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К 040407001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ение Красноярск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оярск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tbl>
      <w:tblPr>
        <w:tblW w:w="102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514"/>
        <w:gridCol w:w="3514"/>
      </w:tblGrid>
      <w:tr>
        <w:trPr>
          <w:trHeight w:val="984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ая обязанности Главы Таежнин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ов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/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А. Мельнико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Председателя Богучанского районного Совета депута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/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В. Руденк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Главы Богучанского района</w:t>
            </w:r>
          </w:p>
          <w:p>
            <w:pPr>
              <w:pStyle w:val="Normal"/>
              <w:pBdr>
                <w:righ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/ </w:t>
            </w:r>
          </w:p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В.Р. Саар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М.П.                                           М.П.                                          М.П.</w:t>
      </w:r>
    </w:p>
    <w:sectPr>
      <w:footerReference w:type="default" r:id="rId2"/>
      <w:type w:val="nextPage"/>
      <w:pgSz w:w="11906" w:h="16838"/>
      <w:pgMar w:left="1559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autoSpaceDE w:val="false"/>
      <w:ind w:firstLine="720"/>
      <w:jc w:val="both"/>
    </w:pPr>
    <w:rPr>
      <w:color w:val="000000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41:00Z</dcterms:created>
  <dc:creator>U01-4</dc:creator>
  <dc:description/>
  <cp:keywords/>
  <dc:language>en-US</dc:language>
  <cp:lastModifiedBy>Ekonomist</cp:lastModifiedBy>
  <cp:lastPrinted>2018-12-25T10:54:00Z</cp:lastPrinted>
  <dcterms:modified xsi:type="dcterms:W3CDTF">2018-12-25T04:02:00Z</dcterms:modified>
  <cp:revision>69</cp:revision>
  <dc:subject/>
  <dc:title>                СОГЛАШЕНИЕ</dc:title>
</cp:coreProperties>
</file>