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9.10. 2018                               п. Таежный                                           № 35</w:t>
      </w:r>
    </w:p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 утверждении квалификационных требований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 муниципальной  службы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Heading1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статьи 9 Федерального закона от 02.03.2007 № 25-ФЗ «О муниципальной службе в Российской Федерации», статьи 2 Закона Красноярского края «Об особенностях правового регулирования муниципальной службы в Красноярском крае», руководствуясь статьями 22 и 26 Устава Таежнинского  сельсовета Богучанского района Красноярского края, Таежнинский сельский Совет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Признать утратившим силу Решение Таежнинского сельского Совета депутатов от 05.06.2008 №25 «Об утверждении квалификационных требований по муниципальным должностям муниципальной службы Таежнинского сельсовета» в редакции решений №44 от 31.10.2008г., №177 от 26.05.2015г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квалификационные требования к уровню профессионального образования, стажу муниципальной службы или опыту работы по специальности, направлению подготовки дифференцированно по группам должностей муниципальной служб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Главные должности муниципальной службы категории «руководители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высшее по соответствующим специальностям, направлениям подготовки в соответствии с утвержденной должностной инструкц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аж: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Старшие должности муниципальной службы категории «специалисты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высшее по соответствующим специальностям, направлениям подготовки в соответствии с утвержденной должностной инструкц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: без предъявления требований к стаж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едущие должности муниципальной службы категории «обеспечивающие специалисты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разование: высшее по соответствующим специальностям, направлениям подготовки в соответствии с утвержденной должностной инструкц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: без предъявления требований к стаж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Старшие и младшие должности муниципальной службы категории «обеспечивающие специалисты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профессионально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: без предъявления требований к стаж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при наличии соответствующего решения представителя нанимателя (работодателя)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случае если должностной инструкцией муниципального служащего предусмотрены квалификационные требования к специальности, направлению подготовки, которые необходимы для замещения должности муниципальной службы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ой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главу Таежнинского сельсовета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, следующего за днём его официального опубликования в бюллетене «Таежнинский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аежн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И. Н. Лев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Таежнинского сельсовета                                            Н.А. Мельникова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7" w:gutter="0" w:header="720" w:top="776" w:footer="720" w:bottom="12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81" w:leader="none"/>
        <w:tab w:val="right" w:pos="956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2:40:00Z</dcterms:created>
  <dc:creator>AnnA</dc:creator>
  <dc:description/>
  <cp:keywords/>
  <dc:language>en-US</dc:language>
  <cp:lastModifiedBy>ЮРИСТ</cp:lastModifiedBy>
  <cp:lastPrinted>2018-07-27T08:54:00Z</cp:lastPrinted>
  <dcterms:modified xsi:type="dcterms:W3CDTF">2018-10-10T05:09:00Z</dcterms:modified>
  <cp:revision>7</cp:revision>
  <dc:subject/>
  <dc:title/>
</cp:coreProperties>
</file>