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12.2018                                   п. Таежный                                            № 53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9.12.2017 года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8 год и плановый период 2019-2020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9.12.2017 года № 25 «О бюджете Таежнинского сельсовета на 2018 год и плановый период 2019-2020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22 476 380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22 818 388,9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8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342 008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8 год в сумме 342 008,67 рублей согласно приложению №1 к настоящему решению»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№ 1, 4, 5, 6, 8 к решению Таежнинского сельского Совета от  29.12.2017 года № 25 изложить в новой редакции согласно приложениям 1, 2, 3, 4, 5 к настоящему решению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И.о. Главы Таежнинского сельсовета                             Н.А. Мельникова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ЮРИСТ</cp:lastModifiedBy>
  <cp:lastPrinted>2018-11-27T08:56:00Z</cp:lastPrinted>
  <dcterms:modified xsi:type="dcterms:W3CDTF">2018-12-24T02:50:00Z</dcterms:modified>
  <cp:revision>117</cp:revision>
  <dc:subject/>
  <dc:title>РОССИЙСКАЯ ФЕДЕРАЦИЯ</dc:title>
</cp:coreProperties>
</file>