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3. 2018                                    п.   Таежный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Таеж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Совета  депутатов  «Об   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   о    коммерческом    найме     жилых </w:t>
      </w:r>
    </w:p>
    <w:p>
      <w:pPr>
        <w:pStyle w:val="Normal"/>
        <w:rPr/>
      </w:pPr>
      <w:r>
        <w:rPr>
          <w:sz w:val="28"/>
          <w:szCs w:val="28"/>
        </w:rPr>
        <w:t xml:space="preserve">помещений муниципального  жилищного  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   образования       Таежн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лавой 35 Гражданского кодекса Российской Федерации, статьей 30 Жилищного кодекса Российской Федерации, Уставом Таежнинского сельсовета Богучанского района, Таежнинский сельский Совет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Таежнинского сельского Совета депутатов от 05.12.2016 №8 «Об утверждении Положения о коммерческом найме жилых помещений муниципального жилищного фонда муниципального образования  Таежнинский сельсовет» следующие изменения: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ункте 3.3 раздела 3 Положения слова: «;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служащие органов местного самоуправления муниципального образования Таежнинский сельсовет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органов местного самоуправления Таежнинского сельсовета, не являющиеся муниципальными служащими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федеральных и государственных учреждений и предприятий, расположенных на территории Таежнинского сельсовета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муниципальных учреждений, автономных учреждений, муниципальных унитарных предприятий, осуществляющих деятельность на территории Таежнинского сельсовета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и предприятий жилищно-коммунального хозяйства, учреждений здравоохранения, образования и культуры, осуществляющих деятельность на территории Таежнинского сельсовета.  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очередное право предоставления жилого помещения муниципального жилищного фонда коммерческого использования имеют  лица: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ные администрацией сельсовета для работы в органах местного самоуправления Таежнин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ные администрацией сельсовета для работы в учреждениях здравоохранения, образования и культуры, осуществляющих деятельность на территории   Таежнинского сельсовета»   исключить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ункт 3.4 раздела 3 Положения изложить в следующей редакции: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«3.4. Для рассмотрения вопроса о принятии на учет по предоставлению жилого помещения муниципального жилищного фонда коммерческого использования гражданином подается заявление  в администрацию сельсовета.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в обязательном порядке прилагаются следующие документы: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(с предъявлением подлинника)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или другой заменяющий его документ, на всех членов семьи, включенных в договор (с предъявлением подлинников)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ое согласие всех совершеннолетних членов семьи на переселение </w:t>
        <w:br/>
        <w:t>в предоставляемое жилое помещение на условиях настоящего Положения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выписка  из домовой кни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ФГУП "Ростехинвентаризация - Федеральное БТИ" и Управления Федеральной службы государственной регистра и  кадастра и картографии по Красноярскому краю об отсутствии жилых помещений, принадлежащих на праве собственности на территории  Таежнинского сельсовета заявителю и членам его семьи. Указанный документ запрашиваются администрацией самостоятельно, посредством межведомственного  информационного взаимодействия, если такие документы не были представлены гражданином по собственной инициативе.»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 момента  опубликования в бюллетене «Таежнинский вестник» и подлежит размещению на официальном сайте  Таежнин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и собственност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    И.Н.Левковский </w:t>
      </w:r>
    </w:p>
    <w:p>
      <w:pPr>
        <w:pStyle w:val="Style15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Таежнинског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  Р.И. Жарко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A3">
    <w:name w:val="a3"/>
    <w:basedOn w:val="Normal"/>
    <w:qFormat/>
    <w:pPr>
      <w:spacing w:before="100" w:after="100"/>
    </w:pPr>
    <w:rPr/>
  </w:style>
  <w:style w:type="paragraph" w:styleId="A0">
    <w:name w:val="a0"/>
    <w:basedOn w:val="Normal"/>
    <w:qFormat/>
    <w:pPr>
      <w:spacing w:before="100" w:after="100"/>
    </w:pPr>
    <w:rPr/>
  </w:style>
  <w:style w:type="paragraph" w:styleId="A1">
    <w:name w:val="a1"/>
    <w:basedOn w:val="Normal"/>
    <w:qFormat/>
    <w:pPr>
      <w:spacing w:before="100" w:after="100"/>
    </w:pPr>
    <w:rPr/>
  </w:style>
  <w:style w:type="paragraph" w:styleId="A2">
    <w:name w:val="a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Stylet1">
    <w:name w:val="stylet1"/>
    <w:basedOn w:val="Normal"/>
    <w:qFormat/>
    <w:pPr>
      <w:spacing w:before="100" w:after="100"/>
    </w:pPr>
    <w:rPr/>
  </w:style>
  <w:style w:type="paragraph" w:styleId="Stylet3">
    <w:name w:val="stylet3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ЮРИСТ</cp:lastModifiedBy>
  <cp:lastPrinted>2018-03-26T12:19:00Z</cp:lastPrinted>
  <dcterms:modified xsi:type="dcterms:W3CDTF">2018-03-29T05:29:00Z</dcterms:modified>
  <cp:revision>117</cp:revision>
  <dc:subject/>
  <dc:title> </dc:title>
</cp:coreProperties>
</file>