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5.12 .2018                             п. Таежный                                       № 56</w:t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от 25.12.2013 № 115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 Красноярского края, Таежнин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ельского Совета депутатов от 25.12.2013 № 115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с десяты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- осуществление части полномочий по вопросу местного значения поселения, предусмотренного пунктом 4 части 1 статьи 14 Федерального закона от 06 октября 2003 № 131-ФЗ «Об общих принципах организации местного самоуправления в Российской Федерации, по организации в границах поселения –электро, -тепло и водоснабжения населения, водоотведения, в пределах полномочий, установленных законодательством Российской Федерации», а именно: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7 - 2021 годы»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: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седьмо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9 год в размере 113 042,00 (Сто тринадцать тысяч сорок два) рубля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восьмой читать в новой редакции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0 год в размере 113 042,00 (Сто тринадцать тысяч сорок два) рубля 00 копеек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девятым следующего содерж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1 год в размере 113 042,00 (Сто тринадцать тысяч сорок два) рубля 00 копеек».</w:t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  <w:t>2. Контроль исполнения настоящего Решения возложить на комиссию по благоустройству и коммунальному хозяйству.</w:t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газете «Таежнинский вестник».</w:t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сельского Совета депутатов         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 xml:space="preserve">И.Н.Левковский 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>
          <w:trHeight w:val="479" w:hRule="atLeast"/>
        </w:trPr>
        <w:tc>
          <w:tcPr>
            <w:tcW w:w="493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Исполняющая обязанности 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Главы Таежнинского сельсовета</w:t>
            </w:r>
          </w:p>
        </w:tc>
        <w:tc>
          <w:tcPr>
            <w:tcW w:w="491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Н.А. Мельникова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 xml:space="preserve"> </w:t>
        <w:tab/>
        <w:tab/>
      </w:r>
      <w:r>
        <w:rPr>
          <w:b/>
          <w:szCs w:val="28"/>
        </w:rPr>
        <w:tab/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4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18-12-25T16:35:00Z</cp:lastPrinted>
  <dcterms:modified xsi:type="dcterms:W3CDTF">2018-12-29T04:25:00Z</dcterms:modified>
  <cp:revision>93</cp:revision>
  <dc:subject/>
  <dc:title>ПИНЧУГСКИЙ СЕЛЬСКИЙ СОВЕТ</dc:title>
</cp:coreProperties>
</file>