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АЕЖНИНСКИЙ СЕЛЬСКИЙ СОВЕТ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11.12. 2018                    п. Таежный                                   </w:t>
        <w:tab/>
        <w:t xml:space="preserve">        № 5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б утверждении проекта Реш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аежнинского сельского Совета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Таежнинского сельсовета н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019 год и плановый период 2020-2021 годов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         «Об общих принципах  организации местного самоуправления в Российской Федерации», «Бюджетным кодексом Российской Федерации», статьями      55, 56 Устава Таежнинского сельсовета Богучанского района Красноярского края, Таежнинский 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оект Решения Таежнинского сельского Совета депутатов «О бюджете Таежнинского сельсовета на 2019 год и плановый период     2020-2021 годов» (приложение №1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значить публичные слушания по проекту бюджета Таежнинского сельсовета на 2019 год  и плановый период  на 24 декабря 2018 года в        18:30 часов в помещении Таежнинского Дома культуры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Решения возложить на Председателя Таежнинского сельского Совета депутатов Левковского И.Н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вступает в силу в день, следующий за днем опубликования в бюллетене «Таежнинский вестник».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Совета депутатов                                                                  И. Н. Левковский 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.о. Главы Таежнинского сельсовета</w:t>
        <w:tab/>
        <w:tab/>
        <w:t xml:space="preserve">          </w:t>
        <w:tab/>
        <w:t xml:space="preserve">           Н.А. Мельник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SPEZIALIST</cp:lastModifiedBy>
  <cp:lastPrinted>2018-12-11T17:33:00Z</cp:lastPrinted>
  <dcterms:modified xsi:type="dcterms:W3CDTF">2018-12-12T08:28:00Z</dcterms:modified>
  <cp:revision>27</cp:revision>
  <dc:subject/>
  <dc:title/>
</cp:coreProperties>
</file>