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0"/>
        <w:jc w:val="center"/>
        <w:rPr/>
      </w:pPr>
      <w:r>
        <w:rPr>
          <w:rFonts w:eastAsia="Arial" w:cs="Arial" w:ascii="Arial" w:hAnsi="Arial"/>
          <w:bCs/>
          <w:sz w:val="24"/>
        </w:rPr>
        <w:t xml:space="preserve">          </w:t>
      </w:r>
      <w:r>
        <w:rPr>
          <w:rFonts w:cs="Arial" w:ascii="Arial" w:hAnsi="Arial"/>
          <w:bCs/>
          <w:sz w:val="24"/>
        </w:rPr>
        <w:t>Т</w:t>
      </w:r>
      <w:r>
        <w:rPr>
          <w:rFonts w:cs="Arial" w:ascii="Arial" w:hAnsi="Arial"/>
          <w:sz w:val="24"/>
        </w:rPr>
        <w:t>АЕЖНИН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</w:t>
      </w: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4.12.2019                                        п. Таежный                                                  № 33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 утверждении проекта Решения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ежнинского сельского Совета депутатов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бюджете Таежнинского сельсовета на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20 год и плановый период 2021-2022 годов»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firstLine="99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В   соответствии    с    Федеральным законом от 06.10.2003 № 131-ФЗ         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 общих принципах  организации местного самоуправления в Российской Федерации», «Бюджетным кодексом Российской Федерации»,  статьями 55, 56 Устава Таежнинского сельсовета Богучанского района Красноярского края, Таежнинский сельский Совет депутатов РЕШИЛ: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4"/>
        </w:rPr>
        <w:t>Утвердить проект Решения Таежнинского сельского Совета депутатов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бюджете Таежнинского сельсовета на 2020 год и плановый период 2021-2022 годов» (Приложение №1).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 xml:space="preserve">2. Контроль за исполнением настоящего Решения возложить на постоянную комиссию по бюджету и собственности (М.А. Искра). 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3. Настоящее Решение вступает в силу в день, следующий за днем опубликования в бюллетене «Таежнинский вестник».</w:t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Совета депутатов                                                                            И. Н. Левковский </w:t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Таежнинского сельсовета</w:t>
        <w:tab/>
        <w:tab/>
        <w:t xml:space="preserve">          </w:t>
        <w:tab/>
        <w:t xml:space="preserve">                     С.П. Муссобир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19-12-16T14:21:00Z</cp:lastPrinted>
  <dcterms:modified xsi:type="dcterms:W3CDTF">2019-12-16T08:18:00Z</dcterms:modified>
  <cp:revision>34</cp:revision>
  <dc:subject/>
  <dc:title/>
</cp:coreProperties>
</file>