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08. 2019                               п. Таежный                                     № 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внесении изменений в  реш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      закреплении        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   депутатами     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  Совета     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для осуществления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решение Таежнинского сельского Совета депутатов Богучанского района Красноярского края  от 18.09.2017 №3 «О закреплении         территорий за депутатами Таежнинского сельского Совета депутатов Богучанского района Красноярского края для осуществления депутатской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решению изложить в новой редакци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вопросам социаль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 со дня подписания  и подлежит  опубликованию  в бюллетене «Таежнински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И.Н.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Таеж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огуч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я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0»  августа  2019г.  № 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Территории муниципального образования Таежнинский сельсовет, закрепленные за депутатами Таежнинского сельского Совета депутатов, для осуществления депутатской деятель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ФИО депута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 с.Карабула,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</w:t>
            </w:r>
            <w:r>
              <w:rPr/>
              <w:t>п.Таежный: ул.Железнодорожников</w:t>
            </w:r>
          </w:p>
          <w:p>
            <w:pPr>
              <w:pStyle w:val="Normal"/>
              <w:ind w:left="708" w:hanging="0"/>
              <w:rPr/>
            </w:pPr>
            <w:r>
              <w:rPr/>
              <w:t>ул. Аэродром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Левковский Игорь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2 п.Таежный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</w:t>
            </w:r>
            <w:r>
              <w:rPr/>
              <w:t>ул.: Новая 1, 2, 3, 4, 5, 6, 7, 8, 9,11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1-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Зяблицев Михаил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3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 Мир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40 лет Побед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овоз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омсомо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9 М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арабу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Новосел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лне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райня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ердл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 24-44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ружбы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:Водян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Василевская Софья Вита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4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 Вокзаль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ельни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Чапае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Зеле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а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нтаж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Ерофеенков Александр Александ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5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уво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и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вет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лоде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Искра Мария Анато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6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н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</w:t>
            </w:r>
            <w:r>
              <w:rPr/>
              <w:t>Лермонт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</w:t>
            </w:r>
            <w:r>
              <w:rPr/>
              <w:t>Тае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Киселева Надежда Иван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7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троителе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Юбилейная</w:t>
            </w:r>
          </w:p>
          <w:p>
            <w:pPr>
              <w:pStyle w:val="Normal"/>
              <w:ind w:left="1134" w:hanging="0"/>
              <w:rPr/>
            </w:pPr>
            <w:r>
              <w:rPr/>
              <w:t>Свободная</w:t>
            </w:r>
          </w:p>
          <w:p>
            <w:pPr>
              <w:pStyle w:val="Normal"/>
              <w:ind w:left="1134" w:hanging="0"/>
              <w:rPr/>
            </w:pPr>
            <w:r>
              <w:rPr/>
              <w:t>Сиби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илалов Зинур Ктюс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8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с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Буденного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Гагар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оро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Дроздов Александр Анатольев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2:33:00Z</dcterms:created>
  <dc:creator>Admin</dc:creator>
  <dc:description/>
  <cp:keywords/>
  <dc:language>en-US</dc:language>
  <cp:lastModifiedBy>ЮРИСТ</cp:lastModifiedBy>
  <cp:lastPrinted>2019-08-21T09:23:00Z</cp:lastPrinted>
  <dcterms:modified xsi:type="dcterms:W3CDTF">2019-08-30T03:02:00Z</dcterms:modified>
  <cp:revision>22</cp:revision>
  <dc:subject/>
  <dc:title>ТАЕЖНИНСКИЙ СЕЛЬСКИЙ СОВЕТ ДЕПУТАТОВ</dc:title>
</cp:coreProperties>
</file>