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color w:val="FFFFFF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4.03.2019</w:t>
      </w:r>
      <w:r>
        <w:rPr>
          <w:sz w:val="28"/>
          <w:szCs w:val="28"/>
        </w:rPr>
        <w:t xml:space="preserve">                                 п. Таежный                                                    №1</w:t>
      </w:r>
      <w:r>
        <w:rPr>
          <w:color w:val="FFFFFF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Таежнинского сель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от 25.12.2018 года №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 Таежн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9 год и плановый период 2020-2021 годы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2 п. 3 Устава Таежнинского сельсовета Богучанского района Красноярского края Таежни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5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решение Таежнинского сельского Совета депутатов от 25.12.2018 года № 54 «О бюджете Таежнинского сельсовета на 2019 год и плановый период 2020-2021 годы» следующего содержания: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 основные характеристики бюджета Таежнинского сельсовета на 2019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бщий объем доходов в сумме 17 752 909,2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расходов в сумме 17 778 467,2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дефицит  бюджета  Таежнинского  сельсовета  на  2019  год 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25 558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источники внутреннего финансирования дефицита бюджета Таежнинского сельсовета на 2019 год в сумме 25 558,00 рублей согласно приложению №1 к настоящему решению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ункт 12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Долевое софинансирование  на содержание автомобильных  дорог общего пользования местного значения за счет средств  бюджета поселения в 2019 году в сумме 13 080,00 рублей, на плановый период 2020-2021 годы в сумме 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 обеспечение первичных мер пожарной безопасности в 2019 году в сумме 12 478,00 рублей, на плановый период 2020-2021 годов  в сумме        0,00 рублей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На организацию и проведение акарициды обработок мест массового отдыха населения в 2019 году в сумме 1 140,00 рублей, на плановый период 2020-2021 годов в сумме 1 140,00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В подпункте 1 пункта 13 цифры «2 572 148» заменить цифрами        «3 700 527,98».</w:t>
      </w:r>
    </w:p>
    <w:p>
      <w:pPr>
        <w:pStyle w:val="Normal"/>
        <w:numPr>
          <w:ilvl w:val="0"/>
          <w:numId w:val="0"/>
        </w:numPr>
        <w:autoSpaceDE w:val="false"/>
        <w:ind w:hanging="142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№ 1, 4, 5, 6, 8  к решению Таежнинского сельского Совета от  25.12.2018 года № 54 изложить в новой редакции согласно приложениям 1, 2, 3, 4, 5 к настоящему решению соответственн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И.Н. Лев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Глава Таежнинского сельсовета                                                 С.П. Муссобиров </w:t>
      </w:r>
    </w:p>
    <w:sectPr>
      <w:footerReference w:type="default" r:id="rId2"/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Cs/>
    </w:rPr>
  </w:style>
  <w:style w:type="paragraph" w:styleId="13">
    <w:name w:val="Название объекта1"/>
    <w:basedOn w:val="Normal"/>
    <w:next w:val="Normal"/>
    <w:qFormat/>
    <w:pPr>
      <w:spacing w:before="120" w:after="0"/>
      <w:ind w:left="0" w:right="0" w:firstLine="709"/>
      <w:jc w:val="both"/>
    </w:pPr>
    <w:rPr>
      <w:bCs/>
      <w:sz w:val="28"/>
      <w:szCs w:val="20"/>
    </w:rPr>
  </w:style>
  <w:style w:type="paragraph" w:styleId="Style19">
    <w:name w:val="Стиль Название объекта + По ширине"/>
    <w:basedOn w:val="13"/>
    <w:qFormat/>
    <w:pPr>
      <w:spacing w:before="120" w:after="120"/>
      <w:ind w:left="0" w:right="0" w:firstLine="709"/>
      <w:jc w:val="both"/>
    </w:pPr>
    <w:rPr>
      <w:b/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57:00Z</dcterms:created>
  <dc:creator>Дудкина Т.Ю.</dc:creator>
  <dc:description/>
  <cp:keywords/>
  <dc:language>en-US</dc:language>
  <cp:lastModifiedBy>Пользователь</cp:lastModifiedBy>
  <cp:lastPrinted>2019-03-15T20:18:00Z</cp:lastPrinted>
  <dcterms:modified xsi:type="dcterms:W3CDTF">2019-03-18T02:07:00Z</dcterms:modified>
  <cp:revision>175</cp:revision>
  <dc:subject/>
  <dc:title>РОССИЙСКАЯ ФЕДЕРАЦИЯ</dc:title>
</cp:coreProperties>
</file>