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right="-28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ИЙ СЕЛЬСКИЙ СОВЕТ ДЕПУТАТОВ</w:t>
      </w:r>
    </w:p>
    <w:p>
      <w:pPr>
        <w:pStyle w:val="Normal"/>
        <w:ind w:right="-28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8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right="-28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right="-285" w:hanging="0"/>
        <w:jc w:val="both"/>
        <w:rPr>
          <w:rFonts w:ascii="Arial" w:hAnsi="Arial" w:cs="Arial"/>
          <w:color w:val="FFFFFF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04.12.2019</w:t>
      </w:r>
      <w:r>
        <w:rPr>
          <w:rFonts w:cs="Arial" w:ascii="Arial" w:hAnsi="Arial"/>
          <w:sz w:val="24"/>
        </w:rPr>
        <w:t xml:space="preserve">                                    п. Таежный                                                 № 32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right="-285" w:hanging="0"/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p>
      <w:pPr>
        <w:pStyle w:val="Normal"/>
        <w:ind w:right="-28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и дополнени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шение Таежнинского сельского Совет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путатов от 25.12.2018 года № 5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на 2019 год и плановый период 2020-2021 годы» 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сти изменения и дополнения в решение Таежнинского сельского Совета депутатов от 25.12.2018 года № 54 «О бюджете Таежнинского сельсовета на 2019 год и плановый период 2020-2021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rFonts w:cs="Arial" w:ascii="Arial" w:hAnsi="Arial"/>
          <w:sz w:val="24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«Утвердить основные характеристики бюджета Таежнинского сельсовета на 2019 год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</w:rPr>
        <w:t>1) общий объем доходов в сумме 24 667 617,33 рублей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) общий объем расходов в сумме 25 339 667,60 руб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3) дефицит  бюджета  Таежнинского  сельсовета  на  2019  год  в сумме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72 050,27 рублей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4) источники внутреннего финансирования дефицита бюджета Таежнинского сельсовета на 2019 год в сумме 672 050,27 рублей согласно приложению №1 к настоящему решению»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.2. Пункт 12 читать в новой редакц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1. Долевое софинансирование  на содержание автомобильных  дорог общего пользования местного значения за счет средств  бюджета поселения в 2019 году в сумме 13 080,00 рублей, на плановый период 2020-2021 годы в сумме  0,00 рубл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  На обеспечение первичных мер пожарной безопасности в 2019 году в сумме 12 478,00 рублей, на плановый период 2020-2021 годов  в сумме        0,00 рублей».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 На организацию и проведение акарицидных обработок мест массового отдыха населения в 2019 году в сумме 2 357,30 рублей, на плановый период 2020-2021 годов в сумме 1 140,00 рублей ежегодн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4. Долевое софинансирование  на капитальный ремонт  автомобильных  дорог общего пользования местного значения за счет средств  бюджета поселения в 2019 году в сумме 63 142,59 рублей, на плановый период 2020-2021 годы в сумме  0,00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подпункте 1 пункта 13 цифры «10 102 762,20» заменить цифрами        «10 113 982,97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дпункте 1 пункта 11 цифры «113 042» заменить цифрами «114 258»</w:t>
      </w:r>
    </w:p>
    <w:p>
      <w:pPr>
        <w:pStyle w:val="Normal"/>
        <w:numPr>
          <w:ilvl w:val="0"/>
          <w:numId w:val="0"/>
        </w:numPr>
        <w:autoSpaceDE w:val="false"/>
        <w:ind w:hanging="142"/>
        <w:jc w:val="both"/>
        <w:outlineLvl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 Приложения № 1, 4, 5, 6, 8  к решению Таежнинского сельского Совета от  25.12.2018 года № 54 изложить в новой редакции согласно приложениям 1, 2, 3, 4, 5 к настоящему решению соответственно.</w:t>
      </w:r>
    </w:p>
    <w:p>
      <w:pPr>
        <w:pStyle w:val="Normal"/>
        <w:ind w:hanging="142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Совета депутатов                                             Левковский И.Н.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rFonts w:cs="Arial" w:ascii="Arial" w:hAnsi="Arial"/>
          <w:sz w:val="24"/>
        </w:rPr>
        <w:t xml:space="preserve">Глава Таежнинского сельсовета                                                 С.П. Муссобиров </w:t>
      </w:r>
    </w:p>
    <w:sectPr>
      <w:footerReference w:type="default" r:id="rId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Пользователь</cp:lastModifiedBy>
  <cp:lastPrinted>2019-09-16T09:52:00Z</cp:lastPrinted>
  <dcterms:modified xsi:type="dcterms:W3CDTF">2019-12-16T05:47:00Z</dcterms:modified>
  <cp:revision>189</cp:revision>
  <dc:subject/>
  <dc:title>РОССИЙСКАЯ ФЕДЕРАЦИЯ</dc:title>
</cp:coreProperties>
</file>