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.09.2019</w:t>
      </w:r>
      <w:r>
        <w:rPr>
          <w:sz w:val="28"/>
          <w:szCs w:val="28"/>
        </w:rPr>
        <w:t xml:space="preserve">                                    п. Таежный                                                 № 15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5.12.2018 года №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9 год и плановый период 2020-2021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5.12.2018 года № 54 «О бюджете Таежнинского сельсовета на 2019 год и плановый период 2020-2021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9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24 610 317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25 282 367,6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9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672 050,2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9 год в сумме 672 050,27 рублей согласно приложению №1 к настоящему решению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2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Долевое софинансирование  на содержание автомобильных  дорог общего пользования местного значения за счет средств  бюджета поселения в 2019 году в сумме 13 080,00 рублей, на плановый период 2020-2021 годы в сумме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На обеспечение первичных мер пожарной безопасности в 2019 году в сумме 12 478,00 рублей, на плановый период 2020-2021 годов  в сумме        0,00 рублей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На организацию и проведение аккарицидных обработок мест массового отдыха населения в 2019 году в сумме 2 357,30 рублей, на плановый период 2020-2021 годов в сумме 1 140,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3 цифры «3 700 527,98» заменить цифрами        «10 102 762,20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1 цифры «113 042» заменить цифрами «114 258»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4, 5, 6, 8  к решению Таежнинского сельского Совета от  25.12.2018 года № 54 изложить в новой редакции согласно приложениям 1, 2, 3, 4, 5 к настоящему решению соответственн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депутатов                          М.Н. Зяблице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            С.П. Муссобиро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Пользователь</cp:lastModifiedBy>
  <cp:lastPrinted>2019-09-16T09:52:00Z</cp:lastPrinted>
  <dcterms:modified xsi:type="dcterms:W3CDTF">2019-09-16T02:52:00Z</dcterms:modified>
  <cp:revision>185</cp:revision>
  <dc:subject/>
  <dc:title>РОССИЙСКАЯ ФЕДЕРАЦИЯ</dc:title>
</cp:coreProperties>
</file>