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ложение №1 к Решению № 31 от 04.12.2019 г.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проекта Решения 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ежнинского сельского Совета депутатов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«Об исполнении бюджета 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аежнинского сельсовета за 2018 год»</w:t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п. Таежный                                        №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«Об исполнении бюджета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овета за 2018 год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Руководствуясь Федеральным законом от 06.10.2003 №131-ФЗ          «Об общих принципах  организации местного самоуправления в Российской Федерации», «Бюджетным кодексом Российской Федерации», пунктом 7 статьи 56, статьями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твердить исполнение бюджета Таежнинского сельсовета за 2018 год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Совета депутатов                                                                            И. Н. Левковский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С.П. Муссоби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19-12-16T14:21:00Z</cp:lastPrinted>
  <dcterms:modified xsi:type="dcterms:W3CDTF">2019-12-16T07:22:00Z</dcterms:modified>
  <cp:revision>32</cp:revision>
  <dc:subject/>
  <dc:title/>
</cp:coreProperties>
</file>