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ЕЖНИН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8.05. 2019                               п. Таежный                                     № 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 внесении изменений в  решени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       закреплении         территор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      депутатами        Таежн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       Совета        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учанского района Красноя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я для осуществления депутат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Федеральным законом от 06.10.2003 №131-ФЗ, Уставом Таежнинского сельсовета Богучанского района Красноярского края, Таежнинский сельский  Совет  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в решение Таежнинского сельского Совета депутатов Богучанского района Красноярского края  от 18.09.2017 №3 «О закреплении         территорий за депутатами Таежнинского сельского Совета депутатов Богучанского района Красноярского края для осуществления депутатской </w:t>
      </w:r>
    </w:p>
    <w:p>
      <w:pPr>
        <w:pStyle w:val="Normal"/>
        <w:jc w:val="both"/>
        <w:rPr/>
      </w:pPr>
      <w:r>
        <w:rPr>
          <w:sz w:val="28"/>
          <w:szCs w:val="28"/>
        </w:rPr>
        <w:t>деятельности» следующие изменения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риложение к решению изложить в новой редакции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исполнением настоящего решения возложить на постоянную депутатскую комиссию по вопросам социальной поли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ешение вступает в силу  со дня подписания  и подлежит  опубликованию  в бюллетене «Таежнинский вестник»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седатель Таежн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Совета депутатов                                               И.Н.Левк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шению Таежнинского сель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Богучан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расноярского кра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« 08  »    мая        2019г.  № 10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jc w:val="center"/>
        <w:rPr/>
      </w:pPr>
      <w:r>
        <w:rPr>
          <w:b/>
          <w:sz w:val="28"/>
          <w:szCs w:val="28"/>
        </w:rPr>
        <w:t xml:space="preserve">Территории муниципального образования Таежнинский сельсовет, закрепленные за депутатами Таежнинского сельского Совета депутатов, для осуществления депутатской деятельности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круга,</w:t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улиц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ФИО депутат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№</w:t>
            </w:r>
            <w:r>
              <w:rPr/>
              <w:t>1 с.Карабула,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</w:t>
            </w:r>
            <w:r>
              <w:rPr/>
              <w:t>п.Таежный: ул.Железнодорожников;</w:t>
            </w:r>
          </w:p>
          <w:p>
            <w:pPr>
              <w:pStyle w:val="Normal"/>
              <w:ind w:left="708" w:hanging="0"/>
              <w:rPr/>
            </w:pPr>
            <w:r>
              <w:rPr/>
              <w:t>Ул. Аэродромна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Левковский Игорь Николаевич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№</w:t>
            </w:r>
            <w:r>
              <w:rPr/>
              <w:t>2 п.Таежный</w:t>
            </w:r>
          </w:p>
          <w:p>
            <w:pPr>
              <w:pStyle w:val="Normal"/>
              <w:ind w:left="708" w:hanging="0"/>
              <w:rPr/>
            </w:pPr>
            <w:r>
              <w:rPr/>
              <w:t>Ул.: Новая 1,2,6,7,8,9,11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Свободн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Сибирска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 xml:space="preserve">Бацевичус Александр Викторович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№</w:t>
            </w:r>
            <w:r>
              <w:rPr/>
              <w:t>3 п.Таежный</w:t>
            </w:r>
          </w:p>
          <w:p>
            <w:pPr>
              <w:pStyle w:val="Normal"/>
              <w:ind w:left="708" w:hanging="0"/>
              <w:rPr/>
            </w:pPr>
            <w:r>
              <w:rPr/>
              <w:t>Ул.: Новая 3, 4, 5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Первомайская 1-2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Зяблицев Михаил Николаевич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№</w:t>
            </w:r>
            <w:r>
              <w:rPr/>
              <w:t>4 п.Таежный</w:t>
            </w:r>
          </w:p>
          <w:p>
            <w:pPr>
              <w:pStyle w:val="Normal"/>
              <w:ind w:left="708" w:hanging="0"/>
              <w:rPr/>
            </w:pPr>
            <w:r>
              <w:rPr/>
              <w:t>Ул.: Мира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40 лет Победы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Лесовозн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Комсомольск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9 М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Карабульск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Новоселов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Солнечн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Крайня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Свердлова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Первомайская 24-44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Дружбы</w:t>
            </w:r>
          </w:p>
          <w:p>
            <w:pPr>
              <w:pStyle w:val="Normal"/>
              <w:ind w:left="708" w:hanging="0"/>
              <w:rPr/>
            </w:pPr>
            <w:r>
              <w:rPr/>
              <w:t>Пер.: Водяно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Василевская Софья Витальев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№</w:t>
            </w:r>
            <w:r>
              <w:rPr/>
              <w:t>5 п.Таежный</w:t>
            </w:r>
          </w:p>
          <w:p>
            <w:pPr>
              <w:pStyle w:val="Normal"/>
              <w:ind w:left="708" w:hanging="0"/>
              <w:rPr/>
            </w:pPr>
            <w:r>
              <w:rPr/>
              <w:t>Ул.: Вокзальн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Мельничн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Чапаева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Зелен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Дачн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Монтажников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Ерофеенков Александр Александрович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№</w:t>
            </w:r>
            <w:r>
              <w:rPr/>
              <w:t>6 п.Таежный</w:t>
            </w:r>
          </w:p>
          <w:p>
            <w:pPr>
              <w:pStyle w:val="Normal"/>
              <w:ind w:left="708" w:hanging="0"/>
              <w:rPr/>
            </w:pPr>
            <w:r>
              <w:rPr/>
              <w:t>Ул.: Суворова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Кирова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Советск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Молодежна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Искра Мария Анатольев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№</w:t>
            </w:r>
            <w:r>
              <w:rPr/>
              <w:t>7 п.Таежный</w:t>
            </w:r>
          </w:p>
          <w:p>
            <w:pPr>
              <w:pStyle w:val="Normal"/>
              <w:ind w:left="708" w:hanging="0"/>
              <w:rPr/>
            </w:pPr>
            <w:r>
              <w:rPr/>
              <w:t>Ул.: Ленина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Лермонтова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</w:t>
            </w:r>
            <w:r>
              <w:rPr/>
              <w:t>Таежна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Киселева Надежда Иванов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№</w:t>
            </w:r>
            <w:r>
              <w:rPr/>
              <w:t>8 п.Таежный</w:t>
            </w:r>
          </w:p>
          <w:p>
            <w:pPr>
              <w:pStyle w:val="Normal"/>
              <w:ind w:left="708" w:hanging="0"/>
              <w:rPr/>
            </w:pPr>
            <w:r>
              <w:rPr/>
              <w:t>Ул.: Строителей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Юбилейна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Билалов Зинур Ктюсович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№</w:t>
            </w:r>
            <w:r>
              <w:rPr/>
              <w:t>9 п.Таежный</w:t>
            </w:r>
          </w:p>
          <w:p>
            <w:pPr>
              <w:pStyle w:val="Normal"/>
              <w:ind w:left="708" w:hanging="0"/>
              <w:rPr/>
            </w:pPr>
            <w:r>
              <w:rPr/>
              <w:t>Ул.: Лесн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Буденного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Гагарина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Дорожна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Дроздов Александр Анатольевич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2:33:00Z</dcterms:created>
  <dc:creator>Admin</dc:creator>
  <dc:description/>
  <cp:keywords/>
  <dc:language>en-US</dc:language>
  <cp:lastModifiedBy>ЮРИСТ</cp:lastModifiedBy>
  <cp:lastPrinted>2017-09-20T11:33:00Z</cp:lastPrinted>
  <dcterms:modified xsi:type="dcterms:W3CDTF">2019-05-13T04:49:00Z</dcterms:modified>
  <cp:revision>19</cp:revision>
  <dc:subject/>
  <dc:title>ТАЕЖНИНСКИЙ СЕЛЬСКИЙ СОВЕТ ДЕПУТАТОВ</dc:title>
</cp:coreProperties>
</file>