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Cs w:val="28"/>
        </w:rPr>
      </w:pPr>
      <w:r>
        <w:rPr>
          <w:szCs w:val="28"/>
        </w:rPr>
        <w:t xml:space="preserve">ТАЕЖНИНСКИЙ СЕЛЬСКИЙ СОВЕТ ДЕПУТАТОВ </w:t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Heading"/>
        <w:ind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right="-1" w:hanging="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</w:rPr>
        <w:t>30.07.2019                              п.Таежный</w:t>
      </w: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№ 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   досрочном     прекращении       полномоч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путата Таежнинского сельского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гучанского       района       Красноярского      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цевичус    Александра   Викторовича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   свя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утратой дове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комис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блюдению требований к служебному поведению лиц, замещающих муниципальные должности в муниципальном образовании Таежнинский сельсовет Богучанского района Красноярского края, и урегулированию конфликта интересов, руководствуясь частью 7.1, пунктом 10 части 10 статьи 40 Федерального закона №131-ФЗ, статьей 13.1 Федерального закона № 273-ФЗ, статьями 22,26,29 Устава Таежнинского сельсовета Богучанского района Красноярского      края,       Таежнинский      сельский      Совет       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допущенные нарушения законодательства о противодействии коррупции,  выраженное в несоблюдении пункта 2 части первой статьи 13.1 Федерального закона от 25.12.2008 N 273-ФЗ «О противодействии коррупции»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представления лицом сведений о своих доходах, об имуществе и обязательствах имущественного характера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екратить досрочно, в связи с утратой доверия, полномочия депутата Таежнинского сельского Совета депутатов Богучанского района Красноярского края Бацевичус Александра Викторовича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принятия и подлежит официальному опубликованию в печатном издании «Таежнин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Контроль за  исполнением настоящего решения возложить на  председателя Таежнинского сельского Совета депутатов   И.Н. Левк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едатель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ежни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вета депутатов                                                                          И.Н. Лев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     С.П. Муссобиров</w:t>
      </w:r>
    </w:p>
    <w:p>
      <w:pPr>
        <w:pStyle w:val="Normal"/>
        <w:spacing w:before="0" w:after="200"/>
        <w:ind w:left="48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01:00Z</dcterms:created>
  <dc:creator>Н.С. Полева</dc:creator>
  <dc:description/>
  <cp:keywords/>
  <dc:language>en-US</dc:language>
  <cp:lastModifiedBy>SPEZIALIST</cp:lastModifiedBy>
  <cp:lastPrinted>2019-07-31T12:27:00Z</cp:lastPrinted>
  <dcterms:modified xsi:type="dcterms:W3CDTF">2019-08-05T08:11:00Z</dcterms:modified>
  <cp:revision>10</cp:revision>
  <dc:subject/>
  <dc:title/>
</cp:coreProperties>
</file>