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31495" cy="669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right="-5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>28.12.2020                                       п. Таежный                                                   № 34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даче осуществления части полномочий органам местного самоуправления муниципального образования Богучанского район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. 4 ст. 15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, Таежный сельский Совет депутатов, 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органам местного самоуправления муниципального образования Богучанский район осуществление части полномочий органов местного самоуправления муниципального образования Таежнинский сельсовет по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Cs w:val="28"/>
        </w:rPr>
        <w:t xml:space="preserve">утверждению технических заданий на разработку инвестиционных программ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огласованию инвестиционных програм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выполнению требований, установленных правилами оценки готовности поселений к отопительному периоду, и контролю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азработке и утверждению подпрограммы «Энергосбережение и повышение энергетической эффективности на территории Богучанского района»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, 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организация обеспечения надежного теплоснабжения потребителе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организация водоснабжения населения, в том числе принятие мер по организации водоснабжения населения в случае невозможности исполнения организациями, осуществляющими горячее водоснабжение, холодное водоснабжение своих обязательств либо в случае отказа указанных организаций от исполнения своих обязательст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огласование вывода источников тепловой энергии, тепловых сетей, объектов централизованных систем горячего водоснабжения, холодного водоснабжения в ремонт и из эксплуат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Cs w:val="28"/>
        </w:rPr>
        <w:t>разработке и утверждению краткосрочных планов капитального ремонта общего имущества многоквартирных домов, расположенных на территории муниципального образования Ангарский сельсовет, 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Cs w:val="28"/>
        </w:rPr>
        <w:t>осуществление части полномочий по вопросу местного значения поселения, предусмотренного пунктом 4 части 1 статьи 14 Федерального закона от 06 октября 2003 № 131-ФЗ «Об общих принципах организации местного самоуправления в Российской Федерации, по организации в границах поселения –электро, -тепло и водоснабжения населения, водоотведения, в пределах полномочий, установленных законодательством Российской Федерации», а именно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1 – 2023 годы»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Таежнинского сельсовета заключить соглашение с органами местного самоуправления муниципального образования Богучанский район о передаче осуществления части своих полномочий согласно п.1 настоящего Реш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полномочий, предусмотренных в пункте 1 настоящего Решения передать в бюджет муниципального образования Богучанский район межбюджетные трансферты: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размере 145 735,00 (Сто сорок пять тысяч семьсот тридцать пять) рублей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размере 145 735,00 (Сто сорок пять тысяч семьсот тридцать пять) рублей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размере 145 735,00 (Сто сорок пять тысяч семьсот тридцать пять) рублей 00 копеек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/>
      </w:pPr>
      <w:r>
        <w:rPr>
          <w:szCs w:val="28"/>
        </w:rPr>
        <w:t>Решение Таежнинского сельского Совета депутатов Богучанского района Красноярского края от 25.12.2013 № 115 «О передаче осуществления части полномочий органам местного самоуправления муниципального образования Богучанского района» признать утратившим сил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>Контроль исполнения настоящего Решения возложить на постоянную комиссию по бюджету и финанса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>Настоящее Решение вступает в силу со дня, следующего за днём официального опубликования в газете «Таежнинский вестник» и распространяется на правоотношения, возникшие 01.01.2021 года.</w:t>
      </w:r>
    </w:p>
    <w:p>
      <w:pPr>
        <w:pStyle w:val="2"/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1"/>
      </w:tblGrid>
      <w:tr>
        <w:trPr>
          <w:trHeight w:val="479" w:hRule="atLeast"/>
        </w:trPr>
        <w:tc>
          <w:tcPr>
            <w:tcW w:w="4922" w:type="dxa"/>
            <w:tcBorders/>
          </w:tcPr>
          <w:p>
            <w:pPr>
              <w:pStyle w:val="2"/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</w:t>
            </w:r>
          </w:p>
          <w:p>
            <w:pPr>
              <w:pStyle w:val="2"/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Совета депутатов   </w:t>
            </w:r>
          </w:p>
          <w:p>
            <w:pPr>
              <w:pStyle w:val="2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55" w:hanging="0"/>
              <w:rPr>
                <w:szCs w:val="28"/>
              </w:rPr>
            </w:pPr>
            <w:r>
              <w:rPr>
                <w:szCs w:val="28"/>
              </w:rPr>
              <w:t>___________И.Н. Левковский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931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left"/>
              <w:rPr/>
            </w:pPr>
            <w:r>
              <w:rPr>
                <w:szCs w:val="28"/>
              </w:rPr>
              <w:t xml:space="preserve">Глава Таежнинского сельсовета 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С.П. Муссобиров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ab/>
        <w:t xml:space="preserve">     </w:t>
        <w:tab/>
        <w:tab/>
        <w:t xml:space="preserve"> </w:t>
        <w:tab/>
        <w:tab/>
        <w:t xml:space="preserve">  </w:t>
      </w:r>
      <w:r>
        <w:rPr>
          <w:b/>
          <w:szCs w:val="28"/>
        </w:rPr>
        <w:tab/>
      </w:r>
      <w:r>
        <w:rPr>
          <w:b/>
          <w:sz w:val="24"/>
          <w:szCs w:val="24"/>
        </w:rPr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58"/>
        </w:tabs>
        <w:ind w:left="9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20-12-28T14:33:00Z</cp:lastPrinted>
  <dcterms:modified xsi:type="dcterms:W3CDTF">2020-12-29T07:45:00Z</dcterms:modified>
  <cp:revision>71</cp:revision>
  <dc:subject/>
  <dc:title>ПИНЧУГСКИЙ СЕЛЬСКИЙ СОВЕТ</dc:title>
</cp:coreProperties>
</file>