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firstLine="851"/>
        <w:jc w:val="both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>ТАЕЖНИНСКИЙ СЕЛЬСКИЙ СОВЕТ ДЕПУТАТОВ</w:t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  <w:t>БОГУЧАНСКОГО РАЙОНА КРАСНОЯРСКОГО КРАЯ</w:t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" w:hanging="0"/>
        <w:rPr>
          <w:szCs w:val="28"/>
        </w:rPr>
      </w:pPr>
      <w:r>
        <w:rPr>
          <w:szCs w:val="28"/>
        </w:rPr>
        <w:t>16.12.2021                          п.Таежный                                   №35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501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 внесении изменений в Решение Таежнинского сельского Совета депутатов от 07.12.2020 №28 «Об   утверждении  Положения  о  порядке назначения  и  проведения   опроса  граждан в муниципальном образовании Таежнинский сельсовет Богучанского района Красноярского края»</w:t>
      </w:r>
    </w:p>
    <w:p>
      <w:pPr>
        <w:pStyle w:val="Heading1"/>
        <w:ind w:left="-360" w:right="501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На основании статьи 31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руководствуясь статьями 22, 26 Устава Таежнинского сельсовета Богучанского района Красноярского края, Таежнинский сельский Совет депутатов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Таежнинского сельского Совета депутатов от 07.12.2020 №28 «Об   утверждении  Положения  о  порядке назначения  и  проведения   опроса  граждан в муниципальном образовании Таежнинский сельсовет Богучанского района Красноярского края»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оложение  о  порядке назначения  и  проведения   опроса  граждан в муниципальном образовании Таежнинский сельсовет Богучанского района Красноярского края изложить в новой редакции согласно приложению к настоящему Решению. 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Решения возложить на комиссию по вопросам социальной политики.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 xml:space="preserve">                                                              И.Н.Левковский</w:t>
      </w:r>
    </w:p>
    <w:p>
      <w:pPr>
        <w:pStyle w:val="P3"/>
        <w:tabs>
          <w:tab w:val="clear" w:pos="720"/>
          <w:tab w:val="left" w:pos="567" w:leader="none"/>
          <w:tab w:val="left" w:pos="796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</w:t>
      </w:r>
      <w:r>
        <w:rPr>
          <w:bCs/>
          <w:sz w:val="28"/>
          <w:szCs w:val="28"/>
        </w:rPr>
        <w:t xml:space="preserve">                                                   С.П. Муссобиров</w:t>
      </w:r>
    </w:p>
    <w:p>
      <w:pPr>
        <w:pStyle w:val="Heading"/>
        <w:ind w:right="-1" w:firstLine="851"/>
        <w:jc w:val="right"/>
        <w:rPr>
          <w:bCs/>
          <w:color w:val="000000"/>
          <w:sz w:val="20"/>
          <w:szCs w:val="28"/>
          <w:lang w:val="ru-RU"/>
        </w:rPr>
      </w:pPr>
      <w:r>
        <w:rPr>
          <w:bCs/>
          <w:color w:val="000000"/>
          <w:sz w:val="20"/>
          <w:szCs w:val="28"/>
          <w:lang w:val="ru-RU"/>
        </w:rPr>
      </w:r>
    </w:p>
    <w:p>
      <w:pPr>
        <w:pStyle w:val="Normal"/>
        <w:ind w:left="-360" w:right="-1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8" w:firstLine="709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-720" w:right="-88" w:firstLine="709"/>
        <w:jc w:val="right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left="-720" w:right="-91" w:firstLine="709"/>
        <w:jc w:val="right"/>
        <w:rPr/>
      </w:pPr>
      <w:r>
        <w:rPr/>
        <w:tab/>
        <w:tab/>
        <w:t xml:space="preserve">          </w:t>
        <w:tab/>
        <w:tab/>
        <w:tab/>
        <w:tab/>
        <w:tab/>
        <w:tab/>
        <w:t xml:space="preserve">         Приложение  к Решению Таежнинского сельского Совета депутатов </w:t>
      </w:r>
    </w:p>
    <w:p>
      <w:pPr>
        <w:pStyle w:val="Normal"/>
        <w:ind w:left="-720" w:right="-91" w:firstLine="709"/>
        <w:jc w:val="right"/>
        <w:rPr/>
      </w:pPr>
      <w:r>
        <w:rPr/>
        <w:t xml:space="preserve">Богучанского района Красноярского края </w:t>
      </w:r>
    </w:p>
    <w:p>
      <w:pPr>
        <w:pStyle w:val="Normal"/>
        <w:ind w:left="-720" w:right="-91" w:firstLine="709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от 16.12.2021 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 и  проведения опроса граждан в муниципальном образовании Таежнинский сельсовет Богуч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Таежнинского сельсовета Богучанского района Красноярского края определяет порядок назначения, подготовки, проведения, установления и рассмотрения результатов опроса граждан в Таежнинском сельсовете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ое образование), как одной из форм непосредственного участия населения в осуществлении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од опросом граждан в настоящем Положении понимается способ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опросе имеют право участвовать жители муниципального образования, обладающие избирательным правом. В опросе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, проведение и определение результатов опроса должны основываться на принципах открытости, гласности и объ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опросы, предлагаемые при проведении опроса граждан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прос проводи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 вопросам местного значения, определенным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rFonts w:eastAsia="Calibri"/>
          <w:bCs/>
          <w:sz w:val="28"/>
          <w:szCs w:val="28"/>
        </w:rPr>
        <w:t>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для выявления мнения граждан о поддержке инициативного проек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Содержание вопроса (вопросов), выносимого (выносимых) на опрос, </w:t>
      </w:r>
      <w:r>
        <w:rPr>
          <w:bCs/>
          <w:sz w:val="28"/>
          <w:szCs w:val="28"/>
        </w:rPr>
        <w:t>не должно ограничивать или отменять общепризнанные права и свободы человека и гражданина, конституционные гарантии реализации таких прав и свобод, противоречить федеральному законодательству, законодательству края и муниципальным нормативным правовым актам</w:t>
      </w:r>
      <w:r>
        <w:rPr>
          <w:sz w:val="28"/>
          <w:szCs w:val="28"/>
        </w:rPr>
        <w:t xml:space="preserve"> Таежнинского сельсовета Богучанского района Красноярского края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прос, выносимый на опрос, должен быть сформулирован таким образом, чтобы исключить множественность его толкования, то есть на него можно было бы дать только однозначный ответ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Территория проведения опроса граждан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ос граждан может проводиться одновременно на всей территории Таежнинского сельсовета Богучанского района Красноярского края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или жителей Таежнинского сельсовета Богучанского района Красноярского кра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татья 5.Инициатива проведения опрос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прос проводится по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) Таежнинского сельского Совета депутатов (далее по тексту также – Совет депутатов) или главы Таежнинского сельсовета - по вопросам местного значения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) органов государственной власти Красноярского края - для учета мнения граждан при принятии решений об изменении целевого назначения земель</w:t>
      </w:r>
      <w:r>
        <w:rPr>
          <w:sz w:val="28"/>
          <w:szCs w:val="28"/>
        </w:rPr>
        <w:t xml:space="preserve"> Таежнинского сельсовета Богучанского района Красноярского кра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ъектов регионального и межрегионального знач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жителей Таежнинского сельсовета Богучанского района Красноя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Минимальная численность инициативной группы граждан, необходимая для внесения предложения о проведении опроса 10 человек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1. Требования к документам, прилагаемым к предложению о проведении опроса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предложению о проведении опроса должны соответствовать требова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dst100456"/>
      <w:bookmarkEnd w:id="0"/>
      <w:r>
        <w:rPr>
          <w:sz w:val="28"/>
          <w:szCs w:val="28"/>
        </w:rPr>
        <w:t>- обеспечивающим возможность свободного чтения текста документов, всех реквизитов, дат, виз, резолюций, иных надписей, печатей, штампов и отметок;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dst100457"/>
      <w:bookmarkEnd w:id="1"/>
      <w:r>
        <w:rPr>
          <w:sz w:val="28"/>
          <w:szCs w:val="28"/>
        </w:rPr>
        <w:t>- обеспечивающим возможность свободного копирования каждого отдельного листа документов копировальной технико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bookmarkStart w:id="2" w:name="dst100458"/>
      <w:bookmarkEnd w:id="2"/>
      <w:r>
        <w:rPr>
          <w:b/>
          <w:sz w:val="28"/>
          <w:szCs w:val="28"/>
        </w:rPr>
        <w:t>Статья 6. Назначение опрос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iCs/>
          <w:sz w:val="28"/>
          <w:szCs w:val="28"/>
        </w:rPr>
        <w:t>Решение о назначении опроса принимается представительным органом муниципального образования не позднее 30 дней со дня поступления предложения от инициатора опроса, за исключением случая поступления предложения от инициатора опроса в межсессионный период, которое рассматривается на ближайшем заседании. Если инициатором проведения опроса является представительный орган муниципального образования, то инициатива оформляется его решением о назначении 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В решении Совета депутатов о назначении опроса граждан устанавлива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 xml:space="preserve">4. Жители муниципального образования должны быть проинформированы о проведении опроса не менее чем за 10 дней до его проведения. Информация о проведении опроса подлежит опубликованию (обнародованию) в средствах массовой информации, а также доведению до сведения жителей сельсовета иными способами: размещением на информационных стендах, размещением на официальном сайте муниципа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Комиссия по проведению опрос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Комиссия  состоит  из 5 человек, которые назначаются представительным органом муниципального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 обязательном порядке включаются представители главы муниципального образования, местной администрации, представительного органа муниципального образования, а также представители общественности территории, на которой проводится опро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 Комисси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омисс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проведение опрос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соблюдением права жителей на участие в опрос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не позднее чем за 10 дней до проведения опроса оповещает жителей Таежнинского сельсовета Богучанского района Красноярского кра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изготовление опросных листов по форме, указанной в решении Совета депута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пределяет и направляет в представительный орган муниципального образования результаты опроса и обнародует и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) по вопросам материально-технического и организационного обеспечения сотрудничает с администрацией Таежнинского сельсовета Богучанского района Красноярского кра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существляет иные полномочия в соответствии с Законом Красноярского края от 10.12.2020 № 10-4541 «Об отдельных вопросах назначения и проведения опроса граждан в муниципальных образованиях Красноярского края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Материально-техническое и организационное обеспечение деятельности Комиссии осуществляется администрацией Таежнинского сельсовета Богучанского района Красноярского края</w:t>
      </w:r>
      <w:r>
        <w:rPr>
          <w:i/>
          <w:sz w:val="28"/>
          <w:szCs w:val="28"/>
        </w:rPr>
        <w:t>.</w:t>
        <w:tab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оцедура проведения опрос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ос проводится в соответствии с устанавливаемой Таежнинским сельским Советом депутатов методикой, в которой определяются способы проведения опроса. Опрос может проводиться следующими способа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полнение опросных листов путем поквартирного (подомового) обхода жите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аполнение опросных листов в определенных местах (пунктах проведения опрос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ведение опроса с использованием официального сайта муниципального образования в информационно-телекоммуникационной сети «Интернет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ными способами, не запрещенными действующи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менение одного или нескольких способов проведения опроса указывается в методике проведения опр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Определение результатов опрос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3" w:name="Par2"/>
      <w:bookmarkEnd w:id="3"/>
      <w:r>
        <w:rPr>
          <w:sz w:val="28"/>
          <w:szCs w:val="28"/>
        </w:rPr>
        <w:t>1. Результаты опроса определяются комиссией в срок, не превышающий 7 дней со дня окончания срока проведения опроса. Комиссия составляет протокол о результатах опроса, который направляется в Таежнинский сельский Совет депутатов.</w:t>
      </w:r>
      <w:bookmarkStart w:id="4" w:name="Par3"/>
      <w:bookmarkEnd w:id="4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ы опроса подлежат обязательному опубликованию в срок не позднее 10 дней с момента проведения опро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Комиссия признает опрос несостоявшимся, если количество жителей, принявших участие в опросе, меньше минимальной численности жителей, участвующих в опросе, установленной в решении Таежнинского сельского Совета депутатов о назначении опроса, о чем составляет протокол, который направляется в Совет депута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Совет депутатов уведомляет о результатах опроса инициатора проведения опроса и направляет ему копию протокола комиссии, предоставленного в соответствии с </w:t>
      </w:r>
      <w:hyperlink w:anchor="Par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и </w:t>
      </w:r>
      <w:hyperlink w:anchor="Par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Жители должны быть проинформированы о результатах проведения опроса не позднее 10 дней со дня определения комиссией результатов опроса. Информация о проведении опроса подлежит опубликованию в средствах массовой информации, а также доведению до сведения жителей Таежнинского сельсовета Богучанского района Красноярского края путем размещения на официальном сайте Таежнинского сельсовета в сети Интерне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Рассмотрение результатов опрос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опроса носят рекомендательный характер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Результаты опроса, проведенного по инициативе Совета депутатов, главы Таежнинского сельсовета или органа государственной власти края, подлежат обязательному рассмотрению органами (должностными лицами) местного самоуправления, органами государственной власти края, в ведении которых находится вопрос, по которому выявлено мнение населения в результате проведенного опрос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ассмотрения результатов опроса органом местного самоуправления в трехдневный срок, принимается решение, которое в десятидневный срок со дня его принятия доводится до сведения жителей муниципального обра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ассмотрения результатов опроса органом государственной власти края принятое им решение доводится до сведения жителей Таежнинского сельсовета Богучанского района Красноярского края в десятидневный срок со дня его принят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нятое в соответствии с настоящим пунктом решение противоречит результатам опроса, при доведении его до сведения жителей муниципального образования должна быть размещена информация о причинах принятия такого решения.</w:t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опроса, проведенного по инициативе жителей муниципального образования или его части, в которых предлагается реализовать инициативный проект, подлежат обязательному рассмотрению органом, уполномоченным на принятие решения в отношении поддержки инициативного проекта, одновременно с рассмотрением соответствующего инициативного проек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смотрении результатов опроса размещается в составе информации о рассмотрении инициативн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Защита персональных данных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8"/>
          <w:szCs w:val="28"/>
        </w:rPr>
        <w:t>от 27.07.2006 № 152-ФЗ «О персональных данны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ascii="Calibri" w:hAnsi="Calibri" w:cs="Calibri"/>
        <w:sz w:val="22"/>
        <w:szCs w:val="16"/>
      </w:rPr>
    </w:pPr>
    <w:r>
      <w:rPr>
        <w:rFonts w:cs="Calibri" w:ascii="Calibri" w:hAnsi="Calibri"/>
        <w:sz w:val="22"/>
        <w:szCs w:val="16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1:00Z</dcterms:created>
  <dc:creator>Деликатова Екатерина Вадимовна</dc:creator>
  <dc:description/>
  <cp:keywords/>
  <dc:language>en-US</dc:language>
  <cp:lastModifiedBy>ЮРИСТ</cp:lastModifiedBy>
  <cp:lastPrinted>2021-12-02T12:10:00Z</cp:lastPrinted>
  <dcterms:modified xsi:type="dcterms:W3CDTF">2021-12-21T07:01:00Z</dcterms:modified>
  <cp:revision>12</cp:revision>
  <dc:subject/>
  <dc:title>Герб</dc:title>
</cp:coreProperties>
</file>