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09.2019                                п. Таежный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чале отопи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зона 2019-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Жилищным Кодексом, Постановлением Правительства Российской Федерации от 06.05.2011 № 354 </w:t>
        <w:br/>
        <w:t>«О предоставлении коммунальных услуг собственникам  и пользователям помещений в многоквартирных домах и жилых домов», руководствуясь статьей 33 Устава Таежнинского сельсовета Богучанского района Красноярского кр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О «КрасЭко» начать отопительный сезон 2019-2020 гг.</w:t>
        <w:br/>
        <w:t xml:space="preserve"> с 15.09.2019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1:34:00Z</dcterms:created>
  <dc:creator>User</dc:creator>
  <dc:description/>
  <cp:keywords/>
  <dc:language>en-US</dc:language>
  <cp:lastModifiedBy>SPEZIALIST</cp:lastModifiedBy>
  <cp:lastPrinted>2019-09-13T15:18:00Z</cp:lastPrinted>
  <dcterms:modified xsi:type="dcterms:W3CDTF">2019-09-13T09:31:00Z</dcterms:modified>
  <cp:revision>5</cp:revision>
  <dc:subject/>
  <dc:title/>
</cp:coreProperties>
</file>