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8"/>
          <w:szCs w:val="28"/>
        </w:rPr>
        <w:t>АДМИНИСТРАЦИЯ  ТАЕЖНИНСКОГО  СЕЛЬСОВЕТ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 КРАСНОЯРСКОГО КРАЯ</w:t>
      </w:r>
    </w:p>
    <w:p>
      <w:pPr>
        <w:pStyle w:val="Normal"/>
        <w:tabs>
          <w:tab w:val="clear" w:pos="708"/>
          <w:tab w:val="left" w:pos="30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30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5.06.2013                           п. Таежный                                              № 9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рах по предотвращению  несчас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чаев на водоёмах и об установлении м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ования водных объектов  для массового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дыха на территории сельсовет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Совета администрации Красноярского края от 31.03.2008 № 142-П «Об утверждении правил пользования водными объектами для плавания на маломерных судах              в Красноярском крае» и от 21.04.2008 № 189-П «Об утверждении правил охраны жизни людей на водных объектах в Красноярском кра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перечень мест разрешенных для массового купания на водных объектах (Приложение №1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мест запрещенных для массового купания (Приложение №1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план мероприятий по обустройству мест массового отдыха населения у водных объектов (Приложение №2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 в бюллетене «Таежнинский вестник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Таежнинского сельсовета                                              Р. И. Жаркомб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Таежн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5.06.2013г. № 9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ень мест, разрешенных для массового отдыха людей на водных объектах на территории Таежнинского сельсовет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ый берег р. Карабула возле ж/б моста по дороге п.Таежный -       с. Богучаны в 2-х км от п.Таежный, протяженность 100м, с купальной  зоной 22 м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ень мест, запрещенных для купани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вдоль берегов р. Карабула, кроме территории, разрешающей отдых людей на водных объекта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Таежн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5.06.2013г. № 99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по безопасности населения у водных объект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2013 году на территории Таежн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102"/>
        <w:gridCol w:w="1892"/>
        <w:gridCol w:w="1909"/>
        <w:gridCol w:w="1912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 привлекаетс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дна акватории, места зоны куп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.07.201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Н. Ефимова- ведущий специалист</w:t>
            </w:r>
          </w:p>
          <w:p>
            <w:pPr>
              <w:pStyle w:val="Normal"/>
              <w:rPr/>
            </w:pPr>
            <w:r>
              <w:rPr/>
              <w:t>Таежнинского с/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КУ «Спасатель»</w:t>
            </w:r>
          </w:p>
          <w:p>
            <w:pPr>
              <w:pStyle w:val="Normal"/>
              <w:rPr/>
            </w:pPr>
            <w:r>
              <w:rPr/>
              <w:t>Кобец А. В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ть население об открывшихся местах отдыха и запрещенных для купания зон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7.07.2013г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Н. Ефимова- ведущий специалист</w:t>
            </w:r>
          </w:p>
          <w:p>
            <w:pPr>
              <w:pStyle w:val="Normal"/>
              <w:rPr/>
            </w:pPr>
            <w:r>
              <w:rPr/>
              <w:t>Таежнинского с/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поселк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чистке территории зоны отдыха у водного объекта и прилегающей зеленной зоны от бытового мусо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летнего период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Н. Ефимова- ведущий специалист</w:t>
            </w:r>
          </w:p>
          <w:p>
            <w:pPr>
              <w:pStyle w:val="Normal"/>
              <w:rPr/>
            </w:pPr>
            <w:r>
              <w:rPr/>
              <w:t>Таежнинского с/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ежнинского сельсовет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оказанию первой медицинской помощи при утоплен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Мельникова-Зам. главы Таежнинского с/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:</w:t>
            </w:r>
          </w:p>
          <w:p>
            <w:pPr>
              <w:pStyle w:val="Normal"/>
              <w:rPr/>
            </w:pPr>
            <w:r>
              <w:rPr/>
              <w:t>Уделько Е.Н. – главный врач Таежнинской участковой больниц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нформационных щитов и знаков, разрешающих купание в данном месте, и запрещающих знаков, где купание запрещен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 началом сезо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Н. Ефимова- ведущий специалист</w:t>
            </w:r>
          </w:p>
          <w:p>
            <w:pPr>
              <w:pStyle w:val="Normal"/>
              <w:rPr/>
            </w:pPr>
            <w:r>
              <w:rPr/>
              <w:t>Таежнинского с/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я за соблюдением общественного порядка в местах массового купания насел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летнего период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Н. Ефимова- ведущий специалист</w:t>
            </w:r>
          </w:p>
          <w:p>
            <w:pPr>
              <w:pStyle w:val="Normal"/>
              <w:rPr/>
            </w:pPr>
            <w:r>
              <w:rPr/>
              <w:t>Таежнинского с/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:</w:t>
            </w:r>
          </w:p>
          <w:p>
            <w:pPr>
              <w:pStyle w:val="Normal"/>
              <w:rPr/>
            </w:pPr>
            <w:r>
              <w:rPr/>
              <w:t>Уделько Г.В. – начальник Таежнинского отделения полиции №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30:00Z</dcterms:created>
  <dc:creator>Абулгатина</dc:creator>
  <dc:description/>
  <cp:keywords/>
  <dc:language>en-US</dc:language>
  <cp:lastModifiedBy>SPEZ</cp:lastModifiedBy>
  <cp:lastPrinted>2013-06-04T11:24:00Z</cp:lastPrinted>
  <dcterms:modified xsi:type="dcterms:W3CDTF">2013-06-25T08:27:00Z</dcterms:modified>
  <cp:revision>56</cp:revision>
  <dc:subject/>
  <dc:title>АДМИНИСТРАЦИЯ  НЕВОНСКОГО  СЕЛЬСОВЕТА</dc:title>
</cp:coreProperties>
</file>