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аежн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0.06.2013г.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ВЫДАЧИ РАЗРЕШЕНИЯ (ОРДЕРА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ВЕДЕНИЕ ЗЕМЛЯНЫХ РАБОТ, АВАРИЙНО-ВОССТАНОВИТЕЛЬНЫХ РАБОТ НА ТЕРРИТОРИИ </w:t>
        <w:br/>
        <w:t>ТАЕЖ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Настоящее Положение разработано в соответствии </w:t>
        <w:br/>
        <w:t xml:space="preserve">с Градостроительным кодексом Российской Федерации, Федеральным </w:t>
      </w:r>
      <w:r>
        <w:rPr>
          <w:sz w:val="28"/>
          <w:szCs w:val="28"/>
          <w:u w:val="single"/>
        </w:rPr>
        <w:t xml:space="preserve">законом </w:t>
        <w:br/>
      </w:r>
      <w:r>
        <w:rPr>
          <w:sz w:val="28"/>
          <w:szCs w:val="28"/>
        </w:rPr>
        <w:t xml:space="preserve">от 06.10.2003 № 131-ФЗ «Об общих принципах организации местного самоуправления  в Российской Федерации», устанавливает единый порядок </w:t>
        <w:br/>
        <w:t>и организационно-правовые особенности проведения земляных работ при прокладке, ремонте инженерных сетей и коммуникаций, строительстве, реконструкции, ремонте дорог, устройстве фундаментов зданий и сооружений, благоустройстве территорий и проведении других земляных работ, а также проведении аварийно-восстановительных работ на территории Таежн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Выполнение настоящего Положения обязательно для всех юридических лиц, физических лиц и лиц, осуществляющих предпринимательскую деятельность без образования юридического лица, проводящих земляные работы на территории Таежнинского сельсовета.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Термины и опред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стоящем Положении используются следующие наиболее распространенные термины: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Земляные работы- работы связанные со вскрытием грунта, забивкой </w:t>
        <w:br/>
        <w:t>и погружением свай при возведении объектов и сооружений всех видов, подземных и наземных инженерных сетей, коммуникаций, а равно отсыпка грунтом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Аварийно-восстановительные работы - это работы, обеспечивающие восстановление работоспособности систем жизнеобеспечения (вода, канализация, тепло, газ, электричество) на территории Таежнинского сельсовета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Разрешение (ордер) – документ, выданный администрацией Таежнинского сельсовета, разрешающий проведение земляных работ или проведение аварийно-восстановительных работ на территории Таежнинского сельсовета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4. Заявитель – юридическое лицо, физическое лицо, лицо, осуществляющее предпринимательскую деятельность без образования юридического лица, организация, которые получают разрешение (ордер) и несут полную ответственность за проведение земляных и аварийно-восстановительных  работ и восстановление благоустройства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3. Порядок оформления и выдача разрешения (ордера) на проведение земляных работ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3.1. Порядок приема документов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явители обращаются в администрацию Таежнинского сельсовета </w:t>
        <w:br/>
        <w:t>с заявлением на выдачу разрешения (ордера) на проведение земляных работ (приложение №1)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заявлению прилагаются следующие документы (или надлежащим образом заверенные копии): 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достоверяющие личность – для гражданина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тверждающие статус юридического лица (учредительные документы, выписка из Единого государственного реестра юридических лиц, документ, подтверждающий полномочия руководителя организации) – для юридических лиц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тверждающие статус индивидуального предпринимателя (свидетельство о регистрации гражданина в качестве индивидуального предпринимателя, выписка из Единого государственного реестра индивидуальных предпринимателей) – для индивидуальных предпринимателей;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видетельство, выданное саморегулируемой организацией, о допуске </w:t>
        <w:br/>
        <w:t>к работам по строительству, реконструкции, капитальному ремонту, которые оказывают влияние на безопасность объектов капитального строительства, указанным в заявлении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ешение на строительство объекта;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веренность (при необходимости);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документ, подтверждающий полномочия лица, ответственного </w:t>
        <w:br/>
        <w:t xml:space="preserve">за проведение земляных работ, с указанием контактной информации (приказ </w:t>
        <w:br/>
        <w:t>по организации о назначении ответственного за проведение земляных работ);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хема проведения земляных работ с указанием границ и площади земельного участка, на котором будут проводиться земляные работы ( заявитель вправе при изготовлении схемы привлекать к ее изготовлению третьих лиц, в том числе организации, имеющие соответствующие лицензии, а также кадастровых инженеров)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лендарный график с указанием даты начала и окончания каждого этапа работ в пределах запрашиваемого срока действия разрешения проведения земляных работ, утвержденный заявителем;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рабочий проект (выкопировка из исполнительной документации </w:t>
        <w:br/>
        <w:t xml:space="preserve">на подземные коммуникации и сооружения), согласованный в установленном порядке с собственниками инженерных сетей и коммуникаций, а также иными лицами, чьи интересы могут быть затронуты при проведении земляных работ (при строительстве или реконструкции инженерных сетей и коммуникаций); проект изготавливается в виде схематического отображения работ, планируемых </w:t>
        <w:br/>
        <w:t xml:space="preserve">для выполнения на соответствующей территории, с нанесенными существующими инженерными сетями и письменным согласованием </w:t>
        <w:br/>
        <w:t>с организациями, подтверждающим наличие или отсутствие инженерных сетей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хема организации движения транспорта и пешеходов (в случае закрытия или ограничения дорожного движения на период производства работ), согласованная с ГИБДД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говор, заключенный заказчиком и третьим лицом для выполнения подрядных работ, субподрядный договор (при их наличии), договор с подрядной организацией, производящей восстановительные работы (в случае выполнения ремонтных работ подрядными организациями)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решение на вырубку зеленых насаждений, выданное уполномоченным органом (при вырубке зеленых насажденных);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арантийное письмо – обязательство по восстановлению нарушенного благоустройства (в случае нарушения благоустройства на территории проведения работ) (приложение №3)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Специалисты администрации Таежнинского сельсовета: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яют наличие, состав (комплектность) представленных заявителем документов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яют рассмотрение представленных заявителем схем, их согласования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яют работу по оформлению разрешения (ордера) на проведение земляных работ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.3. Причинами отказа в приеме документов у заявителя являются: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комплектность предоставляемой документации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ление заявления неустановленной формы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возможность проведения земляных работ в случаях, установленных действующим законодательством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отказа в выдаче ордера на проведение земляных работ может являться некачественное выполнение или невыполнение в установленный срок работ  по ранее выданным ордерам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4. Оформленные и подписанные разрешения (ордера) в соответствии </w:t>
        <w:br/>
        <w:t>с приложением № 2 выдаются заявителю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Выдача разрешения (ордер) фиксируется в журнале регистрации разрешений (ордеров) на проведение земляных, аварийно-восстановительных работ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формления и выдачи разрешения (ордера) на</w:t>
      </w:r>
    </w:p>
    <w:p>
      <w:pPr>
        <w:pStyle w:val="Normal"/>
        <w:tabs>
          <w:tab w:val="clear" w:pos="708"/>
          <w:tab w:val="left" w:pos="1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аварийно-восстановительных работ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4.1.  Порядок приема документов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>Заявители обращаются в администрацию Таежнинского сельсовета с заявлением на выдачу разрешения (ордера) на проведение аварийно-восстановительных работ (приложение № 1)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заявлению прилагаются следующие документы (или надлежащим образом заверенные копии):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достоверяющие личность – для гражданина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дтверждающие статус юридического лица (учредительные документы, выписка из Единого государственного реестра юридических лиц, приказ </w:t>
        <w:br/>
        <w:t>о назначении руководителя организации)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веренность (при необходимости);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идетельство, выданное саморегулируемой организацией, о допуске </w:t>
        <w:br/>
        <w:t>к работам по строительству, реконструкции, капитальному ремонту, которые оказывают влияние на безопасность объектов капитального строительства, указанным в заявлении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окумент, подтверждающий полномочия лица, ответственного за проведение земляных работ, с указанием контактной информации (приказ по организации </w:t>
        <w:br/>
        <w:t>о назначении ответственного за проведение аварийно-восстановительных работ);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хема участка проведения аварийно-восстановительных работ (выкопировка </w:t>
        <w:br/>
        <w:t xml:space="preserve">из исполнительной документации на подземные коммуникации и сооружения), согласованная в установленном порядке с собственниками инженерных сетей </w:t>
        <w:br/>
        <w:t xml:space="preserve">и коммуникаций, а также иными лицами, чьи интересы могут быть затронуты при проведении аварийно-восстановительных работ (при строительстве </w:t>
        <w:br/>
        <w:t xml:space="preserve">и реконструкции инженерных сетей и коммуникаций); схема изготавливается </w:t>
        <w:br/>
        <w:t xml:space="preserve">в виде схематического отображения работ, планируемых для выполнения </w:t>
        <w:br/>
        <w:t>на  соответствующей территории, с нанесенными существующими инженерными сетями и письменным согласованием с организациями, подтверждающим наличие или отсутствие инженерных сетей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опии телефонограмм организациям, эксплуатирующим инженерные сооружения и коммуникации, в администрацию Таежнинского сельсовета </w:t>
        <w:br/>
        <w:t>и подразделение ГИБДД (при необходимости ограничения или закрытия проезда);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алендарный график с указанием даты начала и окончания каждого этапа </w:t>
        <w:br/>
        <w:t xml:space="preserve">в пределах запрашиваемого срока действия разрешения проведения аварийно- восстановительных работ, утвержденный заявителем;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арантийное письмо – обязательство по  восстановлению нарушенного благоустройства (в случае нарушения благоустройства на территории проведения работ) (приложение № 3)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  Специалисты администрации Таежнинского сельсовета: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яют работу по оформлению разрешения (ордера) на проведение земляных работ для проведения аварийно- восстановительных работ на основании письменного разрешения (с отметкой о вручении) о вызове к месту проведения работ представителей заинтересованных организаций для уточнения местоположения принадлежащих им линейных объектов и согласования мер, исключающих возможность повреждения этих объектов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Причинами отказа в приеме документов у заявителя являются: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комплектность представляемой документации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едставление заявления неустановленной формы; 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возможность проведения земляных работ в случаях, установленных действующим законодательством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отказа в выдаче разрешения (ордера) на проведение аварийно-восстановительных работ   является некачественное выполнение или невыполнение в установленный срок работ по ранее выданным ордерам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 Оформленные документы передаются на подпись Главе Таежнинского сельсовета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5. Оформленные и подписанные разрешения (ордера) в соответствии </w:t>
        <w:br/>
        <w:t>с приложением №2 выдаются заявителю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 Выдача разрешения (ордера) фиксируется в журнале регистрации разрешений (ордеров) на проведение земляных, аварийно-восстановительных работ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Условия проведения земляных работ, аварийно-восстановительных работ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Проведение земляных работ, аварийно-восстановительных работ должно осуществляться в соответствии с действующим законодательством </w:t>
        <w:br/>
        <w:t>с соблюдением действующих строительных норм и правил (СНиПов), государственных стандартов (ГОСТов), правил технической эксплуатации, охраны труда, безопасности и других нормативных документов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2. До начала производства работ организация, осуществляющая выполнение работ, обязана: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градить место производства работ барьерами стандартного типа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ставить дорожные знаки и указатели стандартного типа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пешеходной части установить мостки (ширина – не менее 0,75 м, высота перил – не менее 1,2 м, расчетная нагрузка на 1м – не менее 400кг)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ограниченной видимости и в темное время суток установить световые сигналы красного цвета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участке, где разрешено перекрытие движения транспорта, выставить указатели с направлением объезда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абариты ограждений, установку знаков и указателей, путь объезда согласовать с ГИБДД;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новить информационный стенд с указанием цели, сроков выполнения земляных работ, сроков выполнения работ по восстановлению нарушенного благоустройства, Ф.И.О., номера телефона ответственного лица, наименование подрядной организации (индивидуального предпринимателя)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3. Содержание ограждений, дорожных знаков, указателей, освещения обеспечивает организация, осуществляющая выполнение работ на полный период производства работ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4. Ограждение места производства работ на дорогах и тротуарах может быть снято только после полного восстановления дорожного покрытия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5. При нарушении порядка, установленного п. 5 настоящего Положения, уполномоченный орган или организация имеет право приостановить действие разрешения (ордера) на проведение земляных (аварийно-восстановительных) работ до устранения обстоятельств, послуживших основанием для приостановки действия разрешения (ордера)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6. Закрытие разрешения (ордера) на проведение земляных работ, аварийно-восстановительных работ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. Разрешение (ордер) закрывается по окончании земляных работ и работ </w:t>
        <w:br/>
        <w:t xml:space="preserve">по восстановлению дорожных покрытий, элементов благоустройства, зеленых насаждений и т.д. Лица, проводящие земляные работы, аварийно-восстановительные работы, обязаны за свой счет приводить земельные участки </w:t>
        <w:br/>
        <w:t>в исходное состояние, пригодное для их использования по целевому назначению. При этом восстановление нарушенного благоустройства после производства работ проводится в полном объеме в срок, на который выдано разрешение (ордер) на проведение соответствующих работ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2. Организация, производившая работы, за счет собственных средств обеспечивает комплексное восстановление нарушенного благоустройства (проезжая часть улиц, тротуары, озеленение и т.д.). В случае нарушения асфальтобетонных покрытий проезжих частей улиц, тротуаров, пешеходных дорожек, проездов, иных территорий покрытия восстанавливаются на всю ширину проезжих частей улиц, тротуаров, пешеходных дорожек, проездов, иных территорий в комплексе с иными работами по восстановлению нарушенного благоустройства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3. После проведения работ по восстановлению нарушенного благоустройства представителем администрации Таежнинского  сельсовета в течение трех рабочих дней с момента обращения заявителя о подписании акта приема-передачи производится осмотр участка совместно с заявителем либо уполномоченным </w:t>
        <w:br/>
        <w:t>на то лицом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4. Прием и передача выполненных земляных работ, аварийно-восстановительных  работ оформляются актами приема-передачи (приложение </w:t>
        <w:br/>
        <w:t xml:space="preserve">№ 4). Акты приема-передачи составляются в 3 экземплярах и подписываются представителями сторон. В актах приема-передачи выполненных работ указываются сведения о выполненных земляных работах, состоянии земельного участка, пригодности его использования по целевому назначению, </w:t>
        <w:br/>
        <w:t>о восстановлении нарушенного благоустройства на земельном участке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. Дополнительные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1. Разрешение выдается в течение 3-х дней на проведение земляных работ, аварийно-восстановительных работ на территории Таежнинского сельсовета направляется уполномоченным органом, выдавшим разрешение (ордер) </w:t>
        <w:br/>
        <w:t>на проведение работ, в администрацию сельсовета не позднее трех рабочих дней со дня его вы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2. Проведение земляных работ, аварийно-восстановительных работ </w:t>
        <w:br/>
        <w:t xml:space="preserve">по истечение срока, установленного в разрешении (ордере), является самоволь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3. Продолжительность аварийно-восстановительных работ для ликвидации аварий, неисправностей (инцидентов) на инженерных сетях должна составлять </w:t>
        <w:br/>
        <w:t>не более трех суток в летний период и не более пяти суток в зим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3.1. В  случае необходимости ликвидации аварий, неисправностей (инцидентов) на инженерных сетях в выходные, праздничные нерабочие дни при условии невозможности оформления соответствующего ордера в установленном порядке проведение аварийно-восстановительных работ может быть осуществлено немедленно при условии направления соответствующей информации в администрацию сельсовета и письменного подтверждения так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4. Рабочая документация, разрешение (ордер) на право производства работ, схема проведения работ и копия письменного извещения должны находиться </w:t>
        <w:br/>
        <w:t>на месте производства работ у лица, ответственного за их пр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5. При обнаружении в ходе выполнения земляных работ подземных инженерных сетей и коммуникаций, не указанных в рабочих чертежах, работы должны быть немедленно прекращены до выявления их назначения </w:t>
        <w:br/>
        <w:t>и согласования дальнейшего производства работ с эксплуатирующими организац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6. Заявитель для продления сроков проведения земляных, аварийно-восстановительных работ, установленных разрешением (ордером), обязан </w:t>
        <w:br/>
        <w:t>до истечения срока действия разрешения (ордера) обратиться в администрацию Красногорьевского сельсовета с заявлением о продлении срока действия разрешения (орд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ем заявлений о продлении сроков действия разрешения (ордера) </w:t>
        <w:br/>
        <w:t>и их рассмотрение осуществляются администрацией Таежн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заявлению прилагаются следующие документы (или надлежащим образом заверенные коп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кументы, подтверждающие полномочия представителя (учредительные документы, подтверждающие полномочия руководителя; доверенность, подтверждающая полномочия представ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игинал выданного ранее разрешения (ордера) на проведение земляных, аварийно-восстанови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решение на строительство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отивированное обоснование запрашиваемых новых сроков проведения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алендарный график с указанием новых сроков (даты начала и окончания) каждого этапа работ в пределах запрашиваемого срока действия разрешения проведения земляных работ, утвержденный заяв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арантийное письмо – обязательство по восстановлению нарушенного благоустройства (в случае нарушения благоустройства на территории проведения рабо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хема участка проведения аварийно-восстановительных работ (выкопировка из исполнительной документации на подземные коммуникации и сооружения), согласованная в установленном порядке с собственниками инженерных сетей </w:t>
        <w:br/>
        <w:t xml:space="preserve">и коммуникаций, а также иными лицами, чьи интересы могут быть затронуты </w:t>
        <w:br/>
        <w:t xml:space="preserve">при проведении аварийно-восстановительных работ (при строительстве </w:t>
        <w:br/>
        <w:t xml:space="preserve">или реконструкции инженерных сетей и коммуникаций); схема изготавливается </w:t>
        <w:br/>
        <w:t xml:space="preserve">в виде схематического отображения работ, планируемых для выполнения </w:t>
        <w:br/>
        <w:t>на соответствующей территории, с нанесенными существующими инженерными сетями и письменным согласованием с организациями, подтверждающим наличие или отсутствие  инженерных сетей (при необходим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Таежнинского сельсовета осуществляет продление разрешения (ордера) на проведение земляных, аварийно-восстановительных работ или дает мотивированное заключение об отказе в продлении орд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ление срока действия разрешения (ордера) фиксируется в журнале регистрации разрешений (ордеров) на проведение земляных, аварийно-восстанови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8. Ответственность за нарушение настоящего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8.1. Лица, нарушившие требования настоящего Положения,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8:00Z</dcterms:created>
  <dc:creator>User</dc:creator>
  <dc:description/>
  <cp:keywords/>
  <dc:language>en-US</dc:language>
  <cp:lastModifiedBy>SPEZ</cp:lastModifiedBy>
  <cp:lastPrinted>2013-05-31T10:24:00Z</cp:lastPrinted>
  <dcterms:modified xsi:type="dcterms:W3CDTF">2013-06-24T07:28:00Z</dcterms:modified>
  <cp:revision>5</cp:revision>
  <dc:subject/>
  <dc:title/>
</cp:coreProperties>
</file>