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475615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ТАЕЖН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 РАЙОНА 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" w:hanging="0"/>
        <w:jc w:val="both"/>
        <w:rPr/>
      </w:pPr>
      <w:r>
        <w:rPr>
          <w:bCs/>
          <w:sz w:val="28"/>
          <w:szCs w:val="28"/>
        </w:rPr>
        <w:t>11.04. 2013                            п. Таежный                                 №   66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редставления лицом, поступающи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 руководителя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, руководителем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сведений о своих доходах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, а также о доходах, об имуществ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язательствах имущественного характе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9.12.2012 N 280-ФЗ           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                       и представления руководителями этих учреждений сведений о доходах,        об имуществе и обязательствах имущественного характера", ст. 19 Устава Таежнинского сельсовета Богучанского района Красноярского края,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          и обязательствах имущественного характера, а также о доходах,                    об имуществе и обязательствах имущественного характера своих супруга (супруги) и несовершеннолетних детей,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</w:t>
      </w:r>
      <w:r>
        <w:rPr>
          <w:bCs/>
          <w:sz w:val="28"/>
          <w:szCs w:val="28"/>
        </w:rPr>
        <w:t>ведений о доходах, об имуществе и обязательствах имущественного характера л</w:t>
      </w:r>
      <w:r>
        <w:rPr>
          <w:sz w:val="28"/>
          <w:szCs w:val="28"/>
        </w:rPr>
        <w:t>ица, поступающего на должность руководителя муниципального учреждения, согласно приложению № 2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ведений </w:t>
      </w:r>
      <w:r>
        <w:rPr>
          <w:bCs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л</w:t>
      </w:r>
      <w:r>
        <w:rPr>
          <w:sz w:val="28"/>
          <w:szCs w:val="28"/>
        </w:rPr>
        <w:t>ица, поступающего на должность руководителя муниципального бюджетного учреждения, согласно приложению № 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</w:t>
      </w:r>
      <w:r>
        <w:rPr>
          <w:bCs/>
          <w:sz w:val="28"/>
          <w:szCs w:val="28"/>
        </w:rPr>
        <w:t xml:space="preserve">ведений о доходах, об имуществе и обязательствах имущественного характера </w:t>
      </w:r>
      <w:r>
        <w:rPr>
          <w:sz w:val="28"/>
          <w:szCs w:val="28"/>
        </w:rPr>
        <w:t>руководителя муниципального учреждения, согласно приложению № 4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сведений </w:t>
      </w:r>
      <w:r>
        <w:rPr>
          <w:bCs/>
          <w:sz w:val="28"/>
          <w:szCs w:val="28"/>
        </w:rPr>
        <w:t xml:space="preserve">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руководителя муниципального учреждения, согласно приложению № 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и муниципальных учреждений представляют сведения     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начиная       с доходов за 2012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на главного специалиста администрации Таежнинского сельсовета Кос Т.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, следующего за днем опубликования в официальном бюллетене "Таежнинский вестник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Жаркомбаев Р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Таежнин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от «11 »   апреля  2013 года № 66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>о порядке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устанавливается порядок представления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 муниципальным учреждением в настоящем Положении понимается муниципальное казенное, бюджетное, автономное учреждение, созданное муниципальным образованием Таежнински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Лицо, поступающее на должность руководителя муниципального учреждения, руководитель муниципального учреждения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 учредителю муниципального учреждения либо органу, осуществляющему полномочия учредителя в отношении соответствующего муниципального учреждения, по формам, утвержденным постановлением Администрации Таежн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енные сведения о доходах, об имуществе и обязательствах имущественного характера хранятся в личном деле руководителя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ведения о доходах, об имуществе и обязательствах имущественного характера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ом, поступающим на должность руководителя муниципального учреждения, - при назначении на должность руковод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ем муниципального учреждения - ежегодно не позднее 30 апреля года, следующего за отчетным периодом (с 1 января по 31 декабр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Лицо, поступающее на должность руководителя муниципального учреждения,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за календарный год, предшествующий году подачи документов для поступления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за календарный год, предшествующий году подачи гражданином документов для поступления на должность руковод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уководитель  муниципального учреждения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за отчетный период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39"/>
      <w:bookmarkStart w:id="3" w:name="Par39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если лицо, поступающее на должность руководителя муниципального учреждения, руководитель муниципального учреждения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очненные сведения, представленные после истечения сроков, установленных пунктом 4 настоящего Положения, не считаются представленными с нарушением ср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ведения о до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Лицо, поступающее на должность руководителя муниципального учреждения, руководитель муниципального учреждения, в случае непредставления или представления заведомо ложных сведений о доходах, об имуществе и обязательствах имущественного характер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6237" w:hanging="0"/>
        <w:jc w:val="both"/>
        <w:rPr/>
      </w:pPr>
      <w:r>
        <w:rPr/>
        <w:t>Приложение № 2 к постановлению Администрации Таежнинского сельсовета от «11»04.2013года№ 66</w:t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/>
      </w:pPr>
      <w:r>
        <w:rPr/>
        <w:t>(указывается наименование учредителя муниципального учреждения либо органа, осуществляющего полномочия учредителя в отношении соответствующего муниципального учрежд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ВЕДЕНИЯ</w:t>
        <w:br/>
      </w:r>
      <w:r>
        <w:rPr>
          <w:sz w:val="26"/>
          <w:szCs w:val="26"/>
        </w:rPr>
        <w:t>о доходах, об имуществе и обязательствах имущественного характера</w:t>
      </w:r>
      <w:r>
        <w:rPr>
          <w:b/>
          <w:bCs/>
          <w:sz w:val="26"/>
          <w:szCs w:val="26"/>
        </w:rPr>
        <w:br/>
      </w:r>
      <w:r>
        <w:rPr>
          <w:sz w:val="26"/>
          <w:szCs w:val="26"/>
        </w:rPr>
        <w:t>лица, поступающего на должность руководителя муниципального учрежд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339"/>
        <w:gridCol w:w="7117"/>
        <w:gridCol w:w="340"/>
        <w:gridCol w:w="1843"/>
      </w:tblGrid>
      <w:tr>
        <w:trPr/>
        <w:tc>
          <w:tcPr>
            <w:tcW w:w="7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бщаю сведения о своих  доходах    за    отчетный период   с 1 января 20</w:t>
              <w:br/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  <w:br/>
            </w:r>
          </w:p>
        </w:tc>
        <w:tc>
          <w:tcPr>
            <w:tcW w:w="3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Раздел 1. Сведения о доходах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1"/>
        <w:gridCol w:w="28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поступления на должность руководителя муниципального учреж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61"/>
        <w:gridCol w:w="1984"/>
        <w:gridCol w:w="2693"/>
        <w:gridCol w:w="1420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position w:val="6"/>
              </w:rPr>
              <w:t>2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8"/>
        <w:gridCol w:w="1984"/>
        <w:gridCol w:w="354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лиц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119"/>
        <w:gridCol w:w="1275"/>
        <w:gridCol w:w="1560"/>
        <w:gridCol w:w="1843"/>
        <w:gridCol w:w="1561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position w:val="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position w:val="6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977"/>
        <w:gridCol w:w="2126"/>
        <w:gridCol w:w="1288"/>
        <w:gridCol w:w="1300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position w:val="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position w:val="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2280"/>
        <w:gridCol w:w="1830"/>
        <w:gridCol w:w="1454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ценной бумаги </w:t>
            </w:r>
            <w:r>
              <w:rPr>
                <w:position w:val="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2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2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701"/>
        <w:gridCol w:w="1985"/>
        <w:gridCol w:w="1984"/>
        <w:gridCol w:w="2552"/>
        <w:gridCol w:w="113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мущества </w:t>
            </w:r>
            <w:r>
              <w:rPr>
                <w:position w:val="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position w:val="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position w:val="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 состоянию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position w:val="6"/>
        </w:rPr>
        <w:t xml:space="preserve">5.2. Прочие обязательства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1701"/>
        <w:gridCol w:w="2126"/>
        <w:gridCol w:w="1767"/>
        <w:gridCol w:w="16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position w:val="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дитор (должник)</w:t>
            </w:r>
            <w:r>
              <w:rPr>
                <w:position w:val="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position w:val="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position w:val="6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position w:val="6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лица, поступающего на должность руководителя муниципаль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position w:val="5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footnotePr>
            <w:numFmt w:val="decimal"/>
          </w:footnotePr>
          <w:type w:val="nextPage"/>
          <w:pgSz w:w="11906" w:h="16838"/>
          <w:pgMar w:left="1134" w:right="850" w:gutter="0" w:header="397" w:top="85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6237" w:hanging="0"/>
        <w:jc w:val="both"/>
        <w:rPr/>
      </w:pPr>
      <w:r>
        <w:rPr/>
        <w:t>Приложение № 3 к постановлению Администрации Таежнинского сельсовета от «___»_______2013 года  №  __________</w:t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/>
      </w:pPr>
      <w:r>
        <w:rPr/>
        <w:t>(указывается наименование учредителя муниципального учреждения либо органа, осуществляющего полномочия учредителя в отношении соответствующего муниципального учрежд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ВЕДЕНИЯ</w:t>
        <w:br/>
        <w:t>о доходах, об имуществе и обязательствах имущественного характера</w:t>
        <w:br/>
        <w:t>супруги (супруга) и несовершеннолетних детей лица, поступающего на должность руководителя муниципального учреждения</w:t>
      </w:r>
      <w:r>
        <w:rPr>
          <w:b/>
          <w:bCs/>
          <w:position w:val="6"/>
          <w:sz w:val="26"/>
          <w:szCs w:val="26"/>
        </w:rPr>
        <w:t xml:space="preserve"> 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40"/>
        <w:gridCol w:w="1786"/>
        <w:gridCol w:w="5330"/>
        <w:gridCol w:w="2183"/>
      </w:tblGrid>
      <w:tr>
        <w:trPr/>
        <w:tc>
          <w:tcPr>
            <w:tcW w:w="7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бщаю    сведения    о    доходах    за     отчетный     период с 1 января 20</w:t>
              <w:br/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Сведения представляются отдельно на супругу (супруга) и на каждого из несовершеннолетних детей лиц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Сведения указываются за календарный год, предшествующий году подачи документов для поступления на должность руководителя муниципального учреждени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Раздел 1. Сведения о доходах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1"/>
        <w:gridCol w:w="28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поступления на должность руководителя муниципального учреж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61"/>
        <w:gridCol w:w="1984"/>
        <w:gridCol w:w="2693"/>
        <w:gridCol w:w="1420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position w:val="6"/>
              </w:rPr>
              <w:t>2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8"/>
        <w:gridCol w:w="1984"/>
        <w:gridCol w:w="354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федеральной государственной службы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119"/>
        <w:gridCol w:w="1275"/>
        <w:gridCol w:w="1560"/>
        <w:gridCol w:w="1843"/>
        <w:gridCol w:w="1561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position w:val="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position w:val="6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977"/>
        <w:gridCol w:w="2126"/>
        <w:gridCol w:w="1288"/>
        <w:gridCol w:w="1300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position w:val="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position w:val="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2122"/>
        <w:gridCol w:w="2274"/>
        <w:gridCol w:w="1825"/>
        <w:gridCol w:w="1451"/>
        <w:gridCol w:w="1687"/>
      </w:tblGrid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ценной бумаги </w:t>
            </w:r>
            <w:r>
              <w:rPr>
                <w:position w:val="6"/>
              </w:rPr>
              <w:t>1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2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2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701"/>
        <w:gridCol w:w="1985"/>
        <w:gridCol w:w="1984"/>
        <w:gridCol w:w="2552"/>
        <w:gridCol w:w="113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мущества </w:t>
            </w:r>
            <w:r>
              <w:rPr>
                <w:position w:val="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position w:val="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position w:val="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 состоянию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position w:val="6"/>
        </w:rPr>
        <w:t xml:space="preserve">5.2. Прочие обязательства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1701"/>
        <w:gridCol w:w="2126"/>
        <w:gridCol w:w="1767"/>
        <w:gridCol w:w="16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position w:val="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дитор (должник)</w:t>
            </w:r>
            <w:r>
              <w:rPr>
                <w:position w:val="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position w:val="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position w:val="6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position w:val="6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лица, поступающего на должность руководителя муниципального учреждения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position w:val="5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6237" w:hanging="0"/>
        <w:jc w:val="both"/>
        <w:rPr/>
      </w:pPr>
      <w:r>
        <w:rPr/>
        <w:t>Приложение № 4 к постановлению Администрации Таежнинского сельсовеа от «___»_______2013 года  №  __________</w:t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/>
      </w:pPr>
      <w:r>
        <w:rPr/>
        <w:t>(указывается наименование учредителя муниципального учреждения либо органа, осуществляющего полномочия учредителя в отношении соответствующего муниципального учреждения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  <w:br/>
        <w:t>о доходах, об имуществе и обязательствах имущественного характера</w:t>
        <w:br/>
        <w:t xml:space="preserve">руководителя муниципального учреждения 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наименование должности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339"/>
        <w:gridCol w:w="7117"/>
        <w:gridCol w:w="340"/>
        <w:gridCol w:w="1843"/>
      </w:tblGrid>
      <w:tr>
        <w:trPr/>
        <w:tc>
          <w:tcPr>
            <w:tcW w:w="77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  <w:br/>
            </w:r>
          </w:p>
        </w:tc>
        <w:tc>
          <w:tcPr>
            <w:tcW w:w="3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Раздел 1. Сведения о доходах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1"/>
        <w:gridCol w:w="28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61"/>
        <w:gridCol w:w="1984"/>
        <w:gridCol w:w="2693"/>
        <w:gridCol w:w="1420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position w:val="6"/>
              </w:rPr>
              <w:t>2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8"/>
        <w:gridCol w:w="1984"/>
        <w:gridCol w:w="354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119"/>
        <w:gridCol w:w="1275"/>
        <w:gridCol w:w="1560"/>
        <w:gridCol w:w="1843"/>
        <w:gridCol w:w="1561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position w:val="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position w:val="6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977"/>
        <w:gridCol w:w="2126"/>
        <w:gridCol w:w="1288"/>
        <w:gridCol w:w="1300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position w:val="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position w:val="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2280"/>
        <w:gridCol w:w="1830"/>
        <w:gridCol w:w="1454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ценной бумаги </w:t>
            </w:r>
            <w:r>
              <w:rPr>
                <w:position w:val="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2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2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701"/>
        <w:gridCol w:w="1985"/>
        <w:gridCol w:w="1984"/>
        <w:gridCol w:w="2552"/>
        <w:gridCol w:w="113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мущества </w:t>
            </w:r>
            <w:r>
              <w:rPr>
                <w:position w:val="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position w:val="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position w:val="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 состоянию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position w:val="6"/>
        </w:rPr>
        <w:t xml:space="preserve">5.2. Прочие обязательства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1701"/>
        <w:gridCol w:w="2126"/>
        <w:gridCol w:w="1767"/>
        <w:gridCol w:w="16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position w:val="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дитор (должник)</w:t>
            </w:r>
            <w:r>
              <w:rPr>
                <w:position w:val="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position w:val="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position w:val="6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position w:val="6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руководителя муниципаль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position w:val="5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6237" w:hanging="0"/>
        <w:jc w:val="both"/>
        <w:rPr/>
      </w:pPr>
      <w:r>
        <w:rPr/>
        <w:t>Приложение № 5 к постановлению Администрации Таежнинского сельсовета от «___»_______2013 года  №  __________</w:t>
      </w:r>
    </w:p>
    <w:p>
      <w:pPr>
        <w:pStyle w:val="Normal"/>
        <w:spacing w:before="840" w:after="0"/>
        <w:ind w:firstLine="567"/>
        <w:rPr/>
      </w:pPr>
      <w:r>
        <w:rPr/>
        <w:t xml:space="preserve">В  </w:t>
      </w:r>
    </w:p>
    <w:p>
      <w:pPr>
        <w:pStyle w:val="Normal"/>
        <w:pBdr>
          <w:top w:val="single" w:sz="2" w:space="1" w:color="000000"/>
        </w:pBdr>
        <w:ind w:left="851" w:hanging="0"/>
        <w:jc w:val="center"/>
        <w:rPr/>
      </w:pPr>
      <w:r>
        <w:rPr/>
        <w:t>(указывается наименование учредителя муниципального учреждения либо органа, осуществляющего полномочия учредителя в отношении соответствующего муниципального учрежд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ВЕДЕНИЯ</w:t>
        <w:br/>
      </w:r>
      <w:r>
        <w:rPr>
          <w:bCs/>
          <w:sz w:val="26"/>
          <w:szCs w:val="26"/>
        </w:rPr>
        <w:t>о</w:t>
      </w:r>
      <w:r>
        <w:rPr>
          <w:b/>
          <w:bCs/>
          <w:sz w:val="26"/>
          <w:szCs w:val="26"/>
        </w:rPr>
        <w:t xml:space="preserve">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руководителя муниципального учреждения </w:t>
      </w:r>
      <w:r>
        <w:rPr>
          <w:b/>
          <w:bCs/>
          <w:position w:val="6"/>
          <w:sz w:val="26"/>
          <w:szCs w:val="26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2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наименование  должности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2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40"/>
        <w:gridCol w:w="1786"/>
        <w:gridCol w:w="5330"/>
        <w:gridCol w:w="2183"/>
      </w:tblGrid>
      <w:tr>
        <w:trPr/>
        <w:tc>
          <w:tcPr>
            <w:tcW w:w="7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бщаю    сведения     о    доходах    за    отчетный    период  с 1 января 20</w:t>
              <w:br/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ей (моего)</w:t>
            </w:r>
          </w:p>
        </w:tc>
        <w:tc>
          <w:tcPr>
            <w:tcW w:w="7513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Сведения представляются отдельно на супругу (супруга) и на каждого из несовершеннолетних детей руководителя муниципального учреждения, который представляет сведения.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Раздел 1. Сведения о доходах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6521"/>
        <w:gridCol w:w="28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61"/>
        <w:gridCol w:w="1984"/>
        <w:gridCol w:w="2693"/>
        <w:gridCol w:w="1420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position w:val="6"/>
              </w:rPr>
              <w:t>2</w:t>
            </w:r>
            <w:r>
              <w:rPr/>
              <w:t>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828"/>
        <w:gridCol w:w="1984"/>
        <w:gridCol w:w="354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position w:val="6"/>
              </w:rPr>
              <w:t>1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119"/>
        <w:gridCol w:w="1275"/>
        <w:gridCol w:w="1560"/>
        <w:gridCol w:w="1843"/>
        <w:gridCol w:w="1561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position w:val="6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position w:val="6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977"/>
        <w:gridCol w:w="2126"/>
        <w:gridCol w:w="1288"/>
        <w:gridCol w:w="1300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position w:val="6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position w:val="6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2280"/>
        <w:gridCol w:w="1830"/>
        <w:gridCol w:w="1454"/>
        <w:gridCol w:w="166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ценной бумаги </w:t>
            </w:r>
            <w:r>
              <w:rPr>
                <w:position w:val="6"/>
              </w:rPr>
              <w:t>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position w:val="6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2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2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/>
      </w:pPr>
      <w:r>
        <w:rPr>
          <w:b/>
          <w:bCs/>
          <w:position w:val="6"/>
        </w:rPr>
        <w:t xml:space="preserve">5.1. Объекты недвижимого имущества, находящиеся в пользовании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1701"/>
        <w:gridCol w:w="1985"/>
        <w:gridCol w:w="1984"/>
        <w:gridCol w:w="2552"/>
        <w:gridCol w:w="113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мущества </w:t>
            </w:r>
            <w:r>
              <w:rPr>
                <w:position w:val="6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position w:val="6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position w:val="6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по состоянию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position w:val="6"/>
        </w:rPr>
        <w:t xml:space="preserve">5.2. Прочие обязательства </w:t>
      </w:r>
      <w:r>
        <w:rPr/>
        <w:t>1</w:t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127"/>
        <w:gridCol w:w="1701"/>
        <w:gridCol w:w="2126"/>
        <w:gridCol w:w="1767"/>
        <w:gridCol w:w="1637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position w:val="6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едитор (должник)</w:t>
            </w:r>
            <w:r>
              <w:rPr>
                <w:position w:val="6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position w:val="6"/>
              </w:rPr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position w:val="6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position w:val="6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руководителя муниципаль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position w:val="5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position w:val="5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rPr/>
      </w:pPr>
      <w:r>
        <w:rPr>
          <w:position w:val="5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position w:val="5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position w:val="5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position w:val="5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even" r:id="rId7"/>
      <w:headerReference w:type="default" r:id="rId8"/>
      <w:footerReference w:type="even" r:id="rId9"/>
      <w:footerReference w:type="default" r:id="rId10"/>
      <w:footnotePr>
        <w:numFmt w:val="decimal"/>
      </w:footnotePr>
      <w:type w:val="nextPage"/>
      <w:pgSz w:w="11906" w:h="16838"/>
      <w:pgMar w:left="1134" w:right="850" w:gutter="0" w:header="397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Сведения указываются за календарный год, предшествующий году подачи документов для поступления на должность руководителя муниципального учрежд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961" w:leader="none"/>
        <w:tab w:val="right" w:pos="992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56:00Z</dcterms:created>
  <dc:creator>User</dc:creator>
  <dc:description/>
  <cp:keywords/>
  <dc:language>en-US</dc:language>
  <cp:lastModifiedBy>Депутат</cp:lastModifiedBy>
  <cp:lastPrinted>2013-05-13T11:29:00Z</cp:lastPrinted>
  <dcterms:modified xsi:type="dcterms:W3CDTF">2013-05-13T03:46:00Z</dcterms:modified>
  <cp:revision>3</cp:revision>
  <dc:subject/>
  <dc:title>О представлении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</dc:title>
</cp:coreProperties>
</file>