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Ё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8.11. 2013                                     п. Таёжный                                        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   внесении        изменений 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Об      утверждении        порядка           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ой       экспертизы    норм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и проектов нормативных прав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 администрации Таежнинского сельсовета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    соответствии     с     частями    1 и 3  статьи  5   Федерального       закона  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7.07.2009 № 172-ФЗ "Об  антикоррупционной экспертизе нормативных правовых актов и пректов нормативных правовых актов" статьей 19  Устава  Таёжнин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 от  25.09.2013  №157 " Об утверждении   порядка            проведения антикоррупционной   экспертизы    нормативных    правовых    актов и проектов нормативных правовых актов администрации Таежнинского сельсовета 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 Приложение к Постановлению администрации Таежнинского сельсовета дополнить пунктами 8 и 9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"8. </w:t>
      </w:r>
      <w:r>
        <w:rPr>
          <w:rFonts w:eastAsia="Arial" w:cs="Arial"/>
          <w:sz w:val="28"/>
          <w:szCs w:val="28"/>
        </w:rPr>
        <w:t xml:space="preserve"> Институты гражданского общества и граждане могут в </w:t>
      </w:r>
      <w:hyperlink r:id="rId2">
        <w:r>
          <w:rPr>
            <w:rStyle w:val="InternetLink"/>
            <w:rFonts w:eastAsia="Arial"/>
          </w:rPr>
          <w:t>порядке</w:t>
        </w:r>
      </w:hyperlink>
      <w:r>
        <w:rPr>
          <w:rFonts w:eastAsia="Arial" w:cs="Arial"/>
          <w:sz w:val="28"/>
          <w:szCs w:val="28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</w:rPr>
          <w:t>заклю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Таежнинского сельсовета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 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В целях обеспечения возможности проведения независимой антикоррупционной экспертизы нормативных правовых актов (проектов нормативных правовых актов) институтами гражданского общества и гражданами, указанные документы размещаются на официальном сайте муниципального образования Таежнинский сельсовет - </w:t>
      </w:r>
      <w:r>
        <w:rPr>
          <w:rFonts w:cs="Times New Roman" w:ascii="Times New Roman" w:hAnsi="Times New Roman"/>
          <w:sz w:val="28"/>
          <w:szCs w:val="28"/>
          <w:lang w:val="en-US"/>
        </w:rPr>
        <w:t>taezhniy</w:t>
      </w: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, следующего за днем его официального опубликования в бюллетене "Таежнин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ёжнинского сельсовета                                                 Р.И.Жаркомбаев</w:t>
      </w:r>
    </w:p>
    <w:sectPr>
      <w:type w:val="nextPage"/>
      <w:pgSz w:w="11906" w:h="16838"/>
      <w:pgMar w:left="1155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2CDBF223D257B0D4664556EB4F102E1E89AE76A45846DB55EDAFF01CB5030E0A54B65BBE3E29C163OCI" TargetMode="External"/><Relationship Id="rId3" Type="http://schemas.openxmlformats.org/officeDocument/2006/relationships/hyperlink" Target="consultantplus://offline/ref=BB2CDBF223D257B0D4665B4DFE4F102E1E8EA577A45846DB55EDAFF01CB5030E0A54B65BBE3E29C263O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9:00Z</dcterms:created>
  <dc:creator>User15</dc:creator>
  <dc:description/>
  <cp:keywords/>
  <dc:language>en-US</dc:language>
  <cp:lastModifiedBy>SPEZ</cp:lastModifiedBy>
  <cp:lastPrinted>2013-03-28T14:45:00Z</cp:lastPrinted>
  <dcterms:modified xsi:type="dcterms:W3CDTF">2014-04-22T03:30:00Z</dcterms:modified>
  <cp:revision>2</cp:revision>
  <dc:subject/>
  <dc:title>АДМИНИСТРАЦИЯ  ТАЁЖНИНСКОГО СЕЛЬСОВЕТА</dc:title>
</cp:coreProperties>
</file>