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АЕЖНИНСКОГО СЕЛЬСОВЕТА 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КРАСНОЯРСКОГО КРАЯ</w:t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widowControl w:val="false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6.05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2013                            п.Таежный                                           № 81</w:t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 утверждении   Положения   о   порядке  внесения </w:t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в           правовых       актов       администрации </w:t>
      </w:r>
    </w:p>
    <w:p>
      <w:pPr>
        <w:pStyle w:val="Normal"/>
        <w:widowControl w:val="false"/>
        <w:suppressLineNumber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жнинского сельсовета  и  порядке их рассмотрения</w:t>
      </w:r>
    </w:p>
    <w:p>
      <w:pPr>
        <w:pStyle w:val="Normal"/>
        <w:widowControl w:val="false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оцесса внесения правовых актов  администрации Таежнинского сельсовета  и порядке их рассмотрения, руководствуясь статьями 14,19 Устава Таежнинского сельсовета Богучанского района Красноярского кр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внесения проектов правовых актов администрации Таежнинского сельсовета   и порядке их рассмотрения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публикования в бюллетене "Таежнинский вестник".</w:t>
        <w:tab/>
      </w:r>
    </w:p>
    <w:p>
      <w:pPr>
        <w:pStyle w:val="Normal"/>
        <w:tabs>
          <w:tab w:val="clear" w:pos="709"/>
          <w:tab w:val="left" w:pos="775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5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75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Р.И.Жаркомб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5.2013 № 8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НЕСЕНИЯ ПРОЕКТОВ ПРАВОВЫХ АКТОВ АДМИНИСТРАЦИИ ТАЕЖНИНСКОГО СЕЛЬСОВЕТА И ПОРЯДКЕ ИХ РАССМОТР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устанавливает правила организации деятельности администрации Таежнинского сельсовета (далее - администрация) по реализации ее полномочий в части принятия правовых актов админ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направления деятельности администрации определяются главой Таежнинского сельсов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дминистрация на основании и во исполнение </w:t>
      </w:r>
      <w:hyperlink r:id="rId4">
        <w:r>
          <w:rPr>
            <w:rStyle w:val="InternetLink"/>
            <w:rFonts w:cs="Times New Roman" w:ascii="Times New Roman" w:hAnsi="Times New Roman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указов и распоряжений Президента Российской Федерации, постановлений и распоряжений Правительства РФ, Устава Красноярского края, законов Красноярского края, правовых актов исполнительных органов Красноярского края, Устава Таежнинского сельсовета издает правовые акты, обязательные для исполнения на территории Таежнинского сельсовета 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ы администрации подписываются главой Таежнинского сельсовета, вступают в силу и подлежат опубликованию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ежнинского сельсовета 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дминистрация в пределах своих полномочий организует исполнение правовых актов администрации на территории Таежнинского сельсовета , осуществляет систематический контроль за их исполнением, принимает меры по устранению нарушений законодательства. В правовых актах указываются ответственные должностные лица за исполнением данного правового ак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авовые акты администрации принимаются по вопросам, входящим в компетенцию данного органа местного самоуправления, которая установлена в соответствии с действующим федеральным, краевым законодательством </w:t>
      </w:r>
      <w:hyperlink r:id="rId6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ежнинского сельсовета .</w:t>
      </w:r>
    </w:p>
    <w:p>
      <w:pPr>
        <w:pStyle w:val="ListParagraph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убъекты, которые могут вноси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кты в Администрацию Таежнинского сельсовета </w:t>
      </w:r>
      <w:r>
        <w:rPr>
          <w:rFonts w:cs="Times New Roman" w:ascii="Times New Roman" w:hAnsi="Times New Roman"/>
          <w:sz w:val="28"/>
          <w:szCs w:val="28"/>
        </w:rPr>
        <w:t>в порядке правотворческой инициатив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епутаты Таежнинского сельского Совета депутатов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глава Таежнинского сельсовета 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рганы территориального общественного самоуправления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ициативные группы граждан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ые субъекты правотворческой инициативы, установленными Уставом Таежнинского сельсовета 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НЕСЕНИЯ ГЛАВЕ ТАЕЖН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ПРАВОВЫХ АКТОВ И ИХ РАССМОТР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екты актов вносятся главе Таежнинского сельсовета с пояснительной запиской, содержащей</w:t>
      </w: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е расчеты, обоснования и прогнозы социально-экономических, финансовых и иных последствий реализации предлагаемых ре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ояснительной записке указываются основание внесения, сведения о содержании и согласовании проекта. Записка подписывается лицом, вносящим проект. Проект акта визируется лицом, вносящим проек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случае если подготавливаемый правовой акт влечет за собой необходимость внесения изменений в другие акты, эти изменения включаются в проект подготавливаемого акта или представляются одновременно с ним в виде проекта отдельного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екты актов содержат поручения, в них должен быть указан срок их испол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упоминания в проекте акта какой-либо организации главе  Таежнинского сельсовета вместе с проектом и иными документами, предусмотренными настоящим Положением, представляются также надлежащим образом заверенные копии учредительных документов этой организ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екты актов до их внесения главе Таежнинского сельсовета подлежат обязательному согласовани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местителем главы Таежнинского сельсовета - по вопросам, отнесенным к его сфере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пециалистами администрации по вопросам, отнесенным к их сфере деятель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- с другими структурными подразделениями, а также с государственными органами и иными организациями. Состав органов и организаций, с которыми требуются дополнительные согласования, определяется самостоятельно лицом, вносящим проект правового акта, а также главой  Таежнинского сельсовета и заместителем главы Таежнинского сельсов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Ответственность за проведение согласования возлагается на лицо  вносящее проект акта. Направленные на согласование проекты актов в листке согласования визируются лицами, указанными в </w:t>
      </w:r>
      <w:hyperlink r:id="rId7">
        <w:r>
          <w:rPr>
            <w:rStyle w:val="InternetLink"/>
            <w:rFonts w:cs="Times New Roman" w:ascii="Times New Roman" w:hAnsi="Times New Roman"/>
          </w:rPr>
          <w:t>пункте 2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Положения, не более чем в 3-дневный срок. При наличии возражений проекты визируются с замечаниями, которые оформляются приложением к листку согласования, подписываются соответствующим руководителем из числа лиц, указанных в </w:t>
      </w:r>
      <w:hyperlink r:id="rId8">
        <w:r>
          <w:rPr>
            <w:rStyle w:val="InternetLink"/>
            <w:rFonts w:cs="Times New Roman" w:ascii="Times New Roman" w:hAnsi="Times New Roman"/>
          </w:rPr>
          <w:t>пункте 2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прилагаются к согласуемому проек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наличии разногласий по проекту акта лицо, вносящее проект, должно обеспечить обсуждение его с руководителями согласующих органов и организаций с целью поиска взаимоприемлемого решения. Проект акта может быть внесен главе Таежнинского сельсовета с разногласиями только вместе с протоколом согласительного совещания и замечаний, подписанными соответствующими руководителями, имеющими разноглас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се проекты нормативно-правовых актов после их согласования в соответствии с  пунктами 2.5.-2.7. настоящего Положения до внесения главе Таежнинского сельсовета направляются с сопроводительным письмом в прокуратуру Богучанского района. Проекты направляются в срок до 10 дней до предполагаемой даты их утверждения. Срок исчисляется с момента получения прокуратурой Богучанского района проекта акта. Допускается в исключительных случаях сокращение срока, о чем указывается в сопроводительном письме на имя прокурора с указанием причин и обоснованности сокращения срока направления проекта. Ответственность за своевременное направление проекта нормативно-правового акта в прокуратуру Богучанского района возлагается на лицо, вносящее главе Таежнинского сельсовета на утверждение проект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се проекты правовых актов после их согласования в соответствии с пунктами 2.5.-2.8. настоящего Положения до внесения главе Таежнинского сельсовета направляются с приложением протоколов согласительных совещаний (при их наличии) и замечаний на заключение юристу администрации, который дает оценку проекта нормативного акта на предмет его соответствия актам более высокой юридической силы, отсутствия внутренних противоречий и пробелов в правовом регулировании соответствующих отношений, а также соблюдения правил юридической техн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, регулирующих отношения субъектов предпринимательской деятельности или их отношения с муниципальным образованием, а также оказывающих влияние на экономические показатели развития муниципального образования, направляются с приложением протоколов согласительных совещаний (при их наличии) и замечаний в отдел экономики администрации на заключение. Отдел экономики администрации в заключении дает оценку влияния соответствующих решений на экономические показатели и их последствий для субъектов предпринимательской деятель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подписываются соответствующими руководителями и представляются, как правило, в 3-дневный срок с даты поступления проектов ак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оекты актов вносятся главе Таежнинского сельсовета при наличии согласований, предусмотренных </w:t>
      </w:r>
      <w:hyperlink r:id="rId9">
        <w:r>
          <w:rPr>
            <w:rStyle w:val="InternetLink"/>
            <w:rFonts w:cs="Times New Roman" w:ascii="Times New Roman" w:hAnsi="Times New Roman"/>
          </w:rPr>
          <w:t>пунктом 2.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разногласий, оформленных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7., а в случаях, предусмотренных пунктом 2.8. настоящего Положения, - также соответствующих заключ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актов, внесенные главе Таежнинского сельсовета с отступлением от установленных настоящим Положением правил, подлежат возвр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одготовка к рассмотрению внесенных главе Таежнинского сельсовета в порядке, установленным настоящим Положением, проектов правовых актов осуществляется главным специалистом админ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актов для рассмотрения главой Таежнинского сельсовета включает оформление документов для подписания, дату заключения по проек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Заключение общего отдела администрации на проект акта должно содержать оценку соблюдения требований настоящего Положения при внесении проекта а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роекты актов по вопросам деятельности администрации в соответствии с распределением обязанностей рассматриваются главой Таежнинского сельсовета в случае его отсутствия - исполняющим обязанности главы Таежнин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 результатам рассмотрения проектов актов может быть принято одно из перечисленных ниже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ение актов внесшим их лицам для доработки или в связи с нецелесообразностью их принят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ание прое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проекта правового акта осуществляется в одном экземпляре. В случае необходимости проект правового акта может быть подписан в нескольких экземпляр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роекты актов, внесенные с разногласиями, докладываются главе Таежнинского сельсовета, исполняющему обязанности главы Таежнинского сельсовета, с предложениями о порядке дальнейшей работы с ни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Неурегулированные разногласия по проекту акта рассматриваются главой Таежнинского сельсовета, с участием руководителей структурных подразделений администрации, имеющих разноглас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решение по урегулированию разногласий принимает глава Таежнинского сельсовета. По решению руководителя неурегулированные разногласия могут быть рассмотрены на заседании администрации.</w:t>
      </w:r>
    </w:p>
    <w:p>
      <w:pPr>
        <w:pStyle w:val="Normal"/>
        <w:spacing w:before="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сле подписания акта проставляется дата и номер, печать администрации, а также  в случае необходимости опубликовыв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BA6113B1A96F880725D609038A1D0F9686F3E1B78272C4623916rEG1L" TargetMode="External"/><Relationship Id="rId3" Type="http://schemas.openxmlformats.org/officeDocument/2006/relationships/hyperlink" Target="consultantplus://offline/ref=8DBA6113B1A96F880725D609038A1D0F958CF6E3BCD725C6336C18E4E8B39CED84959B168A25FC21r2G4L" TargetMode="External"/><Relationship Id="rId4" Type="http://schemas.openxmlformats.org/officeDocument/2006/relationships/hyperlink" Target="consultantplus://offline/ref=8DBA6113B1A96F880725D609038A1D0F9686F3E1B78272C4623916rEG1L" TargetMode="External"/><Relationship Id="rId5" Type="http://schemas.openxmlformats.org/officeDocument/2006/relationships/hyperlink" Target="consultantplus://offline/ref=8DBA6113B1A96F880725C80415E642009785AAE9BBD62C93693343B9BFBA96BAC3DAC254CE28F82623F7BEr8GBL" TargetMode="External"/><Relationship Id="rId6" Type="http://schemas.openxmlformats.org/officeDocument/2006/relationships/hyperlink" Target="consultantplus://offline/ref=8DBA6113B1A96F880725C80415E642009785AAE9BBD62C93693343B9BFBA96BAC3DAC254CE28F82623F7BEr8GBL" TargetMode="External"/><Relationship Id="rId7" Type="http://schemas.openxmlformats.org/officeDocument/2006/relationships/hyperlink" Target="consultantplus://offline/ref=8DBA6113B1A96F880725C80415E642009785AAE9BAD32D956A3343B9BFBA96BAC3DAC254CE28F82623F3B4r8G8L" TargetMode="External"/><Relationship Id="rId8" Type="http://schemas.openxmlformats.org/officeDocument/2006/relationships/hyperlink" Target="consultantplus://offline/ref=8DBA6113B1A96F880725C80415E642009785AAE9BAD32D956A3343B9BFBA96BAC3DAC254CE28F82623F3B4r8G8L" TargetMode="External"/><Relationship Id="rId9" Type="http://schemas.openxmlformats.org/officeDocument/2006/relationships/hyperlink" Target="consultantplus://offline/ref=8DBA6113B1A96F880725C80415E642009785AAE9BAD32D956A3343B9BFBA96BAC3DAC254CE28F82623F3B4r8G8L" TargetMode="External"/><Relationship Id="rId10" Type="http://schemas.openxmlformats.org/officeDocument/2006/relationships/hyperlink" Target="consultantplus://offline/ref=8DBA6113B1A96F880725C80415E642009785AAE9BAD32D956A3343B9BFBA96BAC3DAC254CE28F82623F3B5r8GD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55:00Z</dcterms:created>
  <dc:creator>Депутат</dc:creator>
  <dc:description/>
  <cp:keywords/>
  <dc:language>en-US</dc:language>
  <cp:lastModifiedBy>Депутат</cp:lastModifiedBy>
  <dcterms:modified xsi:type="dcterms:W3CDTF">2013-05-30T03:27:00Z</dcterms:modified>
  <cp:revision>4</cp:revision>
  <dc:subject/>
  <dc:title/>
</cp:coreProperties>
</file>