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Ё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right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6.2013                                     п. Таёжный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      внесении          изменений       в 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Об   утверждении   Порядка размещения на    офици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йте муниципального образования Таежнинский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   имуществе      и      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Главы Таежнин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    служащих,      замещающих    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службы      категории      "руководители"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специалисты" и "обеспечивающие специалисты"   глав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х, и старших   групп       должностей,     замещ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на постоянной основе, а     так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ных, указанными лицами, сведений   о   дохо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  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  соответствии   с    пунктом  5  статьи 2  Закона  Красноярского края       от  07.07.2009 № 8-3542 "О представлении 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ий о доходах, об имуществе  и обязательствах имущественного характера, а также о представлении лицами замещающими должности муниципальной службы и муниципальные должности, сведений о расходах", в соответствии со статьей 10 Федерального закона от 09.02.2009 №8-ФЗ "Об обеспечении доступа к информации о деятельности государственных органов и органов местного самоуправления", статьей 19  Устава  Таёжнин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 от  12.04.2012  № 54а " Об утверждении   Порядка размещения на    официальном сайте муниципального образования Таежнинский сельсовет сведений о доходах, об имуществе и    обязательствах имущественного характера Главы Таежнинского сельсовета, муниципальных     служащих,      замещающих     должности муниципальной службы категории      "руководители"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специалисты" и "обеспечивающие специалисты"   главных, ведущих, и   старших   групп      должностей,     замещающих муниципальные должности на   постоянной основе, а    также представленных указанными   лицами     сведений    о    доход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муществе и обязательствах имущественного    характера   супруги    (супруг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"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.  Заголовок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Об   утверждении   Порядка размещения на  официальном сайте Таежнинского сельсовета сведений о доходах, расходах, об имуществе  и  обязательствах имущественного характера Главы Таежнинского сельсовета, муниципальных   служащих, замещающих должности муниципальной службы  главных, ведущих, и старших групп  должностей, замещающих муниципальные должности на постоянной основе, а также представленных, указанными лицами, сведений   о   доходах, расходах, об имуществе и обязательствах имущественного    характера их супруг (супругов) и несовершеннолетних детей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 Утвердить Порядок размещения на  официальном сайте Таежнинского сельсовета сведений о доходах, расходах, об имуществе  и  обязательствах имущественного характера Главы Таежнинского сельсовета, муниципальных   служащих, замещающих должности муниципальной службы  главных, ведущих, и старших групп  должностей, замещающих муниципальные должности на постоянной основе, а также представленных, указанными лицами, сведений   о   доходах, расходах, об имуществе и обязательствах имущественного    характера их супруг (супругов) и несовершеннолетних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II. Приложение к постановлению изложить в новой редакции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главного специалиста администрации  Таежнинского сельсовета Кос Т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, следующего за днем его официального опубликования в бюллетене "Таежнин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ёжнинского сельсовета                                                 Р.И.Жарко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Администрации Таежнинского сельсове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 xml:space="preserve">от «04»06.2013 года № 95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</w:rPr>
          <w:t>По</w:t>
        </w:r>
      </w:hyperlink>
      <w:r>
        <w:rPr>
          <w:rStyle w:val="InternetLink"/>
          <w:b/>
          <w:bCs/>
          <w:sz w:val="32"/>
          <w:szCs w:val="32"/>
        </w:rPr>
        <w:t>рядок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размещения на  официальном сайте Таежнинского сельсовета сведений о доходах, расходах, об имуществе  и  обязательствах имущественного характера Главы Таежнинского сельсовета, муниципальных   служащих, замещающих должности муниципальной службы  главных, ведущих, и старших групп  должностей, замещающих муниципальные должности на постоянной основе, а также представленных, указанными лицами, сведений   о   доходах, расходах, об имуществе и обязательствах имущественного    характера их супруг (супругов) и несовершеннолетних детей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устанавливает порядок размещения на официальном сайте муниципального образования Таежнинский сельсовет, расположенном по электронному адресу: </w:t>
      </w:r>
      <w:r>
        <w:rPr>
          <w:sz w:val="28"/>
          <w:szCs w:val="28"/>
          <w:lang w:val="en-US"/>
        </w:rPr>
        <w:t>taezhniy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сайт), сведений о доходах, расходах, об имуществе и обязательствах имущественного характера Главы Таежнинского сельсовета (далее – Главы), муниципальных служащих, замещающих должности муниципальной службы категории «руководители» </w:t>
      </w:r>
      <w:r>
        <w:rPr>
          <w:color w:val="000000"/>
          <w:sz w:val="28"/>
          <w:szCs w:val="28"/>
        </w:rPr>
        <w:t xml:space="preserve">"специалисты"  главных,    ведущих и   старших  групп  должностей,  замещающих муниципальные  должности на  постоянной     основе, </w:t>
      </w:r>
      <w:r>
        <w:rPr>
          <w:rFonts w:eastAsia="Arial" w:cs="Arial"/>
          <w:color w:val="000000"/>
          <w:sz w:val="28"/>
          <w:szCs w:val="28"/>
        </w:rPr>
        <w:t xml:space="preserve"> а также представленных указанными лицами сведений о доходах, расходах, об имуществе и обязательствах имущественного характера их супруги (супруга) и несовершеннолетних детей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сайте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 годовом доходе Главы, муниципальных служащих,</w:t>
      </w:r>
      <w:r>
        <w:rPr>
          <w:rFonts w:eastAsia="Arial" w:cs="Arial"/>
          <w:sz w:val="28"/>
          <w:szCs w:val="28"/>
        </w:rPr>
        <w:t xml:space="preserve"> а также о представленных указанными лицами доходах их супруги (супруга) и несовершеннолетних детей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о перечне объектов недвижимого имущества, принадлежащих Главе, муниципальным служащим и их </w:t>
      </w:r>
      <w:r>
        <w:rPr>
          <w:rFonts w:eastAsia="Arial" w:cs="Arial"/>
          <w:sz w:val="28"/>
          <w:szCs w:val="28"/>
        </w:rPr>
        <w:t xml:space="preserve">супруге (супругу) и несовершеннолетним детям </w:t>
      </w:r>
      <w:r>
        <w:rPr>
          <w:sz w:val="28"/>
          <w:szCs w:val="28"/>
        </w:rPr>
        <w:t>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 перечне транспортных средств, с указанием вида и марки, принадлежащих на праве собственности Главе, муниципальным служащим и ихним </w:t>
      </w:r>
      <w:r>
        <w:rPr>
          <w:rFonts w:eastAsia="Arial" w:cs="Arial"/>
          <w:sz w:val="28"/>
          <w:szCs w:val="28"/>
        </w:rPr>
        <w:t>супруге (супругу) и несовершеннолетним детя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На сайте размещаются </w:t>
      </w:r>
      <w:r>
        <w:rPr>
          <w:rFonts w:eastAsia="Arial" w:cs="Arial"/>
          <w:sz w:val="28"/>
          <w:szCs w:val="28"/>
        </w:rPr>
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замещающих муниципальные должности на постоянной основе, и муниципальных служащих, замещающих должности муниципальной службы высшей, главной, ведущей, старшей группы, и их супруг (супругов) за три последних года, предшествующих совершению сделки, представленные в соответствии с Федеральным </w:t>
      </w:r>
      <w:hyperlink r:id="rId3">
        <w:r>
          <w:rPr>
            <w:rStyle w:val="InternetLink"/>
            <w:rFonts w:eastAsia="Arial"/>
          </w:rPr>
          <w:t>законом</w:t>
        </w:r>
      </w:hyperlink>
      <w:r>
        <w:rPr>
          <w:rFonts w:eastAsia="Arial" w:cs="Arial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Глава, муниципальные служащие представляют свое согласие на обработку, в том числе на размещение в информационно-телекоммуникационной сети общего пользования (сети Интернет),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размещаемых на сайте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сведения (кроме указанных в </w:t>
      </w:r>
      <w:hyperlink r:id="rId4">
        <w:r>
          <w:rPr>
            <w:rStyle w:val="InternetLink"/>
          </w:rPr>
          <w:t xml:space="preserve">пунктах </w:t>
        </w:r>
      </w:hyperlink>
      <w:r>
        <w:rPr>
          <w:sz w:val="28"/>
          <w:szCs w:val="28"/>
        </w:rPr>
        <w:t xml:space="preserve">2, 2.1 настоящего Положения) о доходах Главы, муниципальных служащих, а также их </w:t>
      </w:r>
      <w:r>
        <w:rPr>
          <w:rFonts w:eastAsia="Arial" w:cs="Arial"/>
          <w:sz w:val="28"/>
          <w:szCs w:val="28"/>
        </w:rPr>
        <w:t xml:space="preserve">супруги (супруга) и несовершеннолетних детей </w:t>
      </w:r>
      <w:r>
        <w:rPr>
          <w:sz w:val="28"/>
          <w:szCs w:val="28"/>
        </w:rPr>
        <w:t>об имуществе, принадлежащем на праве собственности названным лицам или находящихся в их пользовании, об обязательствах имущественного характера и их расх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е, позволяющие определить место жительства, почтовый адрес, телефон и иные индивидуальные средства коммуникации Главы, муниципальных служащих, их </w:t>
      </w:r>
      <w:r>
        <w:rPr>
          <w:rFonts w:eastAsia="Arial" w:cs="Arial"/>
          <w:sz w:val="28"/>
          <w:szCs w:val="28"/>
        </w:rPr>
        <w:t xml:space="preserve">супруги (супруга) и несовершеннолетних детей 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е, позволяющие определить местонахождение объектов недвижимого имущества, принадлежащих Главе, муниципальным служащим их  </w:t>
      </w:r>
      <w:r>
        <w:rPr>
          <w:rFonts w:eastAsia="Arial" w:cs="Arial"/>
          <w:sz w:val="28"/>
          <w:szCs w:val="28"/>
        </w:rPr>
        <w:t xml:space="preserve">супруге (супругу) и несовершеннолетним детям </w:t>
      </w:r>
      <w:r>
        <w:rPr>
          <w:sz w:val="28"/>
          <w:szCs w:val="28"/>
        </w:rPr>
        <w:t>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ходах, расходах, об имуществе и обязательствах имущественного характера размещаются на сайте в 30-дневный срок со дня истечения срока, установленного для подачи федеральным и краевым законодательством, муниципальными служащими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лучае, если Глава, муниципальный служащий представил уточненные сведения о доходах, расходах, об имуществе и обязательствах имущественного характера, эти сведения подлежат размещению на сайте не позднее 10 дней со дня представления уточненных сведений.</w:t>
      </w:r>
    </w:p>
    <w:sectPr>
      <w:type w:val="nextPage"/>
      <w:pgSz w:w="11906" w:h="16838"/>
      <w:pgMar w:left="1155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DA9622F945EBA7FF77029293C5D383ACE36199D01BE7E6D40273E8485AFE4D07CAE0C954A028E136C0ECz8SDM" TargetMode="External"/><Relationship Id="rId3" Type="http://schemas.openxmlformats.org/officeDocument/2006/relationships/hyperlink" Target="consultantplus://offline/ref=0E777B779CB057B9D2E0DF926EF4C87A4E1D574122D5CBD43428A1ED23vFoDK" TargetMode="External"/><Relationship Id="rId4" Type="http://schemas.openxmlformats.org/officeDocument/2006/relationships/hyperlink" Target="consultantplus://offline/ref=41DA9622F945EBA7FF77029293C5D383ACE36199D01BE7E6D40273E8485AFE4D07CAE0C954A028E136C0ECz8SE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9:00Z</dcterms:created>
  <dc:creator>User15</dc:creator>
  <dc:description/>
  <cp:keywords/>
  <dc:language>en-US</dc:language>
  <cp:lastModifiedBy>Депутат</cp:lastModifiedBy>
  <cp:lastPrinted>2013-03-28T14:45:00Z</cp:lastPrinted>
  <dcterms:modified xsi:type="dcterms:W3CDTF">2013-08-22T02:55:00Z</dcterms:modified>
  <cp:revision>3</cp:revision>
  <dc:subject/>
  <dc:title>АДМИНИСТРАЦИЯ  ТАЁЖНИНСКОГО СЕЛЬСОВЕТА</dc:title>
</cp:coreProperties>
</file>