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 ТАЕЖНИН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УЧАНСКОГО  РАЙОНА КРАСНОЯРСКОГО КРА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0.10.2013                           п. Таежный                                                      № 174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от 30.05.2012 года № 91 «Об утверждении Примерного положения об оплате труда работников муниципального бюджетного  учреждения культуры «Таежнинская сельская библиотека»</w:t>
            </w:r>
          </w:p>
        </w:tc>
      </w:tr>
    </w:tbl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В соответствии со статьей 12 Трудового кодекса Российской Федерации, </w:t>
        <w:br/>
        <w:t>Законом Красноярского края от 29.10.2009 № 9-3864 «О новых системах оплаты труда работников краевых государственных бюджетных и казенных учреждений»,</w:t>
      </w:r>
      <w:r>
        <w:rPr>
          <w:sz w:val="28"/>
        </w:rPr>
        <w:t xml:space="preserve"> решением  Таежнинского сельского Совета  депутатов  от 28.12.2012 № 55 «О  бюджете Таежнинского сельсовета  на 2012 год»,</w:t>
      </w:r>
      <w:r>
        <w:rPr>
          <w:sz w:val="28"/>
          <w:szCs w:val="28"/>
        </w:rPr>
        <w:t xml:space="preserve"> ст. 19 Устава Таежн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нести в постановление Таежнинского сельсовета  </w:t>
        <w:br/>
        <w:t>от 30.05.2012 года № 91 «Об утверждении Примерного положения об оплате труда работников муниципального бюджетного  учреждения культуры «Таежнинская сельская библиотека», с изменениями от 29.09.2012г. №140,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в приложении №1 к Примерному положению об оплате труда работников муниципальных бюджетных учреждений культур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 xml:space="preserve">в </w:t>
      </w:r>
      <w:hyperlink r:id="rId2">
        <w:r>
          <w:rPr>
            <w:rStyle w:val="InternetLink"/>
            <w:sz w:val="28"/>
            <w:szCs w:val="28"/>
            <w:lang w:bidi="ml"/>
          </w:rPr>
          <w:t>пункте 1</w:t>
        </w:r>
      </w:hyperlink>
      <w:r>
        <w:rPr>
          <w:sz w:val="28"/>
          <w:szCs w:val="28"/>
          <w:lang w:bidi="ml"/>
        </w:rPr>
        <w:t xml:space="preserve"> прилож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 xml:space="preserve">цифры «2070» заменить цифрами «2184»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3019» заменить цифрами «3185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4069» заменить цифрами «4293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5313» заменить цифрами «5605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в пункте 2 прилож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2102» заменить цифрами «2218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2140» заменить цифрами «2258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2610» заменить цифрами «2754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2868» заменить цифрами «3026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3456» заменить цифрами «3646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в пункте 3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2140» заменить цифрами «2258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2258» заменить цифрами «2382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2375» заменить цифрами «2506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2610» заменить цифрами «2754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2868» заменить цифрами «3026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3620» заменить цифрами «3819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4089» заменить цифрами «4314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3149» заменить цифрами «3322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3785» заменить цифрами «3993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4419» заменить цифрами «4662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4749» заменить цифрами «5010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5501» заменить цифрами «5804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5924» заменить цифрами «6250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в пункте 4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1839» заменить цифрами «1940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1927» заменить цифрами «2033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2140» заменить цифрами «2258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2610» заменить цифрами «2754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2868» заменить цифрами «3026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ml"/>
        </w:rPr>
        <w:t>цифры «3456» заменить цифрами «3646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главного специалиста Балакшину А.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в день, следующий за днем его опубликования в бюллетене Таежнинский вестник и распространяется на правоотношения, возникшие  с 01 октября 2013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Р.И. Жаркомб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46255;fld=134;dst=10001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12:00Z</dcterms:created>
  <dc:creator>User</dc:creator>
  <dc:description/>
  <dc:language>en-US</dc:language>
  <cp:lastModifiedBy>Ekonomist</cp:lastModifiedBy>
  <cp:lastPrinted>2013-10-18T16:37:00Z</cp:lastPrinted>
  <dcterms:modified xsi:type="dcterms:W3CDTF">2013-11-29T08:12:00Z</dcterms:modified>
  <cp:revision>2</cp:revision>
  <dc:subject/>
  <dc:title>О внесении изменений в постановление правительства Красноярского края</dc:title>
</cp:coreProperties>
</file>