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9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                                 п. Таежный                                            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№ 69-ФЗ «О пожарной безопасности», Правил пожарной безопасности в Российской Федерации (ППБ 01-03), постановления Совета администрации Красноярского края от 04.05.2008 № 218-п, в целях упорядочения  организации проведения обучения населения муниципального образования мерам пожарной безопасности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порядке обучения населения мерам пожарной безопасности на территории муниципального образования (далее – Положение)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предприятий (организаций) всех форм собственности обеспечить выполнение мероприятий в соответствии </w:t>
        <w:br/>
        <w:t>с Положением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данного постановления возлагаю </w:t>
        <w:br/>
        <w:t>на ведущего специалиста администрации Ефимову М.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, следующего за днем его официального  с момента опубликования в бюллютене «Таежн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Р.И.Жарко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 xml:space="preserve">Приложение к постановлению </w:t>
        <w:br/>
        <w:t xml:space="preserve"> администрации  сельсовета                                                                                                                   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№ </w:t>
      </w:r>
      <w:r>
        <w:rPr>
          <w:lang w:eastAsia="ru-RU"/>
        </w:rPr>
        <w:t>161 от 27.09.2013г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ПОЛОЖЕНИЕ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О порядке обучения населения мерам пожарной безопасности</w:t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на территории  Таежнинского сельсовета</w:t>
      </w:r>
    </w:p>
    <w:p>
      <w:pPr>
        <w:pStyle w:val="Normal"/>
        <w:spacing w:before="280" w:after="280"/>
        <w:jc w:val="both"/>
        <w:rPr>
          <w:b/>
          <w:b/>
          <w:lang w:eastAsia="ru-RU"/>
        </w:rPr>
      </w:pPr>
      <w:r>
        <w:rPr>
          <w:b/>
          <w:lang w:eastAsia="ru-RU"/>
        </w:rPr>
        <w:t>Глава 1. ОБЩИЕ ПОЛОЖЕНИЯ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1. Настоящее Положение разработано в соответствии с Федеральным законом от 21 декабря 1994 года N 69-ФЗ "О пожарной безопасности", Правилами пожарной безопасности </w:t>
        <w:br/>
        <w:t>в Российской Федерации, иными нормативными правовыми актами, регулирующими вопросы пожарной безопасности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2. Настоящее Положение устанавливает единые требования к организации обучения населения мерам пожарной безопасности, определяет основные цели, задачи и формы проведения обучения, а также группы населения, проходящие обучение на территории  сельсовета.</w:t>
      </w:r>
    </w:p>
    <w:p>
      <w:pPr>
        <w:pStyle w:val="Normal"/>
        <w:shd w:fill="FFFFFF" w:val="clear"/>
        <w:spacing w:before="280" w:after="280"/>
        <w:jc w:val="both"/>
        <w:rPr>
          <w:lang w:eastAsia="ru-RU"/>
        </w:rPr>
      </w:pPr>
      <w:r>
        <w:rPr>
          <w:lang w:eastAsia="ru-RU"/>
        </w:rPr>
        <w:t>3.</w:t>
      </w:r>
      <w:r>
        <w:rPr>
          <w:color w:val="1E4960"/>
        </w:rPr>
        <w:t xml:space="preserve"> В администрации сельсовета разрабатываются инструкции о мерах пожарной безопасности для сотрудников администрации, для граждан проживающих в частном </w:t>
        <w:br/>
        <w:t xml:space="preserve">и многоквартирном жилом фонде. Инструкции о мерах пожарной безопасности могут быть представлены в виде памяток и листовок, размещаемых на информационных досках, </w:t>
        <w:br/>
        <w:t>в местах массового скопления людей (автобусные остановки, магазины, учреждения культуры и т.д.) и распространяемых среди жильцов через почтовые ящики.</w:t>
      </w:r>
    </w:p>
    <w:p>
      <w:pPr>
        <w:pStyle w:val="Normal"/>
        <w:spacing w:before="280" w:after="280"/>
        <w:jc w:val="both"/>
        <w:rPr>
          <w:b/>
          <w:b/>
          <w:lang w:eastAsia="ru-RU"/>
        </w:rPr>
      </w:pPr>
      <w:r>
        <w:rPr>
          <w:b/>
          <w:lang w:eastAsia="ru-RU"/>
        </w:rPr>
        <w:t>Глава 2. ОСНОВНЫЕ ЦЕЛИ И ЗАДАЧИ ОБУЧЕНИЯ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3. Основной целью обучения мерам пожарной безопасности является снижение количества пожаров и потерь от них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4. Основными задачами обучения мерам пожарной безопасности являются: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формирование противопожарной культуры у населения муниципального образования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приобретение практических навыков по использованию первичных средств пожаротушения и действиям людей в случае возникновения пожара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снижение уровня смертности от опасных факторов пожара и ущерба собственников.</w:t>
      </w:r>
    </w:p>
    <w:p>
      <w:pPr>
        <w:pStyle w:val="Normal"/>
        <w:spacing w:before="280" w:after="280"/>
        <w:jc w:val="both"/>
        <w:rPr>
          <w:b/>
          <w:b/>
          <w:lang w:eastAsia="ru-RU"/>
        </w:rPr>
      </w:pPr>
      <w:r>
        <w:rPr>
          <w:b/>
          <w:lang w:eastAsia="ru-RU"/>
        </w:rPr>
        <w:t>Глава 3. ГРУППЫ НАСЕЛЕНИЯ, ПРОХОДЯЩИЕ ОБУЧЕНИЯ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5. Обучение мерам пожарной безопасности проходят: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1) глава  сельсовета, руководители организаций (предприятий)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2) лица, занятые в сфере производства и обслуживания (далее - работающее население)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3) учащиеся  образовательных школ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4) неработающее население.</w:t>
      </w:r>
    </w:p>
    <w:p>
      <w:pPr>
        <w:pStyle w:val="Normal"/>
        <w:spacing w:before="280" w:after="280"/>
        <w:jc w:val="both"/>
        <w:rPr>
          <w:b/>
          <w:b/>
          <w:lang w:eastAsia="ru-RU"/>
        </w:rPr>
      </w:pPr>
      <w:r>
        <w:rPr>
          <w:b/>
          <w:lang w:eastAsia="ru-RU"/>
        </w:rPr>
        <w:t>Глава 4. ФОРМЫ ОБУЧЕНИЯ МЕРАМ ПОЖАРНОЙ БЕЗОПАСНОСТИ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6. Обучение мерам пожарной безопасное проводится в форме пожарно-технического механизма, противопожарных инструктажей, пожарно-технических конференций, семинаров, лекций, бесед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7. Обучение мерам пожарной безопасности предусматривает: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для главы сельсовета и руководителей организаций (предприятий) - обучение </w:t>
        <w:br/>
        <w:t>в специализированных организациях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для учащихся образовательных учреждений - проведение занятий в учебное время по программе предмета "Основы безопасности жизнедеятельности", а также привлечение </w:t>
        <w:br/>
        <w:t>к пожарно-тактическим учениям (занятиям) и тренировкам в школе;</w:t>
      </w:r>
    </w:p>
    <w:p>
      <w:pPr>
        <w:pStyle w:val="Normal"/>
        <w:spacing w:before="280" w:after="280"/>
        <w:jc w:val="both"/>
        <w:rPr/>
      </w:pPr>
      <w:r>
        <w:rPr>
          <w:lang w:eastAsia="ru-RU"/>
        </w:rPr>
        <w:t>- для неработающего населения - обучение в объеме противопожарного инструктажа, осуществление противопожарной пропаганды путем проведения бесед, лекций, просмотра учебных фильмов, использование пособий, а также памяток, листовок и буклетов, прослушивания радиопередач и просмотра телепрограмм о мерах пожарной безопасности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8. Тренировки по отработке действий при возникновении пожаров, включая вопросы эвакуации людей, имущества и тушения пожаров, организовывают и проводят руководители организаций (предприятий), в том числе с участием пожарной части (ПЧ-19).</w:t>
      </w:r>
    </w:p>
    <w:p>
      <w:pPr>
        <w:pStyle w:val="Normal"/>
        <w:spacing w:before="280" w:after="280"/>
        <w:jc w:val="both"/>
        <w:rPr>
          <w:b/>
          <w:b/>
          <w:lang w:eastAsia="ru-RU"/>
        </w:rPr>
      </w:pPr>
      <w:r>
        <w:rPr>
          <w:b/>
          <w:lang w:eastAsia="ru-RU"/>
        </w:rPr>
        <w:t>Глава 5. ОБУЧЕНИЕ МЕРАМ ПОЖАРНОЙ БЕЗОПАСНОСТИ НАСЕЛЕНИЯ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9. Обучение населения мерам пожарной безопасности осуществляют уполномоченные лица, прошедшие в установленном порядке подготовку в рамках пожарно-технического минимума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10. Обучение неработающего населения по месту жительства проводит администрация сельсовета в объеме инструктажей по пожарной безопасности, в том числе при заселении гражданами квартир, с вручением памяток (выписок из инструкций) о мерах пожарной безопасности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11. Противопожарный инструктаж пенсионеров, инвалидов осуществляют ежегодно сотрудники   администрации сельсовета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12. Обучение работающего населения обеспечивают  руководители организаций (предприятий)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13. Проведение инструктажей фиксировать в журнале учета инструктажей по пожарной безопасности граждан (приложение к настоящему Положению) с обязательной подписью инструктируемого и инструктирующего, а также с проставлением даты проведения инструктажа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14. Обучение неработающего населения  сельсовета включает: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проведение разъяснительной работы уполномоченными лицами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проведение разъяснительной работы в ходе проведения проверок по фактам пожаров </w:t>
        <w:br/>
        <w:t>в жилых помещениях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- изготовление и установку в местах с массовым пребыванием людей стендов и щитов </w:t>
        <w:br/>
        <w:t>на противопожарную тематику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доведение основных требований пожарной безопасности на общих собраниях жильцов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проведение бесед, лекций по противопожарной тематике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привлечение к участию в учениях и тренировках по месту проживания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изучение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15. Обучение мерам пожарной безопасности работающего населения осуществляют руководители организаций (предприятий) в соответствии с  законодательством о пожарной безопасности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16. Обучение учащихся  предусматривает: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проведение занятий по программе предмета "Основы безопасности жизнедеятельности"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проведение лекций, бесед, просмотр учебных фильмов по противопожарной тематике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проведение тематических вечеров, конкурсов, викторин и иных мероприятий во внеурочное время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противопожарный инструктаж перед началом работ (занятий), связанных с обращением взрывопожароопасных веществ и материалов, проведением культурно-массовых мероприятий и других мероприятий, для которых установлены требования пожарной безопасности;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>- участие в учениях и тренировках по эвакуации из здания школы.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Форма журн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блож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  <w:t>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  <w:t>УЧЕТА ИНСТРУКТАЖЕЙ по ПОЖАР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b/>
          <w:b/>
          <w:sz w:val="20"/>
          <w:szCs w:val="20"/>
          <w:lang w:eastAsia="ru-RU"/>
        </w:rPr>
      </w:pPr>
      <w:r>
        <w:rPr>
          <w:rFonts w:cs="Courier New" w:ascii="Courier New" w:hAnsi="Courier New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Начат __________ 200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Окончен __________ 200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eastAsia="ru-RU"/>
        </w:rPr>
        <w:t>Следующая стран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----+---------+--------+----------+--------+---------+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¦ N ¦ Фамилия,¦   Год  ¦   Место  ¦   Вид  ¦ Фамилия,¦      Подпись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¦п/п¦   имя,  ¦рождения¦жительства¦инструк-¦   имя,  +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¦   ¦отчество,¦        ¦          ¦  тажа  ¦отчество,¦ Инструк-¦ Инструк-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¦   ¦ инструк-¦        ¦          ¦        ¦ инструк-¦тируемого¦тирующего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¦   ¦тируемого¦        ¦          ¦        ¦тирующего¦         ¦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+---+---------+--------+----------+--------+---------+---------+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¦ 1 ¦    2    ¦   3    ¦    4     ¦   5    ¦    6    ¦    7    ¦    8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¦---+---------+--------+----------+--------+---------+---------+----------</w:t>
      </w:r>
    </w:p>
    <w:p>
      <w:pPr>
        <w:pStyle w:val="Normal"/>
        <w:shd w:fill="FFFFFF" w:val="clear"/>
        <w:spacing w:before="280" w:after="28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ahoma" w:hAnsi="Tahoma" w:eastAsia="Calibri" w:cs="Tahoma"/>
          <w:color w:val="1E4960"/>
          <w:sz w:val="20"/>
          <w:szCs w:val="20"/>
          <w:lang w:eastAsia="en-US"/>
        </w:rPr>
      </w:pPr>
      <w:r>
        <w:rPr>
          <w:lang w:eastAsia="ru-RU"/>
        </w:rPr>
        <w:t>Глава ____________________сельсовета                                              Ф.И.О.</w:t>
      </w:r>
    </w:p>
    <w:p>
      <w:pPr>
        <w:pStyle w:val="Normal"/>
        <w:jc w:val="both"/>
        <w:rPr>
          <w:rFonts w:ascii="Calibri" w:hAnsi="Calibri" w:eastAsia="Calibri" w:cs="Calibri"/>
          <w:color w:val="1E496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1E4960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31:00Z</dcterms:created>
  <dc:creator>USER</dc:creator>
  <dc:description/>
  <cp:keywords/>
  <dc:language>en-US</dc:language>
  <cp:lastModifiedBy>SPEZ</cp:lastModifiedBy>
  <cp:lastPrinted>2013-09-26T09:17:00Z</cp:lastPrinted>
  <dcterms:modified xsi:type="dcterms:W3CDTF">2014-04-22T08:04:00Z</dcterms:modified>
  <cp:revision>14</cp:revision>
  <dc:subject/>
  <dc:title>АДМИНИСТРАЦИЯ   ТАЕЖНИНСКОГО  СЕЛЬСОВЕТА</dc:title>
</cp:coreProperties>
</file>