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0.11. 2013</w:t>
        <w:tab/>
        <w:tab/>
        <w:tab/>
        <w:t xml:space="preserve">        п. Таежный</w:t>
        <w:tab/>
        <w:tab/>
        <w:tab/>
        <w:tab/>
        <w:t xml:space="preserve">   № 199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6.2013 № 120/1 «Об утверждении </w:t>
      </w:r>
    </w:p>
    <w:p>
      <w:pPr>
        <w:pStyle w:val="Normal"/>
        <w:rPr/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аздничные даты»  на 2013-2015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            «Об общих принципах организации местного самоуправления в Российской Федерации», на основании частей 1, 2 статьи 179 Бюджетного кодекса Российской Федерации, постановления  администрации Таежнинского сельсовета № 45а от 18.03.2009г. «Об утверждении Порядка принятия решений о разработке, формировании и реализации долгосрочных целевых программ, Порядка проведения и критериев оценки эффективности реализации долгосрочных целевых программ»,  статьи 19 Устава Таежн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50"/>
        <w:jc w:val="both"/>
        <w:rPr/>
      </w:pPr>
      <w:r>
        <w:rPr>
          <w:sz w:val="28"/>
          <w:szCs w:val="28"/>
        </w:rPr>
        <w:t>Внести изменения в постановление администрации Таежнинского сельсовета от 24.06.2013 № 120/1 «Об утверждении Долгосрочной Целевой Программы «Праздничные даты» на 2013-2015гг.».</w:t>
      </w:r>
    </w:p>
    <w:p>
      <w:pPr>
        <w:pStyle w:val="Normal"/>
        <w:numPr>
          <w:ilvl w:val="0"/>
          <w:numId w:val="3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Изложить Долгосрочную Целевую Программу «Праздничные даты» на 2013-2015гг.» в новой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постановление вступает в силу в день, следующий за днем его официального опубликования в бюллетене «Таежнинский вестник». </w:t>
      </w:r>
    </w:p>
    <w:p>
      <w:pPr>
        <w:pStyle w:val="Normal"/>
        <w:ind w:left="993" w:hanging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</w:t>
        <w:tab/>
        <w:tab/>
        <w:tab/>
        <w:t xml:space="preserve">           </w:t>
        <w:tab/>
        <w:t>Р. И. Жаркомбаев</w:t>
      </w:r>
    </w:p>
    <w:p>
      <w:pPr>
        <w:pStyle w:val="Normal"/>
        <w:tabs>
          <w:tab w:val="clear" w:pos="709"/>
          <w:tab w:val="left" w:pos="31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sz w:val="28"/>
          <w:szCs w:val="28"/>
        </w:rPr>
        <w:t>администрации Таежнинского сельсовет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5.10.2012 № 14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sz w:val="28"/>
          <w:szCs w:val="28"/>
        </w:rPr>
        <w:t>администрации Таежн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05.2013 № 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sz w:val="28"/>
          <w:szCs w:val="28"/>
        </w:rPr>
        <w:t>администрации Таежн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4.06.2013  № 120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sz w:val="28"/>
          <w:szCs w:val="28"/>
        </w:rPr>
        <w:t>администрации Таежн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.11. 2013 № 199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аспорт ПРОГРАММЫ</w:t>
      </w:r>
    </w:p>
    <w:tbl>
      <w:tblPr>
        <w:tblW w:w="960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45"/>
      </w:tblGrid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Праздничные даты» на 2013 – 2015 годы (далее – Программа)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аежнинского сельского Совета депутатов от 18.09.2012г. № 34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ежнинского сельсовета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 и структурные подразделения администрации Таежнинского сельсовета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ежнинского сельсовета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аежнинского сельсовета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ойчивое развитие социально-культурных составляющих качества жизни населения; Приумножение творческого потенциала сельсовета; Обеспечение прав граждан на доступ к культурным ценностям и информационным ресурса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ы творчества и прав граждан на участие в культурной жизни Таежнинского сельсовета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1 к ДЦП «Праздничные даты»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 – 30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31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1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администрации Таежнинского сельсовета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одержательный досуг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более широкий доступ жителей сельсовета к культурным ценност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ить и развивать культурные традиции сельсовета</w:t>
            </w:r>
          </w:p>
        </w:tc>
      </w:tr>
      <w:tr>
        <w:trPr/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тверждение программы и управление ею возлагается на Администрацию Таежнинского сельсовета в лице Главы Таежнинского сельсове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инансовый контроль за целевым использованием средств осуществляет главный специалист по экономическим вопросам Таежнинского сельсовета. Функции представительного органа – контроль за ходом ее реализации.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Footer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ОДЕРЖАНИЕ ПРОБЛЕМЫ И ОБОСНОВАНИЕ НЕОБХОДИМОСТИ ЕЕ РЕШЕНИЯ </w:t>
      </w:r>
    </w:p>
    <w:p>
      <w:pPr>
        <w:pStyle w:val="Foot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оне развивающихся рыночных и экономических отношений особую значимость приобретает задача сохранения культурного наследия во всех его формах и проявлениях.</w:t>
      </w:r>
    </w:p>
    <w:p>
      <w:pPr>
        <w:pStyle w:val="Foot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явлений, характеризующих отрасль культуры, не позволяет решать стоящие перед ней проблемы без широкого взаимодействия органов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</w:t>
      </w:r>
    </w:p>
    <w:p>
      <w:pPr>
        <w:pStyle w:val="Normal"/>
        <w:spacing w:lineRule="exact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ные в Программу мероприятия (Приложение № 1) направлены на решение развития, как традиционных направлений, так и инновационных форм и методов культурной деятельности, обеспечения доступности культурных ценностей для граждан всех возрастных и социальных групп, повышения уровня удовлетворения их духовных потребностей.</w:t>
      </w:r>
    </w:p>
    <w:p>
      <w:pPr>
        <w:pStyle w:val="Normal"/>
        <w:spacing w:lineRule="exact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И И ЗАДАЧИ ПРОГРАММЫ</w:t>
      </w:r>
    </w:p>
    <w:p>
      <w:pPr>
        <w:pStyle w:val="Normal"/>
        <w:spacing w:lineRule="exact" w:line="312"/>
        <w:ind w:firstLine="709"/>
        <w:jc w:val="both"/>
        <w:rPr/>
      </w:pPr>
      <w:r>
        <w:rPr>
          <w:sz w:val="28"/>
          <w:szCs w:val="28"/>
        </w:rPr>
        <w:t>Целями Программы являются устойчивое развитие социально-культурных составляющих качества жизни населения сельсовета, приумножение творческого потенциала сельсовета, обеспечение прав граждан на доступ к культурным ценностям и информационным ресурсам, а также обеспечение свободы творчества и участия в культурной жизни Таежнинского сельсовета.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Программа ориентирована на последовательное решение приоритетных задач:</w:t>
      </w:r>
    </w:p>
    <w:p>
      <w:pPr>
        <w:pStyle w:val="Normal"/>
        <w:spacing w:lineRule="exact" w:line="312"/>
        <w:jc w:val="both"/>
        <w:rPr/>
      </w:pPr>
      <w:r>
        <w:rPr>
          <w:sz w:val="28"/>
          <w:szCs w:val="28"/>
        </w:rPr>
        <w:t>- организация и проведение массовых праздничных мероприятий на территории Таежнинского сельсовета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формирования позитивного культурного пространства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атриотического, духовного и нравственного воспитания жителей,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различных групп граждан к культурным благам и информационным ресурсам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различных форм культурной досуговой деятельности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традиций и поддержки культурных инноваций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активности и развитие творческих инициатив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caps/>
          <w:shadow/>
          <w:kern w:val="2"/>
          <w:sz w:val="28"/>
          <w:szCs w:val="28"/>
          <w:lang w:eastAsia="ar-SA"/>
        </w:rPr>
      </w:pPr>
      <w:r>
        <w:rPr>
          <w:b/>
          <w:bCs/>
          <w:caps/>
          <w:shadow/>
          <w:kern w:val="2"/>
          <w:sz w:val="28"/>
          <w:szCs w:val="28"/>
          <w:lang w:eastAsia="ar-SA"/>
        </w:rPr>
        <w:t>4. механизм реализации и описание программы</w:t>
      </w:r>
    </w:p>
    <w:p>
      <w:pPr>
        <w:pStyle w:val="Normal"/>
        <w:spacing w:lineRule="exact" w:line="321" w:before="48" w:after="0"/>
        <w:ind w:left="9" w:right="9" w:firstLine="715"/>
        <w:rPr/>
      </w:pPr>
      <w:r>
        <w:rPr>
          <w:sz w:val="28"/>
          <w:szCs w:val="28"/>
          <w:lang w:eastAsia="ar-SA"/>
        </w:rPr>
        <w:t xml:space="preserve">Реализация программы будет осуществляться в 2013-2015 годах в два этапа: первый – 2013 год; второй – 2014-2015 годы. </w:t>
      </w:r>
    </w:p>
    <w:p>
      <w:pPr>
        <w:pStyle w:val="Normal"/>
        <w:ind w:left="720" w:hanging="11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На первом этапе предусматривается:</w:t>
      </w:r>
    </w:p>
    <w:p>
      <w:pPr>
        <w:pStyle w:val="Normal"/>
        <w:spacing w:lineRule="exact" w:line="283"/>
        <w:ind w:left="7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создание организационных и экономических основ реализации </w:t>
      </w:r>
    </w:p>
    <w:p>
      <w:pPr>
        <w:pStyle w:val="Normal"/>
        <w:spacing w:lineRule="exact" w:line="350"/>
        <w:ind w:right="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граммы; </w:t>
      </w:r>
    </w:p>
    <w:p>
      <w:pPr>
        <w:pStyle w:val="Normal"/>
        <w:spacing w:lineRule="exact" w:line="350"/>
        <w:ind w:right="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- экономное распределение денежных средств местного бюджета за счет индивидуального подхода в каждом конкретном случае;</w:t>
      </w:r>
    </w:p>
    <w:p>
      <w:pPr>
        <w:pStyle w:val="Normal"/>
        <w:spacing w:lineRule="exact" w:line="326"/>
        <w:ind w:left="71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апробация Программы; </w:t>
      </w:r>
    </w:p>
    <w:p>
      <w:pPr>
        <w:pStyle w:val="Normal"/>
        <w:spacing w:lineRule="exact" w:line="326"/>
        <w:ind w:left="71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привлечение денежных средств на реализацию программы из</w:t>
      </w:r>
    </w:p>
    <w:p>
      <w:pPr>
        <w:pStyle w:val="Normal"/>
        <w:spacing w:lineRule="exact" w:line="350"/>
        <w:ind w:left="19" w:right="4" w:hanging="0"/>
        <w:jc w:val="both"/>
        <w:rPr/>
      </w:pPr>
      <w:r>
        <w:rPr>
          <w:sz w:val="28"/>
          <w:szCs w:val="28"/>
          <w:lang w:eastAsia="ar-SA"/>
        </w:rPr>
        <w:t xml:space="preserve">нескольких источников (местный бюджет, помощь от негосударственных предприятий и т.д.); </w:t>
      </w:r>
    </w:p>
    <w:p>
      <w:pPr>
        <w:pStyle w:val="Normal"/>
        <w:spacing w:lineRule="exact" w:line="326"/>
        <w:ind w:left="715" w:hanging="0"/>
        <w:jc w:val="both"/>
        <w:rPr/>
      </w:pPr>
      <w:r>
        <w:rPr>
          <w:sz w:val="28"/>
          <w:szCs w:val="28"/>
          <w:lang w:eastAsia="ar-SA"/>
        </w:rPr>
        <w:t xml:space="preserve">-подготовка предложений в Программу на 2014-2015 годы; </w:t>
      </w:r>
    </w:p>
    <w:p>
      <w:pPr>
        <w:pStyle w:val="Normal"/>
        <w:spacing w:lineRule="exact" w:line="326"/>
        <w:ind w:left="715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проведение мероприятий.</w:t>
      </w:r>
    </w:p>
    <w:p>
      <w:pPr>
        <w:pStyle w:val="Normal"/>
        <w:spacing w:lineRule="exact" w:line="326"/>
        <w:ind w:firstLine="715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>На втором этапе предусматривается:</w:t>
      </w:r>
    </w:p>
    <w:p>
      <w:pPr>
        <w:pStyle w:val="Normal"/>
        <w:spacing w:lineRule="exact" w:line="321" w:before="48" w:after="0"/>
        <w:ind w:right="9" w:hanging="0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-создание эффективной системы взаимодействия различных служб по организации и проведению массовых праздничных мероприятий на территории Таежнинского сельсовета и привлечение  к участию в мероприятиях всех жителей сельсовета; </w:t>
      </w:r>
    </w:p>
    <w:p>
      <w:pPr>
        <w:pStyle w:val="Normal"/>
        <w:spacing w:lineRule="exact" w:line="326"/>
        <w:ind w:left="715" w:hanging="0"/>
        <w:jc w:val="both"/>
        <w:rPr/>
      </w:pPr>
      <w:r>
        <w:rPr>
          <w:sz w:val="28"/>
          <w:szCs w:val="28"/>
          <w:lang w:eastAsia="ar-SA"/>
        </w:rPr>
        <w:t xml:space="preserve">-реализация мероприятий, запланированных в 2013 году.  </w:t>
      </w:r>
    </w:p>
    <w:p>
      <w:pPr>
        <w:pStyle w:val="Normal"/>
        <w:spacing w:lineRule="exact" w:line="31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ОЦЕНКА СОЦИАЛЬНО-ЭКОНОМИЧЕСКОЙ ЭФФЕКТИВНОСТИ 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Социально-экономическая эффективность программы заключается в создании условий для повышения качества жизни населения Таежнинского сельсовета через сохранение и развитие культурного наследия во всех его формах и проявлениях, как важнейшего фактора социально-экономического развития сельсовета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: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ind w:left="709" w:hanging="0"/>
        <w:jc w:val="both"/>
        <w:rPr/>
      </w:pPr>
      <w:r>
        <w:rPr>
          <w:sz w:val="28"/>
          <w:szCs w:val="28"/>
        </w:rPr>
        <w:t>- приумножить творческий потенциал жителей сельсовета;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ава граждан на доступ к культурным ценностям и информационным ресурсам;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- обеспечить свободу творчества граждан и участие в культурной жизни сельсовета;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патриотическое, духовное и нравственное воспитание молодежи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Предусмотренные данной целевой программой мероприятия направлены преимущественно на различные социальные категории граждан, поэтому планируется привлечь к участию в мероприятиях всех жителей Таежнинского сельсовета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достижения планируемого результата программы по годам и по итогам реализации в целом является исполнение установленных целевых индикаторов и показателей результативности.</w:t>
      </w:r>
    </w:p>
    <w:p>
      <w:pPr>
        <w:pStyle w:val="Heading3"/>
        <w:numPr>
          <w:ilvl w:val="0"/>
          <w:numId w:val="0"/>
        </w:numPr>
        <w:ind w:left="778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>6. РЕСУРСН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целевой программы Таежнинского сельсовета «Праздничные даты» осуществляется за счет средств местн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реализацию Программы предполагается направить в 2013 году сумму в размере 305 тыс. рублей, в 2014 году – 310 тыс. рублей, в 2015 году – 31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ре необходимости распределение расходов на финансирование мероприятий Программы подлежит уточнению.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jc w:val="center"/>
        <w:rPr/>
      </w:pPr>
      <w:r>
        <w:rPr>
          <w:b/>
          <w:bCs/>
          <w:sz w:val="28"/>
          <w:szCs w:val="28"/>
        </w:rPr>
        <w:t xml:space="preserve">7. МЕХАНИЗМ, ОРГАНИЗАЦИЯ УПРАВЛЕНИЯ ПРОГРАММОЙ И КОНТРОЛЬ ЗА ХОДОМ ЕЕ РЕАЛИЗАЦИИ 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  <w:lang w:eastAsia="ar-SA"/>
        </w:rPr>
        <w:t xml:space="preserve">Утверждение программы и управление ею возлагается на Администрацию Таежнинского сельсовета в лице Главы Таежнинского сельсовета. Финансовый контроль за целевым использованием средств осуществляет главный специалист по экономическим вопросам Таежнинского сельсовета. </w:t>
      </w:r>
    </w:p>
    <w:p>
      <w:pPr>
        <w:pStyle w:val="Normal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Функции представительного органа власти в системе управления программой включают – контроль за ходом ее реализации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ЗАКЛЮЧИТЕЛЬНЫЕ ПОЛОЖЕНИЯ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ономическая эффективность программы заключается в том, что реализация мероприятий, предусмотренных Программой,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одержательный досуг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более широкий доступ жителей сельсовета к культурным ценностям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ить и развивать культурные традиции сельсовета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се изменения и дополнения в настоящую Программу вносятся в зависимости от объема финансирования, предусмотренного местным бюджетом на 2013-2015 годы. 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677"/>
          <w:tab w:val="center" w:pos="70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просы о ходе реализации мероприятий Программы и об эффективности использования финансовых средств по мере необходимости рассматриваются на сессиях депутатов местного самоуправления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к долгосрочной  целев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ежнинского сельсовета «Праздничные дат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госрочной целевой программы «Праздничные дат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3 год</w:t>
      </w:r>
    </w:p>
    <w:tbl>
      <w:tblPr>
        <w:tblW w:w="158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4252"/>
        <w:gridCol w:w="1559"/>
        <w:gridCol w:w="1560"/>
        <w:gridCol w:w="2268"/>
      </w:tblGrid>
      <w:tr>
        <w:trPr>
          <w:trHeight w:val="734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,   ответственные за исполнение мероприятий программ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(руб.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18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8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оды зимы»</w:t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 (приобретение подарков, призов)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, МБУК «КСК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55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</w:tr>
      <w:tr>
        <w:trPr>
          <w:trHeight w:val="284" w:hRule="atLeast"/>
          <w:cantSplit w:val="true"/>
        </w:trPr>
        <w:tc>
          <w:tcPr>
            <w:tcW w:w="120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по мероприятию «Проводы зимы»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55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8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«День Победы»</w:t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оформление к празднику Побед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, МБУК «КСК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8 ма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, посвященный Дню Победы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, МБУК «КСК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ма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ложение венка к мемориалу Победы 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</w:tr>
      <w:tr>
        <w:trPr>
          <w:trHeight w:val="44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чный концерт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, МБУК «КСК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ма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афе» для ветеранов ВОВ, вдов, тружеников тыл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82,4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фейервер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25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</w:tr>
      <w:tr>
        <w:trPr>
          <w:trHeight w:val="418" w:hRule="atLeast"/>
        </w:trPr>
        <w:tc>
          <w:tcPr>
            <w:tcW w:w="120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ю «День Победы»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907,4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«Праздник поселка Таежный»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оформление к празднику поселка Таежный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отереи (приобретение призов)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, МБУК «КСК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203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с участием артистов из г.Красноярска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, МБУК «КСК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ствование почетных жителей Таежнинского сельсовета (фоторамки (для грамот)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0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фейерверк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 970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по мероприятию «Праздник поселка Таежный»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 293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«Новый год»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ледяных блоков ледового городка п. Таежный ул. Строителей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ноября-06 декабр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8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кульптур ледового городка п. Таежный ул. Строителей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-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0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авка и установка Новогодней елки на п. Таежный  ул. Строителей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ноябр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е Новогодней елки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6,5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</w:tr>
      <w:tr>
        <w:trPr>
          <w:trHeight w:val="430" w:hRule="atLeast"/>
        </w:trPr>
        <w:tc>
          <w:tcPr>
            <w:tcW w:w="120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ю «Новый год»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184,5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58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Прочие праздничные мероприятия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дравления коллективов предприятий, организаций, жителей сельсовета, депутатов, глав поселков района с праздниками, публикации в газете поздравлений, приобретение открыток, подарков, цветов, вручение почетных грамот, благодарственных писем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ежнинского сельсов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0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</w:tr>
      <w:tr>
        <w:trPr>
          <w:trHeight w:val="430" w:hRule="atLeast"/>
        </w:trPr>
        <w:tc>
          <w:tcPr>
            <w:tcW w:w="120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чим праздничным мероприятиям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0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20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5 000,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/>
      </w:pPr>
      <w:r>
        <w:rPr/>
        <w:t xml:space="preserve"> </w:t>
      </w:r>
    </w:p>
    <w:sectPr>
      <w:footerReference w:type="default" r:id="rId3"/>
      <w:type w:val="nextPage"/>
      <w:pgSz w:orient="landscape" w:w="16838" w:h="11906"/>
      <w:pgMar w:left="567" w:right="85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72300</wp:posOffset>
              </wp:positionH>
              <wp:positionV relativeFrom="paragraph">
                <wp:posOffset>635</wp:posOffset>
              </wp:positionV>
              <wp:extent cx="227965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3.75pt;mso-wrap-distance-left:0pt;mso-wrap-distance-right:0pt;mso-wrap-distance-top:0pt;mso-wrap-distance-bottom:0pt;margin-top:0pt;mso-position-vertical-relative:text;margin-left:54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73615</wp:posOffset>
              </wp:positionH>
              <wp:positionV relativeFrom="paragraph">
                <wp:posOffset>635</wp:posOffset>
              </wp:positionV>
              <wp:extent cx="278765" cy="1746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75pt;mso-wrap-distance-left:0pt;mso-wrap-distance-right:0pt;mso-wrap-distance-top:0pt;mso-wrap-distance-bottom:0pt;margin-top:0pt;mso-position-vertical-relative:text;margin-left:77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ind w:left="7080" w:right="0" w:firstLine="708"/>
      <w:jc w:val="center"/>
      <w:outlineLvl w:val="2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1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4:53:00Z</dcterms:created>
  <dc:creator>ConsultantPlus</dc:creator>
  <dc:description/>
  <cp:keywords/>
  <dc:language>en-US</dc:language>
  <cp:lastModifiedBy>Депутат</cp:lastModifiedBy>
  <cp:lastPrinted>2013-12-23T09:07:00Z</cp:lastPrinted>
  <dcterms:modified xsi:type="dcterms:W3CDTF">2014-01-10T06:07:00Z</dcterms:modified>
  <cp:revision>78</cp:revision>
  <dc:subject/>
  <dc:title>Ïðèëîæåíèå ¹ 1</dc:title>
</cp:coreProperties>
</file>