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ТАЁЖН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jc w:val="right"/>
        <w:rPr>
          <w:sz w:val="28"/>
          <w:szCs w:val="28"/>
          <w:shd w:fill="00FFFF" w:val="clear"/>
        </w:rPr>
      </w:pPr>
      <w:r>
        <w:rPr>
          <w:sz w:val="28"/>
          <w:szCs w:val="28"/>
          <w:shd w:fill="00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04.06.2013                                   п. Таёжный                                          № 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   утверждении   Порядка      предост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дений о доходах, об имуществе  и обязательств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енного характера, представленных лицами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щающими  должности муниципальной   служб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     администрации       Таежнинского      сельсове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опубликования средствам массовой информации   </w:t>
      </w:r>
    </w:p>
    <w:p>
      <w:pPr>
        <w:pStyle w:val="Normal"/>
        <w:tabs>
          <w:tab w:val="clear" w:pos="708"/>
          <w:tab w:val="left" w:pos="570" w:leader="none"/>
        </w:tabs>
        <w:ind w:left="15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70" w:leader="none"/>
        </w:tabs>
        <w:ind w:left="15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      соответствии      с       частью     6  статьи    8  Федерального  Закона от  25.12.2008 №273-ФЗ  "О противодействии коррупции", статьей 19  Устава  Таёжнинского сельсовета Богучанского района Красноярского края</w:t>
      </w:r>
    </w:p>
    <w:p>
      <w:pPr>
        <w:pStyle w:val="Normal"/>
        <w:tabs>
          <w:tab w:val="clear" w:pos="708"/>
          <w:tab w:val="left" w:pos="570" w:leader="none"/>
        </w:tabs>
        <w:ind w:left="15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 Порядок предоставления сведений о   доходах,   об     имуществе  и обязательствах имущественного характера, представленных лицами,   замещающими  должности муниципальной   службы  в      администрации       Таежнинского      сельсовета  для опубликования средствам массовой информации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Таежнинского сельсовета Мельникову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, следующего за днем его официального опубликования в бюллетене "Таежнинский вестник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ёжнинского сельсовета                                                 Р.И.Жаркомб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к постановлени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Администрации Таежнинского сельсовета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 xml:space="preserve">от « 04» 06.2013 года № 97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hyperlink r:id="rId2">
        <w:r>
          <w:rPr>
            <w:rStyle w:val="InternetLink"/>
          </w:rPr>
          <w:t>По</w:t>
        </w:r>
      </w:hyperlink>
      <w:r>
        <w:rPr>
          <w:rStyle w:val="InternetLink"/>
          <w:b/>
          <w:bCs/>
          <w:sz w:val="32"/>
          <w:szCs w:val="32"/>
        </w:rPr>
        <w:t>рядок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сведений о   доходах,   об     имуществе  и обязательствах имущественного характера, представленных лицами,   замещающими  должности муниципальной   службы  в      администрации       Таежнинского      сельсовета  для опубликования средствам массовой информации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снованием для предоставления средствам массовой информации для опубликования сведений о доходах, об имуществе и обязательствах имущественного характера, представленных лицом, замещающим должность муниципальной службы  в администрации Таежнинского сельсовета (далее муниципальный служащий), является наличие соответствующего запроса от средства массовой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Для опубликования средствам массовой информации предоставляются следующие сведения о доходах, об имуществе и обязательствах имущественного характера, представленные муниципальными служащи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 годовом доходе муниципального служащего, его супруга (супруги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 перечне объектов недвижимого имущества, принадлежащего муниципальному служащему, его супругу (супруге) и несовершеннолетним детям на праве собственности или находящемся в их пользовании, с указанием вида, площади и страны происхождения каждого из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 перечне транспортных средств с указанием вида и марки, принадлежащих на праве собственности муниципальному служащему, его супруге (супругу) и насовершеннолетним дет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предоставляемых для опубликования средствам массовой информации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ные, кроме указанных в пункте 2 Порядка, сведения о доходах муниципального служащего, его супруга (супруги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ерсональные данные супруга (супруги), детей и иных членов семьи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данные, позволяющие определить место жительства, почтовый адрес, телефон и иные индивидуальные средства коммуникации муниципального служащего, его </w:t>
      </w:r>
      <w:r>
        <w:rPr>
          <w:rFonts w:eastAsia="Arial" w:cs="Arial"/>
          <w:sz w:val="28"/>
          <w:szCs w:val="28"/>
        </w:rPr>
        <w:t>супруги (супруга), несовершеннолетних детей и иных членов семь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данные, позволяющие определить    местонахождение  объектов недвижимого имущества, принадлежащих муниципальному служащему, его  </w:t>
      </w:r>
      <w:r>
        <w:rPr>
          <w:rFonts w:eastAsia="Arial" w:cs="Arial"/>
          <w:sz w:val="28"/>
          <w:szCs w:val="28"/>
        </w:rPr>
        <w:t xml:space="preserve">супруге (супругу) и несовершеннолетним детям, иным членам семьи </w:t>
      </w:r>
      <w:r>
        <w:rPr>
          <w:sz w:val="28"/>
          <w:szCs w:val="28"/>
        </w:rPr>
        <w:t>на праве собственности или находящихся в их пользова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едставитель нанимателя (работодатель) при поступлении запроса от средства массовой информации о предоставлении для опубликования сведений о доходах, об имуществе и обязательствах имущественного характера муниципального служащег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5-дневный срок со дня поступления запроса сообщает о нем муниципальному служащему, в отношении которого поступил запро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15-дневный срок со дня поступления запроса обеспечивает предоставление средству массовой информации, направившему запрос, информации о размещении запрашиваемых сведений на официальном сайте Таежнинского сельсовета либо обеспечивает предоставление средству массовой информации сведений, указанных в пункте 2 Прядка, в том случае, если запрашиваемые сведения отсутствуют на официальном сайте Таежнинского сельсовета.</w:t>
      </w:r>
    </w:p>
    <w:sectPr>
      <w:type w:val="nextPage"/>
      <w:pgSz w:w="11906" w:h="16838"/>
      <w:pgMar w:left="1155" w:right="8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DA9622F945EBA7FF77029293C5D383ACE36199D01BE7E6D40273E8485AFE4D07CAE0C954A028E136C0ECz8SD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59:00Z</dcterms:created>
  <dc:creator>User15</dc:creator>
  <dc:description/>
  <cp:keywords/>
  <dc:language>en-US</dc:language>
  <cp:lastModifiedBy>Депутат</cp:lastModifiedBy>
  <cp:lastPrinted>2013-03-28T14:45:00Z</cp:lastPrinted>
  <dcterms:modified xsi:type="dcterms:W3CDTF">2013-08-22T02:57:00Z</dcterms:modified>
  <cp:revision>3</cp:revision>
  <dc:subject/>
  <dc:title>АДМИНИСТРАЦИЯ  ТАЁЖНИНСКОГО СЕЛЬСОВЕТА</dc:title>
</cp:coreProperties>
</file>