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РЯДО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Style w:val="StrongEmphasis"/>
          <w:rFonts w:cs="Times New Roman" w:ascii="Times New Roman" w:hAnsi="Times New Roman"/>
          <w:sz w:val="25"/>
          <w:szCs w:val="25"/>
        </w:rPr>
        <w:t>УСТАНОВКИ  ИНДИВИДУАЛЬНЫХ  ПРИБОРОВ УЧЕТА   РАСХОДА  ХОЛОДНОЙ ВОДЫ В ЖИЛЫХ ПОМЕЩЕНИЯХ, ЗАНИМАЕМЫХ ПО ДОГОВОРАМ СОЦИАЛЬНОГО НАЙМА НА ТЕРРИТОРИИ  ТАЕЖНИНСКОГО  СЕЛЬСОВЕТА</w:t>
      </w:r>
    </w:p>
    <w:p>
      <w:pPr>
        <w:pStyle w:val="Style15"/>
        <w:jc w:val="center"/>
        <w:rPr>
          <w:sz w:val="25"/>
          <w:szCs w:val="25"/>
        </w:rPr>
      </w:pPr>
      <w:r>
        <w:rPr>
          <w:sz w:val="25"/>
          <w:szCs w:val="25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1. Настоящий Порядок разработан в целях упорядочения процедуры установки индивидуальных (квартирных) приборов учета используемой холодной воды  в жилых помещениях, занимаемых по договорам социального найма  на территории Таежнинского сельсовета.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>
          <w:sz w:val="25"/>
          <w:szCs w:val="25"/>
        </w:rPr>
        <w:t>1.2. В настоящем Порядке применяются следующие основные понятия:</w:t>
      </w:r>
    </w:p>
    <w:p>
      <w:pPr>
        <w:pStyle w:val="Style15"/>
        <w:spacing w:lineRule="atLeast" w:line="240" w:before="0" w:after="0"/>
        <w:jc w:val="both"/>
        <w:rPr/>
      </w:pPr>
      <w:r>
        <w:rPr>
          <w:sz w:val="25"/>
          <w:szCs w:val="25"/>
        </w:rPr>
        <w:t>1) жилое помещение  - жилой дом, часть жилого дома, квартира,   часть квартиры, комната, переданное во владение и в пользование  гражданину по договору социального найма;</w:t>
      </w:r>
    </w:p>
    <w:p>
      <w:pPr>
        <w:pStyle w:val="Style15"/>
        <w:spacing w:lineRule="atLeast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2) наниматель – гражданин, проживающий в жилом помещении по договору социального найма и получающий   по договору водоснабжения  услуги холодного водоснабжения;</w:t>
      </w:r>
    </w:p>
    <w:p>
      <w:pPr>
        <w:pStyle w:val="Style15"/>
        <w:spacing w:lineRule="atLeast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3)  ресурсоснабжающая организация  - организация, предоставляющая   по договору водоснабжения услуги холодного водоснабж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5"/>
          <w:szCs w:val="25"/>
        </w:rPr>
        <w:t>4</w:t>
      </w:r>
      <w:r>
        <w:rPr>
          <w:rFonts w:cs="Times New Roman" w:ascii="Times New Roman" w:hAnsi="Times New Roman"/>
          <w:sz w:val="25"/>
          <w:szCs w:val="25"/>
        </w:rPr>
        <w:t>) специализированная организация - организация, осуществляющая действия по установке либо замене приборов учета коммунальных ресурсов и отвечающая требованиям, установленны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5) индивидуальный прибор учета расхода холодной воды - средство измерения, используемое для определения объемов (количества) потребления холодной воды. </w:t>
      </w:r>
    </w:p>
    <w:p>
      <w:pPr>
        <w:pStyle w:val="Style15"/>
        <w:spacing w:lineRule="atLeast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Style15"/>
        <w:spacing w:lineRule="atLeast" w:line="240" w:before="0" w:after="0"/>
        <w:jc w:val="center"/>
        <w:rPr/>
      </w:pPr>
      <w:r>
        <w:rPr>
          <w:sz w:val="25"/>
          <w:szCs w:val="25"/>
        </w:rPr>
        <w:t>2.  Установка приборов учет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 В жилых помещениях муниципального жилищного фонда разрешается устанавливать индивидуальные приборы учета, включенные в государственный реестр средств измерений. Индивидуальный прибор учета должен иметь паспорт с отметкой производителя о поверке. Прибор учета с просроченной датой периодической поверки (определяется с даты поверки по паспорту прибора учета) установке не подлежит. Не допускается установка прибора учета с истечением более половины срока межповерочного периода с даты поверки, указанной в паспорте</w:t>
      </w:r>
    </w:p>
    <w:p>
      <w:pPr>
        <w:pStyle w:val="Style15"/>
        <w:spacing w:lineRule="atLeast" w:line="240" w:before="0" w:after="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2.  Установка индивидуальных приборов учета расхода холодной воды производится  по инициативе администрации Таежнинского сельсовета в соответствии с утвержденным план-графиком.  Наниматель жилого помещения   за  5 календарных дней  до назначенного срока  установки  уведомляется   в письменной  форме  о дате  проведения  монтажных работ.  В случае невозможности  предоставления нанимателем  в назначенный  срок  доступа  в жилое помещение,  согласовывается  иной срок  проведения работ.</w:t>
      </w:r>
    </w:p>
    <w:p>
      <w:pPr>
        <w:pStyle w:val="Style15"/>
        <w:spacing w:lineRule="atLeast" w:line="240" w:before="0" w:after="0"/>
        <w:ind w:firstLine="540"/>
        <w:jc w:val="both"/>
        <w:rPr/>
      </w:pPr>
      <w:r>
        <w:rPr>
          <w:sz w:val="25"/>
          <w:szCs w:val="25"/>
        </w:rPr>
        <w:t xml:space="preserve">2.3. Для установки индивидуальных приборов учета расхода холодной  воды  в жилом помещении  муниципального жилищного фонда  администрация Таежнинского сельсовета  обращается в ресурсоснабжающую организацию с письменным заявлением о выдаче технических условий на установку индивидуальных приборов учета расхода холодной воды. </w:t>
      </w:r>
    </w:p>
    <w:p>
      <w:pPr>
        <w:pStyle w:val="Style15"/>
        <w:spacing w:lineRule="atLeast" w:line="240" w:before="0" w:after="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5.   Установка индивидуальных приборов учета расхода холодной воды осуществляется ресурсоснабжающей организацией или специализированной организацией на основании договора, регулирующего условия установки приборов учета, за счет средств бюджета Таежнинского сельсовета.</w:t>
      </w:r>
    </w:p>
    <w:p>
      <w:pPr>
        <w:pStyle w:val="Style15"/>
        <w:spacing w:lineRule="atLeast" w:line="240" w:before="0" w:after="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6. По согласованию с администрацией Таежнинского сельсовета допускается самостоятельная установка индивидуальных приборов учета нанимателем помещения за счет собственных средств, которая влечет за собой соблюдение технических условий,  ответственность последнего за исправность приборов и комплектующих материалов. В данном случае наниматель вправе самостоятельно получить технические условия  на установку приборов учета.</w:t>
      </w:r>
    </w:p>
    <w:p>
      <w:pPr>
        <w:pStyle w:val="Style15"/>
        <w:spacing w:lineRule="atLeast" w:line="240" w:before="0" w:after="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7.  В случае  выявления  отсутствия  технической возможности  установки  индивидуального прибора учета расхода холодной воды,  составляется  акт обследования, в соответствии с приказом Министерства регионального развития РФ от 29.12.2011 №627 «Об утверждении критериев наличия (отсутствия) технической возможности установки индивидуального, общего (квартирного), коллективного (общедомового) приборов учета, а также формы акта обследования на предмет установления наличия (отсутствия) технической возможности установки таких приборов учета и порядка ее заполнения».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 </w:t>
      </w:r>
    </w:p>
    <w:p>
      <w:pPr>
        <w:pStyle w:val="Style15"/>
        <w:spacing w:lineRule="atLeast" w:line="240" w:before="0" w:after="0"/>
        <w:jc w:val="center"/>
        <w:rPr/>
      </w:pPr>
      <w:r>
        <w:rPr>
          <w:sz w:val="25"/>
          <w:szCs w:val="25"/>
        </w:rPr>
        <w:t>3. Ввод  в эксплуатацию приборов учета</w:t>
      </w:r>
    </w:p>
    <w:p>
      <w:pPr>
        <w:pStyle w:val="Normal"/>
        <w:spacing w:lineRule="atLeast" w:line="240"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spacing w:lineRule="atLeast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1. После завершения монтажных  работ  по установке  приборов учета администрация Таежнинского сельсовета или наниматель (в случае самостоятельной  установки индивидуального прибор учета), подает заявление в ресурсоснабжающую организацию для ввода приборов учета в эксплуатацию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2.  Ввод  индивидуальных приборов учета в эксплуатацию осуществляется представителем ресурсоснабжающей организации,  в присутствии  представителя администрации Таежнинского сельсовета, нанимателя и оформляется  актом   ввода индивидуального прибора учета в эксплуатацию. Приборы учета должны быть приняты в эксплуатацию не позднее месяца, следующего за датой их устано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3.Акт ввода в эксплуатацию индивидуального прибора учета служит основанием для изменения порядка расчета платы за потребленную холодную воду для нанимателя жилого поме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4. Администрация Таежнинского сельсовета ведет реестр установленных индивидуальных приборов учета с отметкой даты установки и даты поверки приборов. По окончании межповерочного интервала эксплуатации администрация Таежнинского сельсовета  проводит плановую поверку приборов учета или может установить новый прибор  у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4. Передача  индивидуальных приборов учет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безвозмездное пользование</w:t>
      </w:r>
    </w:p>
    <w:p>
      <w:pPr>
        <w:pStyle w:val="Style15"/>
        <w:spacing w:lineRule="atLeast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.</w:t>
      </w:r>
    </w:p>
    <w:p>
      <w:pPr>
        <w:pStyle w:val="Style15"/>
        <w:spacing w:lineRule="atLeast" w:line="240" w:before="0" w:after="0"/>
        <w:ind w:firstLine="708"/>
        <w:jc w:val="both"/>
        <w:rPr/>
      </w:pPr>
      <w:r>
        <w:rPr>
          <w:sz w:val="25"/>
          <w:szCs w:val="25"/>
        </w:rPr>
        <w:t xml:space="preserve">4.1. В целях обеспечения сохранности и целевого использования, установленные в жилых помещениях индивидуальные приборы учета  передаются по договору  передачи в безвозмездное пользование нанимателям жилых помещений. </w:t>
      </w:r>
    </w:p>
    <w:p>
      <w:pPr>
        <w:pStyle w:val="Style15"/>
        <w:spacing w:lineRule="atLeast" w:line="240" w:before="0" w:after="0"/>
        <w:ind w:firstLine="708"/>
        <w:jc w:val="both"/>
        <w:rPr/>
      </w:pPr>
      <w:r>
        <w:rPr>
          <w:sz w:val="25"/>
          <w:szCs w:val="25"/>
        </w:rPr>
        <w:t>4.2.  Во всем остальном, что не предусмотрено настоящим Порядком, руководствоваться действующим законодательством, регулирующим отношения в сфере  энергосбережения и повышения энергетической эффективности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45:00Z</dcterms:created>
  <dc:creator>UMSUser01</dc:creator>
  <dc:description/>
  <cp:keywords/>
  <dc:language>en-US</dc:language>
  <cp:lastModifiedBy>zam</cp:lastModifiedBy>
  <cp:lastPrinted>2013-04-08T15:53:00Z</cp:lastPrinted>
  <dcterms:modified xsi:type="dcterms:W3CDTF">2013-04-08T07:54:00Z</dcterms:modified>
  <cp:revision>14</cp:revision>
  <dc:subject/>
  <dc:title>ПОЛОЖЕНИЕ</dc:title>
</cp:coreProperties>
</file>