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 ТАЕЖНИНСКОГО  СЕЛЬСОВЕТ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  КРАСНОЯРСКОГО КРАЯ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3.2015 г.                                   п. Таежный                                   № 37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и размеров возмещения расходов, </w:t>
        <w:br/>
        <w:t xml:space="preserve">связанных  со служебными командировками, лицам, замещающим муниципальные должности, а также лицам, работающим </w:t>
        <w:br/>
        <w:t xml:space="preserve">в администрации Таежнинского сельсовета Богучанского </w:t>
        <w:br/>
        <w:t>района, работникам муниципальных учреждений»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статьи 2  Федерального закона </w:t>
        <w:br/>
        <w:t xml:space="preserve">от 02.04.2014  № 55-ФЗ  «О внесении изменений  в статью 10 Закона Российской Федерации «О государственных гарантиях и компенсациях </w:t>
        <w:br/>
        <w:t xml:space="preserve">для лиц, работающих и проживающих в районах Крайнего Севера </w:t>
        <w:br/>
        <w:t>и приравненных к ним местностях» и Трудовой  кодекс Российской Федерации», руководствуясь   Уставом  Таежнинского  сельсовета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 Порядок и размеры возмещения расходов, связанных </w:t>
        <w:br/>
        <w:t>со служебными командировками, лицам, замещающим муниципальные должности, а также лицам, работающим в администрации Таежнинского сельсовета,  и работникам  муниципальных учреждений,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 исполнением настоящего постановления возложить </w:t>
        <w:br/>
        <w:t>на заместителя главы сельсовета  Мельникову Н.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становление подлежит  опубликованию  в печатном  издании «Таежнинский вестник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 со дня,  следующего </w:t>
        <w:br/>
        <w:t xml:space="preserve">за днем  опубликования в официальном  вестнике Таежнинского сельсовета «Таежнинский вестник» и распространяется на правоотношения, возникшие </w:t>
        <w:br/>
        <w:t>с января 2015 год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Р.И. Жаркомбае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  <w:br/>
        <w:t xml:space="preserve">администрации Таежнинского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овета от «17» 03.2015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37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и размеры возмещения расходов, связанных со служебными командировками лицам, замещающим муниципальные должности, а также лицам, работающим в администрации Таежнинского сельсовета, и работникам муниципальных учреждени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6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 (в редакции Федерального </w:t>
        <w:br/>
        <w:t xml:space="preserve">закона от 02.04.2014  № 55-ФЗ  «О внесении изменений  в статью 10 Закона Российской Федерации «О государственных гарантиях и компенсациях </w:t>
        <w:br/>
        <w:t xml:space="preserve">для лиц, работающих и проживающих в районах Крайнего Севера </w:t>
        <w:br/>
        <w:t xml:space="preserve">и приравненных к ним местностях», дополнившего   статью 168 Трудового кодекса Российской Федерации  частью 3  следующего содержания: «Порядок </w:t>
        <w:br/>
        <w:t>и размеры возмещения расходов, связанных со служебными командировками, работникам, заключившим трудовой договор о работе в государственных органах субъектов Российской Федерации, работникам государственных учреждений субъектов Российской Федерации, лицам, работающим в органах местного самоуправления, работникам муниципальных учреждений определяются соответственно нормативными правовыми актами органов государственной власти субъектов Российской Федерации, нормативными правовыми актами органов местного самоуправления» в целях возмещения расходов, связанных со служебными командировками, лицам, работающим в администрации Таежнинского сельсовета и работникам муниципальных учреждений, расположенных на территории  Таежнин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орядок распространяет свое действие  на лиц, замещающих должности муниципальной службы, иных работников администрации Таежнинского сельсовета, а также на работников муниципаль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 В служебные командировки направляются работники, состоящие </w:t>
        <w:br/>
        <w:t>в трудовых отношениях с работода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 Работники направляются в служебные командировки </w:t>
        <w:br/>
        <w:t>по распоряжению работодателя на определенный срок для выполнения служебного поручения вне места постоянной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Срок служебной командировки определяется работодателем с учетом объема, сложности и других особенностей служебного пору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 Вопрос о явке работника на работу в день выезда в служебную командировку и в день приезда из командировки решается по договоренности </w:t>
        <w:br/>
        <w:t>с работода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направлении работника в служебную командировку </w:t>
        <w:br/>
        <w:t>ему возмещ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ходы по проезду к месту командирования и обратно к постоянному месту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по проезду из одного населенного пункта в другой, если работник лица направлен в несколько организаций, расположенных в разных населенных пун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по бронированию и найму жилого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полнительные расходы, связанные с проживанием вне постоянного места жительства (суточны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58"/>
      <w:bookmarkEnd w:id="0"/>
      <w:r>
        <w:rPr>
          <w:rFonts w:cs="Times New Roman" w:ascii="Times New Roman" w:hAnsi="Times New Roman"/>
          <w:sz w:val="28"/>
          <w:szCs w:val="28"/>
        </w:rPr>
        <w:t>3. Возмещение расходов по бронированию и найму жилых помещений (кроме тех случаев, когда работнику предоставляется бесплатное жилое помещение) осуществляется в размере документально подтвержденных фактических расходов, но не более стоимости однокомнатного (одноместного) ном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59"/>
      <w:bookmarkEnd w:id="1"/>
      <w:r>
        <w:rPr>
          <w:rFonts w:cs="Times New Roman" w:ascii="Times New Roman" w:hAnsi="Times New Roman"/>
          <w:sz w:val="28"/>
          <w:szCs w:val="28"/>
        </w:rPr>
        <w:t>3.1 При отсутствии подтверждающих документов (в случае непредоставления места в гостинице) расходы по найму жилого помещения возмещаются в размере 30% установленной нормы суточных за каждый день нахождения в служебной командиров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озмещение расходов на выплату суточных производится в размере </w:t>
        <w:br/>
        <w:t>350 рублей за каждый день нахождения в командиров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 Суточные выплачиваются работнику за каждый день нахождения </w:t>
        <w:br/>
        <w:t>в служебной командировке, включая выходные и праздничные дни, а также дни нахождения в пу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возмещения расходов по проезду к месту служебной командировки и обратно устанавл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Главы администрации сельсовета,  заместителя Главы  сельсов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душным транспортом - в размере стоимости перелета первым классом </w:t>
        <w:br/>
        <w:t>и экономическим класс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ым транспортом - в размере стоимости проезда в вагоне повышенной комфорт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м транспортом - по тарифам, устанавливаемым перевозчи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м транспортом - по тарифам, устанавливаемым перевозч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иных работни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м транспортом - в размере стоимости перелета экономическим класс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лезнодорожным транспортом - в размере не более стоимости проезда </w:t>
        <w:br/>
        <w:t>в вагоне повышенной комфортности, отнесенном к вагону экономического клас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м транспортом - по тарифам, устанавливаемым перевозчи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м транспортом - по тарифам, устанавливаемым перевозч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При отсутствии проездных документов, подтверждающих произведенные расходы, - в размере минимальной стоимости проезд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ым транспортом - в плацкартном вагоне пассажирского поез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ным транспортом - в каюте X группы морского судна регулярных транспортных линий и линий с комплексным обслуживанием пассажиров, </w:t>
        <w:br/>
        <w:t>в каюте III категории речного судна всех линий сооб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м транспортом - в автобусе общего тип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озмещение иных расходов, связанных со служебной командировкой, осуществляется по решению работодателя в пределах ассигнований, предусмотренных на служебные командировки, при представлении документов, подтверждающих эти расх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ботник по возвращении из служебной командировки обязан представить работодателю отчетные документы в течение трех рабочи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486FBFA9CCD2364436F08243BAAB028E78B296EC965DD0BBDB486CB635652352BCD410E223230Af7x8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18:00Z</dcterms:created>
  <dc:creator>ПАША</dc:creator>
  <dc:description/>
  <cp:keywords/>
  <dc:language>en-US</dc:language>
  <cp:lastModifiedBy>Депутат</cp:lastModifiedBy>
  <cp:lastPrinted>2015-03-25T12:16:00Z</cp:lastPrinted>
  <dcterms:modified xsi:type="dcterms:W3CDTF">2015-03-31T07:59:00Z</dcterms:modified>
  <cp:revision>33</cp:revision>
  <dc:subject/>
  <dc:title>  </dc:title>
</cp:coreProperties>
</file>