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9.03.</w:t>
      </w:r>
      <w:r>
        <w:rPr>
          <w:sz w:val="28"/>
          <w:szCs w:val="28"/>
        </w:rPr>
        <w:t xml:space="preserve">2015г.                                     п.Таежный                                                  №39  </w:t>
      </w:r>
      <w:r>
        <w:rPr>
          <w:color w:val="FFFFFF"/>
          <w:sz w:val="28"/>
          <w:szCs w:val="28"/>
        </w:rPr>
        <w:t>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дготовке к лесопожароопасному сез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щите населения Таежнин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лесных пожаров 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одготовки к пожароопасному сезону и предупреждения возникновения чрезвычайных ситуаций, связанных с лесными пожарами                 на территории Таежнинского сельсовета и защиты от них населенных пунктов, в соответствии с Федеральным законом от 21.12.1994г. № 68-ФЗ «О защите населения и территории от чрезвычайных ситуаций природного и техногенного характера» и Постановлением Правительства Российской Федерации № 794           от 30.12.2003г. «О единой системе предупреждения и ликвидации чрезвычайных ситу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остав оперативного штаба по обеспечению пожарной безопасности на  территории Таежнин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аркомбаев Р.И. - начальник штаба  –  Глава Таежнинского сельсов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рсов С.М.- зам. начальника штаба – лесничий участкового Таежнинского лесни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шта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фимова М.Н. – ведущий специалист администрации Таежнин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Симбухов С.В. – начальник ППО-71 КГУ Противопожарная охрана Красноярского края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Павельчук  П.Е. – мастер ООО «Водные ресурсы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Шевяков Р.А. – инспектор дорожно-патрульной службы МВД «Богучанский» ОП-1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Шафиков А.Р. – участковый уполномоченный полиции МВД «Богучанский» ОП-1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 «План мероприятий по обеспечению защиты поселений от лесных пожаров в весеннее - летний пожароопасный сезон 2015г.                     на территории Таежнинского сельсовета» и «План действий по защите населения от лесных пожаров на территории Таежнинского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периоды введения на территории Таежнинского сельсовета режима функционирования «Повышенной опасности» или «Чрезвычайной ситуации», связанной со сложной лесопожарной обстановкой, проводить среди населения работу по ограничению и запрещению посещения ими ле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Руководителям предприятий и организаций независимо от форм собственности и ведомственной принадлеж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о осуществлять контроль за соблюдением требований пожарной безопасности на своем производст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Руководителям муниципальных учреждений провести ревизию электросетей, электрооборудования и отопительных печей на своих объек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ежнинского сельсовета                                                   Р.И.Жаркомбаев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66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 к</w:t>
      </w:r>
    </w:p>
    <w:p>
      <w:pPr>
        <w:pStyle w:val="Style16"/>
        <w:ind w:left="5664" w:hanging="0"/>
        <w:jc w:val="right"/>
        <w:rPr/>
      </w:pPr>
      <w:r>
        <w:rPr>
          <w:rFonts w:cs="Times New Roman" w:ascii="Times New Roman" w:hAnsi="Times New Roman"/>
          <w:sz w:val="24"/>
        </w:rPr>
        <w:t>Постановлению № 39</w:t>
      </w:r>
      <w:r>
        <w:rPr>
          <w:rFonts w:cs="Times New Roman" w:ascii="Times New Roman" w:hAnsi="Times New Roman"/>
          <w:color w:val="FFFFFF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от  </w:t>
      </w:r>
      <w:r>
        <w:rPr>
          <w:rFonts w:cs="Times New Roman" w:ascii="Times New Roman" w:hAnsi="Times New Roman"/>
          <w:color w:val="000000"/>
          <w:sz w:val="24"/>
        </w:rPr>
        <w:t>19.03.</w:t>
      </w:r>
      <w:r>
        <w:rPr>
          <w:rFonts w:cs="Times New Roman" w:ascii="Times New Roman" w:hAnsi="Times New Roman"/>
          <w:sz w:val="24"/>
        </w:rPr>
        <w:t>2015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Л А 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обеспечению защиты Таежнинского сельсовета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лесных пожаров в весенне-летний пожароопасный сезон 2015</w:t>
      </w:r>
      <w:r>
        <w:rPr/>
        <w:t xml:space="preserve"> года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27"/>
        <w:gridCol w:w="1624"/>
        <w:gridCol w:w="1985"/>
        <w:gridCol w:w="226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о привлекается</w:t>
            </w:r>
          </w:p>
        </w:tc>
      </w:tr>
      <w:tr>
        <w:trPr>
          <w:trHeight w:val="232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формировать состав оперативного штаба по обеспечению пожарной безопасности на территории Таежнинского сельсов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3.2015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фимова М.Н.- ведущи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гласованию: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мбухов С.В.-начальник 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ПО-71;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сов С.М.- лесничий участкового Таежнинского лесничества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по созданию необходимых условий для привлечения населения к работам по защите населенных пунктов от лесных пожар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пожароопасного се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ркомбаев Р.И.-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гласованию: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а Н.В.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ООО «Дракон-РТ»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аков В.П.- директор ООО "Вектор";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кунов В.Н. - директор ООО "Сибирь-СВ"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атрулирования, в том числе мобильного вокруг населенных пунктов в условиях сухой, жаркой погоды и задымленности территории при возникновении сложной лесопожарной обстанов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пожароопасного се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ркомбаев Р.И. –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гласованию: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планов О.А.-инспектор дорожно-патрульной службы,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фиков А.Р.-участковый уполномоченны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мер по запрещению разведения в населенных пунктах костров при установлении пожароопасного сезона в леса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пожароопасного се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фимова М.Н.- ведущий специалист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сов С.М.- лесничий участкового Таежнинского лесни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гласованию: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мбухов С.В.-начальник 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ПО-71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повещения руководителей организаций и населения о возникновении лесных пожаров вблизи населенных пунк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пожароопасного се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бухов С.В.-начальник ППО-71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фимова М.Н.- ведущий специалист</w:t>
            </w:r>
          </w:p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гласованию: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сов С.М.- лесничий участкового Таежнинского лесничеств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остоянного информирования населения о состоянии пожарной обстановки в лесах, а также принимаемых мерах по охране и защите лесов и  населенных пунктов от лесных пожар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пожароопасного се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ркомбаев Р.И.-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гласованию: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сов С.М.- лесничий участкового Таежнинского лесничества</w:t>
            </w:r>
          </w:p>
        </w:tc>
      </w:tr>
      <w:tr>
        <w:trPr>
          <w:trHeight w:val="148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по выполнению первичных мер пожарной безопасности в границах населенных пункта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пожароопасного се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ркомбаев Р.И.-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овета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мбухов С.В.-начальник 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ПО-7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по противопожарному обустройству лесных насаждений, примыкающих к населенным пунктам, создание минерализированных полос вокруг них и хозяйственных объек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5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ркомбаев Р.И.-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гласованию: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сов С.М.- лесничий участкового Таежнинского лесничества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постоянного контроля за исправностью водонапорных башен и других водоисточник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пожароопасного се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ркомбаев Р.И.-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гласованию: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ельчук  П.Е. - мастер ООО "Водные ресурсы"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мер по очистке территории п.Таежный, с.Карабула от сухой растительности и горючих материалов, в том числе по очистке территории, прилегающей к населенным пунктам, от сухой древесины, свалок и других горючих материалов, установка дополнительных емкостей для во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началу пожаро-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асного се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ркомбаев Р.И.-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овета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гласованию: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овлев Д.Д.-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ООО "Сиблес";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кунов В.Н.-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ООО "Сибирь-СВ"</w:t>
            </w:r>
          </w:p>
        </w:tc>
      </w:tr>
      <w:tr>
        <w:trPr>
          <w:trHeight w:val="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мер по ограничению посещений населением лесных массивов при введении особого противопожарного режима на территории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необходи-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ркомбаев Р.И.-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овета,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фимова М.Н.- ведущи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гласованию: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яков Р.Н.-инспектор дорожно-патрульной службы,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фиков А.Р.-участковый уполномоченны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6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08:00Z</dcterms:created>
  <dc:creator>Абулгатина</dc:creator>
  <dc:description/>
  <cp:keywords/>
  <dc:language>en-US</dc:language>
  <cp:lastModifiedBy>SPEZ</cp:lastModifiedBy>
  <cp:lastPrinted>2013-03-27T15:38:00Z</cp:lastPrinted>
  <dcterms:modified xsi:type="dcterms:W3CDTF">2015-05-14T04:31:00Z</dcterms:modified>
  <cp:revision>203</cp:revision>
  <dc:subject/>
  <dc:title>АДМИНИСТРАЦИЯ НЕВОНСКОГО СЕЛЬСОВЕТА</dc:title>
</cp:coreProperties>
</file>