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t>КРАСНОЯРСКИЙ КРАЙ БОГУЧАНСКИЙ РАЙОН</w:t>
      </w:r>
    </w:p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before="100" w:after="10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ind w:right="1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12.2015                                       п.   Таежный                                  № 241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«Об утверждении схемы размещения</w:t>
      </w:r>
    </w:p>
    <w:p>
      <w:pPr>
        <w:pStyle w:val="Normal"/>
        <w:rPr/>
      </w:pPr>
      <w:r>
        <w:rPr>
          <w:sz w:val="28"/>
          <w:szCs w:val="28"/>
        </w:rPr>
        <w:t xml:space="preserve">нестационарных торговых объектов </w:t>
        <w:br/>
        <w:t>на территории   Таежнинского сельсовета» от 14.08.2015 №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8.12.2009 № 381-ФЗ </w:t>
        <w:br/>
        <w:t xml:space="preserve">«Об основах государственного регулирования торговой деятельности </w:t>
        <w:br/>
        <w:t xml:space="preserve">в Российской  Федерации», приказом министерства промышленности </w:t>
        <w:br/>
        <w:t>и торговли Красноярского края от 27.11.2013 N 05-95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, руководствуясь ст.ст. 7,33 Устава   Таежнинского сельсовета Богуч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в постановление «Об утверждении схемы размещения нестационарных  торговых объектов на территории Таежнинского сельсовета» от 14.08.2015 №143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постановлению изложить в новой редакции согласно при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Контроль за исполнением настоящего постановления оставляю </w:t>
        <w:br/>
        <w:t>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официальном периодическом издании «Таежнинский вестник» и размещению в сети Интернет на официальном сайте администрации 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настоящее постановление в Министерство информатизации  и связи Красноярского края в  целях размещения Схемы </w:t>
        <w:br/>
        <w:t xml:space="preserve">на едином краевом портале "Красноярский край" в сети Интернет </w:t>
        <w:br/>
        <w:t xml:space="preserve">(www.krskstate.ru.).  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 Таежнинского сельсовета                                            Р.И. Жаркомбаев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</w:t>
      </w:r>
      <w:r>
        <w:rPr/>
        <w:t xml:space="preserve">риложение </w:t>
      </w:r>
    </w:p>
    <w:p>
      <w:pPr>
        <w:pStyle w:val="Normal"/>
        <w:jc w:val="right"/>
        <w:rPr/>
      </w:pPr>
      <w:r>
        <w:rPr/>
        <w:t xml:space="preserve">к постановлению  </w:t>
      </w:r>
    </w:p>
    <w:p>
      <w:pPr>
        <w:pStyle w:val="Normal"/>
        <w:jc w:val="right"/>
        <w:rPr/>
      </w:pPr>
      <w:r>
        <w:rPr/>
        <w:t>администрации  Таежнин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  от ____________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Таежнин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1063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1842"/>
        <w:gridCol w:w="851"/>
        <w:gridCol w:w="1843"/>
        <w:gridCol w:w="1246"/>
        <w:gridCol w:w="1022"/>
        <w:gridCol w:w="18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естационарного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ные ориентиры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 торгового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ргов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еализуемой продук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азмещ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участка отведенного под объект</w:t>
            </w:r>
          </w:p>
          <w:p>
            <w:pPr>
              <w:pStyle w:val="Normal"/>
              <w:jc w:val="center"/>
              <w:rPr/>
            </w:pPr>
            <w:r>
              <w:rPr/>
              <w:t>( 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поль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очно – выездная торгов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территории торговых рядов, </w:t>
            </w:r>
          </w:p>
          <w:p>
            <w:pPr>
              <w:pStyle w:val="Normal"/>
              <w:jc w:val="center"/>
              <w:rPr/>
            </w:pPr>
            <w:r>
              <w:rPr/>
              <w:t>п.   Таежный, ул. Строителей, 15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объ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ы природы, продукция, выращенная в под.хозяйства Розничная торговля смешанными това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кв. 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 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 Таежный                  ул. Новая, </w:t>
              <w:br/>
              <w:t>3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 Таежный                  ул. Новая, </w:t>
              <w:br/>
              <w:t>2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 Таежный                  ул. Новая, </w:t>
              <w:br/>
              <w:t>15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                ул. 9 Мая, </w:t>
              <w:br/>
              <w:t>15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</w:t>
              <w:br/>
              <w:t>ул. Чапаева 1"п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запчаст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</w:t>
              <w:br/>
              <w:t xml:space="preserve">ул. Кирова, </w:t>
              <w:br/>
              <w:t>22 «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                          ул. Ленина, </w:t>
              <w:br/>
              <w:t>29 "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    ул. Новая, 3 "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  ул. Строителей, 19 "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 ул Карабульская, 3 "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овощей и фрук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ул.Дорожная, 2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ул. Вокзальная, 17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ул. Лесовозная, </w:t>
              <w:br/>
              <w:t>18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ул. Строителей,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ул. Новая, зд. 1 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ул. Строителей, 2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                          ул. Чапаева, </w:t>
              <w:br/>
              <w:t>3 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номонтаж-ная мастер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ул.Вокзальная, 8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                          ул. Чапаева, </w:t>
              <w:br/>
              <w:t>2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                          ул. Новая, </w:t>
              <w:br/>
              <w:t>5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  ул. Строителей, 15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</w:tbl>
    <w:p>
      <w:pPr>
        <w:pStyle w:val="S13"/>
        <w:shd w:fill="FFFFFF" w:val="clear"/>
        <w:ind w:left="720" w:hanging="0"/>
        <w:jc w:val="center"/>
        <w:rPr/>
      </w:pPr>
      <w:r>
        <w:rPr/>
      </w:r>
    </w:p>
    <w:p>
      <w:pPr>
        <w:pStyle w:val="S13"/>
        <w:shd w:fill="FFFFFF" w:val="clear"/>
        <w:ind w:left="72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Usercartshort">
    <w:name w:val="usercart-short"/>
    <w:basedOn w:val="Style10"/>
    <w:qFormat/>
    <w:rPr/>
  </w:style>
  <w:style w:type="character" w:styleId="Postdatainfo">
    <w:name w:val="post-data-info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40:00Z</dcterms:created>
  <dc:creator>ПАША</dc:creator>
  <dc:description/>
  <cp:keywords/>
  <dc:language>en-US</dc:language>
  <cp:lastModifiedBy>SPEZ</cp:lastModifiedBy>
  <cp:lastPrinted>2015-12-15T10:25:00Z</cp:lastPrinted>
  <dcterms:modified xsi:type="dcterms:W3CDTF">2015-12-17T06:22:00Z</dcterms:modified>
  <cp:revision>11</cp:revision>
  <dc:subject/>
  <dc:title> </dc:title>
</cp:coreProperties>
</file>