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</w:t>
      </w:r>
    </w:p>
    <w:p>
      <w:pPr>
        <w:pStyle w:val="Normal"/>
        <w:spacing w:before="100" w:after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ind w:right="140" w:hanging="0"/>
        <w:rPr>
          <w:sz w:val="28"/>
          <w:szCs w:val="28"/>
        </w:rPr>
      </w:pPr>
      <w:r>
        <w:rPr>
          <w:sz w:val="28"/>
          <w:szCs w:val="28"/>
        </w:rPr>
        <w:t>14.08.2015                                       п.   Таежный                                  №   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«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  <w:br/>
        <w:t>на территории   Таежнинского сельсовета» от 04.06.2015 №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8.12.2009 № 381-ФЗ </w:t>
        <w:br/>
        <w:t xml:space="preserve">«Об основах государственного регулирования торговой деятельности </w:t>
        <w:br/>
        <w:t xml:space="preserve">в Российской  Федерации», приказом министерства промышленности </w:t>
        <w:br/>
        <w:t>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7,33 Устава   Таежнинского сельсовета Богуч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«Об утверждении схемы размещения нестационарных  торговых объектов на территории Таежнинского сельсовета» от 04.06.2015 №101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постановлению изложить в новой редакции согласно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официальном периодическом издании «Таежнинский вестник» и размещению в сети Интернет на официальном сайте администрации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постановление в Министерство информатизации  и связи Красноярского края в  целях размещения Схемы </w:t>
        <w:br/>
        <w:t xml:space="preserve">на едином краевом портале "Красноярский край" в сети Интернет </w:t>
        <w:br/>
        <w:t xml:space="preserve">(www.krskstate.ru.).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 Таежнинского сельсовета                                            Р.И. Жаркомба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</w:t>
      </w:r>
      <w:r>
        <w:rPr/>
        <w:t xml:space="preserve">риложение </w:t>
      </w:r>
    </w:p>
    <w:p>
      <w:pPr>
        <w:pStyle w:val="Normal"/>
        <w:jc w:val="right"/>
        <w:rPr/>
      </w:pP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>администрации  Таежнин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1  от 04.06.2015 г.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аежн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2126"/>
        <w:gridCol w:w="992"/>
        <w:gridCol w:w="1843"/>
        <w:gridCol w:w="1246"/>
        <w:gridCol w:w="1004"/>
        <w:gridCol w:w="18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ип нестационарного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ные ориентиры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торгового объект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орговых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ализуемой проду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частка отведенного под объ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кв.м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 – выездная торг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торговых рядов, </w:t>
            </w:r>
          </w:p>
          <w:p>
            <w:pPr>
              <w:pStyle w:val="Normal"/>
              <w:jc w:val="center"/>
              <w:rPr/>
            </w:pPr>
            <w:r>
              <w:rPr/>
              <w:t>п.   Таежный, ул. Строителей, 15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бъе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ы природы, продукция, выращенная в подсобных хозяйствах. Розничная торговля смешанными това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6 кв. 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 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 Таежный                  ул. Новая, 3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 кв. 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авильо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2 «П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кв. м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 Таежный                  ул. Новая, 15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аежный,                 ул. 9 Мая, 15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</w:tbl>
    <w:p>
      <w:pPr>
        <w:pStyle w:val="S13"/>
        <w:shd w:fill="FFFFFF" w:val="clear"/>
        <w:ind w:left="720" w:hanging="0"/>
        <w:jc w:val="both"/>
        <w:rPr/>
      </w:pPr>
      <w:r>
        <w:rPr/>
      </w:r>
    </w:p>
    <w:p>
      <w:pPr>
        <w:pStyle w:val="S13"/>
        <w:shd w:fill="FFFFFF" w:val="clear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Usercartshort">
    <w:name w:val="usercart-short"/>
    <w:basedOn w:val="Style10"/>
    <w:qFormat/>
    <w:rPr/>
  </w:style>
  <w:style w:type="character" w:styleId="Postdatainfo">
    <w:name w:val="post-data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0:00Z</dcterms:created>
  <dc:creator>ПАША</dc:creator>
  <dc:description/>
  <cp:keywords/>
  <dc:language>en-US</dc:language>
  <cp:lastModifiedBy>zam</cp:lastModifiedBy>
  <cp:lastPrinted>2015-08-14T17:16:00Z</cp:lastPrinted>
  <dcterms:modified xsi:type="dcterms:W3CDTF">2015-11-24T02:41:00Z</dcterms:modified>
  <cp:revision>5</cp:revision>
  <dc:subject/>
  <dc:title> </dc:title>
</cp:coreProperties>
</file>