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АЕЖНИ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 КРАСНОЯР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0.06.2015</w:t>
        <w:tab/>
        <w:tab/>
        <w:tab/>
        <w:t xml:space="preserve">           п. Таежный</w:t>
        <w:tab/>
        <w:tab/>
        <w:tab/>
        <w:tab/>
        <w:tab/>
        <w:t>№ 190/1</w:t>
      </w:r>
    </w:p>
    <w:p>
      <w:pPr>
        <w:pStyle w:val="Normal"/>
        <w:tabs>
          <w:tab w:val="clear" w:pos="708"/>
          <w:tab w:val="left" w:pos="516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Таежнинского сельсовета от 14.10.2013 №176 «Об утверждении муниципальной программы «Улучшение качества жизни населения МО Таежнинский сельсов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Таежнинского сельсовета №135 от 23.07.2013 «Об утверждении Порядка принятия решений о разработке муниципальных программ Таежнинского сельсовета, их формирования и реализации», статьи 19 Устава Таежнинского сельсовета Богучанского района Красноярского края</w:t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Таежнинского сельсовета от 14.10.2013 №176 «Об утверждении муниципальной программы «Улучшение качества жизни населения МО Таежнинский сельсовет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В паспорте муниципальной программы «Объемы и источники финансирования Программы по годам реализации (тыс.руб.)» изложить в новой редакции: «Общий объем финансирования на 2014-2017 год составляет 99 444,46 тыс. руб., в том числе местный бюджет 86001,28 тыс.руб., краевой бюджет – 13 443,18 тыс.руб., внебюджетные источники – 0,00 тыс.руб., в том числе по годам: 2014 год всего: 25 591,87 тыс.руб., местный бюджет – 24 120,59 тыс.руб., краевой бюджет – 1471,28 тыс.руб., внебюджетные источники – 0,00 тыс.руб., 2015 год всего: 26 827,90 тыс.руб., местный бюджет – 21 356,00 тыс.руб., краевой бюджет – 5 471,90 тыс.руб., внебюджетные источники – 0,00 тыс.руб., 2016 год всего: 22 891,22 тыс.руб., местный бюджет – 20 391,22 тыс.руб., краевой бюджет – 2 500,00 тыс.руб., внебюджетные источники – 0,00 тыс.руб., 2017 год всего: 24 133,47 тыс.руб., местный бюджет – 20 133,47 тыс.руб., краевой бюджет 4 00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. 5 муниципальной программы «РЕСУРСНОЕ ОБЕСПЕЧЕНИЕ ПРОГРАММЫ» изложить в следующей редакции: «5. РЕСУРСНОЕ ОБЕСПЕЧЕНИЕ ПРОГРАММ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за счет средств местного назначения и краевого бюджетов, внебюджетных источ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бюджетом принимаемых расходных обязательств общий объем финансирования программы предусматривается в размере 99 44,46 тыс.руб., в том числе: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86 001,28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13 443,18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2014 год всего: 25 591,87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4 120,59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1471,28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2015 год всего: 26 827,9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1 356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5 471,9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2016 год всего: 22 891,22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0 391,22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2 500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2017 год всего: 24 133,47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0 133,47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4 000,00 тыс.руб., </w:t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В паспорте подпрограммы «Благоустройство территории МО Таежнинский сельсовет» Объемы и источники финансирования подпрограммы по годам реализации (тыс.руб.)» изложить в следующей редакции: «Общий объем финансирования на 2014-2017 год составляет 17 844,68 тыс. руб., в том числе местный бюджет 17 478,73 тыс.руб., краевой бюджет – 13 443,18 тыс.руб., внебюджетные источники – 0,00 тыс.руб., в том числе по годам: 2014 год всего: 6 299,17 тыс.руб., местный бюджет – 5 897,22 тыс.руб., краевой бюджет – 401,95 тыс.руб., внебюджетные источники – 0,00 тыс.руб., 2015 год всего: 4 270,37 тыс.руб., местный бюджет – 4 270,37 тыс.руб., краевой бюджет – 0,00 тыс.руб., внебюджетные источники – 0,00 тыс.руб., 2016 год всего: 3 655,57 тыс.руб., местный бюджет – 3 655,37 тыс.руб., краевой бюджет – 0,00 тыс.руб., внебюджетные источники – 0,00 тыс.руб., 2017 год всего: 3 655,57 тыс.руб., местный бюджет – 3 655,37 тыс.руб., краевой бюджет 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п. 5 муниципальной программы «РЕСУРСНОЕ ОБЕСПЕЧЕНИЕ ПОДПРОГРАММЫ» изложить в следующей редакции: «5. РЕСУРСНОЕ ОБЕСПЕЧЕНИЕ ПОДПРОГРАММЫ. Реализация мероприятий подпрограммы осуществляется за счет средств местного назначения и краевого бюдж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ом принимаемых расходных обязательств общий объем финансирования подпрограммы предусматривается в размере 17 844,68 тыс. руб., в том числе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17 478,7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13 443,1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4 год всего: 6 299,1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5 897,22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401,9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5 год всего: 4 270,3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4 270,3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6 год всего: 3 655,5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3 655,3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7 год всего: 3 655,5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3 655,3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Таежнинского сельсовета «Благоустройство территории МО Таежнинский сельсовет» на 2014-2017 годы изложить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униципального образования Таежнинский сельсо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ab/>
        <w:t xml:space="preserve">                         Р.И. Жаркомбаев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администрации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22.12.2015 №213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6084" w:firstLine="72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Приложение № 1  к подпрограмме Таежнинского </w:t>
      </w:r>
    </w:p>
    <w:p>
      <w:pPr>
        <w:pStyle w:val="ConsPlusTitle"/>
        <w:widowControl/>
        <w:ind w:firstLine="680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ельсовета «Благоустройство территории </w:t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МО Таежнинский сельсовет» на 2014 – 2017 годы</w:t>
      </w:r>
    </w:p>
    <w:p>
      <w:pPr>
        <w:pStyle w:val="Normal"/>
        <w:widowControl w:val="false"/>
        <w:numPr>
          <w:ilvl w:val="0"/>
          <w:numId w:val="0"/>
        </w:numPr>
        <w:ind w:left="6084" w:firstLine="720"/>
        <w:jc w:val="right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НАПРАВЛЕНИЯ И ОБЪЕМЫ ФИНАНСИРОВАНИЯ ПОДПРОГРАММЫ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4"/>
        <w:gridCol w:w="1753"/>
        <w:gridCol w:w="709"/>
        <w:gridCol w:w="299"/>
        <w:gridCol w:w="835"/>
        <w:gridCol w:w="709"/>
        <w:gridCol w:w="283"/>
        <w:gridCol w:w="709"/>
        <w:gridCol w:w="284"/>
        <w:gridCol w:w="567"/>
        <w:gridCol w:w="708"/>
        <w:gridCol w:w="709"/>
        <w:gridCol w:w="425"/>
        <w:gridCol w:w="709"/>
        <w:gridCol w:w="284"/>
        <w:gridCol w:w="425"/>
        <w:gridCol w:w="709"/>
        <w:gridCol w:w="708"/>
        <w:gridCol w:w="284"/>
        <w:gridCol w:w="680"/>
        <w:gridCol w:w="29"/>
        <w:gridCol w:w="283"/>
        <w:gridCol w:w="284"/>
        <w:gridCol w:w="708"/>
        <w:gridCol w:w="685"/>
        <w:gridCol w:w="308"/>
        <w:gridCol w:w="680"/>
        <w:gridCol w:w="173"/>
        <w:gridCol w:w="173"/>
        <w:gridCol w:w="675"/>
      </w:tblGrid>
      <w:tr>
        <w:trPr>
          <w:trHeight w:val="3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№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дпрограммы и основные мероприятия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ЦСР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оисполнитель (участник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4 го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 год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 го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 год</w:t>
            </w:r>
          </w:p>
        </w:tc>
      </w:tr>
      <w:tr>
        <w:trPr>
          <w:trHeight w:val="41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2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29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2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7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1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1+17+23+29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6+9+10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2+15+16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8+21+22)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24+27+28)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</w:t>
            </w:r>
          </w:p>
        </w:tc>
        <w:tc>
          <w:tcPr>
            <w:tcW w:w="15787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и МО Таежнинский сельсовет»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1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нтаж, реконструкция,  содержание  сети уличного освещения (в том числе оплата электроэнергии, приобретение расходных материалов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2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 530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31,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устройство и содержание мест массового отды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938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6,6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 216,6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6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2,9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2,97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12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долазное обследование д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иквидация несанкционированных свалок (грейдирование, запахивание), сбор и вывоз ТБО с берега р. Карабула, уборка, сбор и вывоз  мусора с  улиц и переулков (в том числе приобретение расходных материалов,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риобретение и размещение баннеров и т.д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); отлов, содержание безнадзорных домашних животных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28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1,27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1,27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1,27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1,27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1,27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1,27</w:t>
            </w:r>
          </w:p>
        </w:tc>
      </w:tr>
      <w:tr>
        <w:trPr>
          <w:trHeight w:val="50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по земле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Ж004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</w:tr>
      <w:tr>
        <w:trPr>
          <w:trHeight w:val="196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Межбюджетные трансферты на реализацию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на 2014-2016 годы государственной программы Красноярского края "Содействие развитию местного самоуправления»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7741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на реализацию проектов по благоустройству территорий поселений, городских округов, проектов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228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 75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97,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97,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 29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55,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55,57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55,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55,5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55,57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55,57</w:t>
            </w:r>
          </w:p>
        </w:tc>
      </w:tr>
    </w:tbl>
    <w:p>
      <w:pPr>
        <w:pStyle w:val="Normal"/>
        <w:widowControl w:val="false"/>
        <w:ind w:firstLine="540"/>
        <w:rPr>
          <w:sz w:val="20"/>
        </w:rPr>
      </w:pPr>
      <w:r>
        <w:rPr>
          <w:sz w:val="20"/>
        </w:rPr>
        <w:t>Примечания: МБ – средства местного бюджета; ПУ – платные услуги; КБ – средства краевого бюджета.</w:t>
      </w:r>
    </w:p>
    <w:p>
      <w:pPr>
        <w:pStyle w:val="Normal"/>
        <w:widowControl w:val="false"/>
        <w:ind w:firstLine="540"/>
        <w:rPr>
          <w:sz w:val="20"/>
        </w:rPr>
      </w:pPr>
      <w:bookmarkStart w:id="1" w:name="Par509"/>
      <w:bookmarkEnd w:id="1"/>
      <w:r>
        <w:rPr>
          <w:sz w:val="20"/>
        </w:rPr>
        <w:t>&lt;*&gt; в случае наличия других источников финансирования (внебюджетных источников, средства федерального бюджета) необходимо добавить столбцы для полного отражения объемов финансирования</w:t>
      </w:r>
    </w:p>
    <w:p>
      <w:pPr>
        <w:pStyle w:val="Normal"/>
        <w:widowControl w:val="false"/>
        <w:ind w:firstLine="540"/>
        <w:rPr>
          <w:rFonts w:cs="Calibri"/>
          <w:sz w:val="20"/>
        </w:rPr>
      </w:pPr>
      <w:bookmarkStart w:id="2" w:name="Par510"/>
      <w:bookmarkEnd w:id="2"/>
      <w:r>
        <w:rPr>
          <w:sz w:val="20"/>
        </w:rPr>
        <w:t>&lt;**&gt; данные столбцы таблицы могут не присутствовать в случае отсутствия финансирования мероприятий со стороны краевого и/или федерального бюджетов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/>
      </w:pPr>
      <w:r>
        <w:rPr/>
        <w:t xml:space="preserve"> </w:t>
      </w:r>
    </w:p>
    <w:p>
      <w:pPr>
        <w:pStyle w:val="Normal"/>
        <w:ind w:right="1" w:firstLine="5245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caps/>
      <w:sz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  <w:textAlignment w:val="baseline"/>
    </w:pPr>
    <w:rPr>
      <w:sz w:val="28"/>
    </w:rPr>
  </w:style>
  <w:style w:type="paragraph" w:styleId="21">
    <w:name w:val="Основной текст 21"/>
    <w:basedOn w:val="Normal"/>
    <w:qFormat/>
    <w:pPr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3:00Z</dcterms:created>
  <dc:creator>Дудкина Т.Ю.</dc:creator>
  <dc:description/>
  <cp:keywords/>
  <dc:language>en-US</dc:language>
  <cp:lastModifiedBy>SPEZ</cp:lastModifiedBy>
  <cp:lastPrinted>2015-10-16T15:14:00Z</cp:lastPrinted>
  <dcterms:modified xsi:type="dcterms:W3CDTF">2015-11-27T02:37:00Z</dcterms:modified>
  <cp:revision>20</cp:revision>
  <dc:subject/>
  <dc:title>Направления бюджетной политики</dc:title>
</cp:coreProperties>
</file>