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 ТАЕЖНИНСКОГО СЕЛЬСОВЕТА</w:t>
      </w:r>
    </w:p>
    <w:p>
      <w:pPr>
        <w:pStyle w:val="Normal"/>
        <w:jc w:val="center"/>
        <w:rPr/>
      </w:pPr>
      <w:r>
        <w:rPr>
          <w:bCs/>
          <w:sz w:val="28"/>
        </w:rPr>
        <w:t>БОГУЧАНСКОГО РАЙОНА КРАСНОЯРСКОГО КР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2.02.2015                                   п. Таежный                                       № 2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администрации Таежнинского сельсовета  от 15.02.2012 № 23 «О погребении  умерших граждан, проживавших на территории Таежнин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. 9 Федерального закона от 12.01.1996 № 8-ФЗ </w:t>
        <w:br/>
        <w:t xml:space="preserve">«О погребении и похоронном деле», п. 22 ст. 14 Федерального закона </w:t>
        <w:br/>
        <w:t xml:space="preserve">от 06.10.2003 № 131-ФЗ «Об общих принципах организации местного самоуправления в Российской Федерации», п. 21 ч. 1 ст. 7 </w:t>
      </w:r>
      <w:r>
        <w:rPr>
          <w:bCs/>
          <w:sz w:val="28"/>
          <w:szCs w:val="28"/>
        </w:rPr>
        <w:t>Устава Таежнинского сельсовета ПОСТАНОВЛЯЮ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постановление 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 от 15.02.2012 № 23  «О погребении  умерших граждан, проживавших </w:t>
        <w:br/>
        <w:t>на территории Таежнинского сельсовета» следующие 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№ 2 изложить   в новой  редакции согласно  приложению </w:t>
        <w:br/>
        <w:t xml:space="preserve">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</w:t>
        <w:br/>
        <w:t>на главного специалиста администрации Таежнинского сельсовета Т.А. Фроловско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  вступает в силу со дня, следующего </w:t>
        <w:br/>
        <w:t xml:space="preserve">за днем опубликования в бюллетене «Таежнинский вестник», </w:t>
        <w:br/>
        <w:t>и распространяется на правоотношения, возникшие с 01 января 2015 года.</w:t>
      </w:r>
    </w:p>
    <w:p>
      <w:pPr>
        <w:pStyle w:val="ConsPlusNormal"/>
        <w:widowControl/>
        <w:tabs>
          <w:tab w:val="clear" w:pos="708"/>
          <w:tab w:val="left" w:pos="-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Таежнинского сельсовета      </w:t>
      </w:r>
      <w:r>
        <w:rPr>
          <w:b/>
          <w:sz w:val="28"/>
          <w:szCs w:val="28"/>
        </w:rPr>
        <w:tab/>
        <w:t xml:space="preserve">                                             </w:t>
      </w:r>
      <w:r>
        <w:rPr>
          <w:sz w:val="28"/>
          <w:szCs w:val="28"/>
        </w:rPr>
        <w:t>Р. И. Жаркомб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Таежн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«12» 02. 2015 г. № 24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Таежнинского сельсове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«24» февраля 2014 г. № 27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autoSpaceDE w:val="false"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Таежнинского сельсове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«30» января 2013 г. № 11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Таежнинского сельсове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«15» февраля 2012 г. № 23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autoSpaceDE w:val="false"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имость 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погребению умерших граждан, проживавших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20"/>
        <w:gridCol w:w="17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по погребе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 погреб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6,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9,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60,46</w:t>
            </w:r>
          </w:p>
        </w:tc>
      </w:tr>
    </w:tbl>
    <w:p>
      <w:pPr>
        <w:pStyle w:val="Normal"/>
        <w:autoSpaceDE w:val="false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21:00Z</dcterms:created>
  <dc:creator>ОАБП</dc:creator>
  <dc:description/>
  <cp:keywords/>
  <dc:language>en-US</dc:language>
  <cp:lastModifiedBy>Депутат</cp:lastModifiedBy>
  <cp:lastPrinted>2015-02-12T14:27:00Z</cp:lastPrinted>
  <dcterms:modified xsi:type="dcterms:W3CDTF">2015-03-02T04:06:00Z</dcterms:modified>
  <cp:revision>16</cp:revision>
  <dc:subject/>
  <dc:title> </dc:title>
</cp:coreProperties>
</file>