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940" w:leader="none"/>
        </w:tabs>
        <w:ind w:left="0" w:right="0" w:firstLine="720"/>
        <w:rPr>
          <w:szCs w:val="28"/>
        </w:rPr>
      </w:pPr>
      <w:r>
        <w:rPr>
          <w:szCs w:val="28"/>
        </w:rPr>
        <w:t>АДМИНИСТРАЦИЯ ТАЕЖНИНСКОГО СЕЛЬСОВЕТА</w:t>
      </w:r>
    </w:p>
    <w:p>
      <w:pPr>
        <w:pStyle w:val="Normal"/>
        <w:tabs>
          <w:tab w:val="clear" w:pos="708"/>
          <w:tab w:val="left" w:pos="5940" w:leader="none"/>
        </w:tabs>
        <w:spacing w:lineRule="atLeast" w:line="312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ГУЧАНСКОГО РАЙОНА КРАСНОЯРСКОГО КРАЯ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4.05.2015                       п.Таежный                                     № 8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несении изменений в    Постановл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    реестра    муниципа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        Таежнинского                 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целях реализации положений Федерального закона от 27.07.2010      № 210-ФЗ «Об организации предоставления государственных                          и муниципальных услуг» </w:t>
      </w:r>
      <w:r>
        <w:rPr>
          <w:bCs/>
          <w:color w:val="000000"/>
          <w:spacing w:val="-4"/>
          <w:sz w:val="28"/>
          <w:szCs w:val="28"/>
        </w:rPr>
        <w:t xml:space="preserve">на территории Таежнинского сельсовета                      </w:t>
      </w:r>
      <w:r>
        <w:rPr>
          <w:bCs/>
          <w:sz w:val="28"/>
          <w:szCs w:val="28"/>
        </w:rPr>
        <w:t xml:space="preserve">в соответствии с  Постановлением администрации Таежнинского сельсовета Богучанского района Красноярского края от 14.04.2011 № 71 «Об утверждении Положения о порядке формирования и ведения реестра муниципальных услуг», руководствуясь статьями 14, 19 Устава Таежнинского сельсовета,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реестр муниципальных услуг, предоставляемых администрацией Таежнинского сельсовета,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Таежнинского сельсовета                                               Р.И. Жаркомбаев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и Таежнинского сельсовета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Богучанского района Красноярского края</w:t>
      </w:r>
    </w:p>
    <w:p>
      <w:pPr>
        <w:pStyle w:val="Normal"/>
        <w:autoSpaceDE w:val="false"/>
        <w:jc w:val="center"/>
        <w:rPr/>
      </w:pPr>
      <w:r>
        <w:rPr>
          <w:rFonts w:cs="Times New Roman"/>
          <w:iCs/>
          <w:sz w:val="28"/>
          <w:szCs w:val="28"/>
        </w:rPr>
        <w:t xml:space="preserve">                                                                        </w:t>
      </w:r>
      <w:r>
        <w:rPr>
          <w:iCs/>
          <w:sz w:val="28"/>
          <w:szCs w:val="28"/>
        </w:rPr>
        <w:t xml:space="preserve">от «14» мая 2015 № 80    </w:t>
      </w:r>
    </w:p>
    <w:p>
      <w:pPr>
        <w:pStyle w:val="ConsPlusTitl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3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255"/>
        <w:gridCol w:w="3495"/>
        <w:gridCol w:w="202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Нормативно правовое обоснование исполнения муниципальной услуг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рган  исполняющий муниципальную услугу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Федеральный Закон от 06.10.2003 №131-ФЗ "Об общих принципах организации местного самоуправления в Российской Федерации", </w:t>
            </w:r>
          </w:p>
          <w:p>
            <w:pPr>
              <w:pStyle w:val="Style23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копии финансово-лицевого счет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4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ем документов, а также выдача разрешений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5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справки о начислении жилищно-коммунальных услуг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6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справки об отсутствии задолженности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7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8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9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выписки из домовой книги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0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карточки учета собственника жилого помещения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своение адресов земельным участкам, зданиям, сооружениям и помещениям на территории муниципального образования Таежнинский сельсовет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 Федеральный Закон от 06.10.2003 №131-ФЗ "Об общих принципах организации местного самоуправления в Российской Федерации"</w:t>
            </w:r>
          </w:p>
          <w:p>
            <w:pPr>
              <w:pStyle w:val="Style23"/>
              <w:snapToGrid w:val="false"/>
              <w:rPr/>
            </w:pPr>
            <w:r>
              <w:rPr/>
              <w:t>Градостроитель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2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Осуществление в установленном порядке выдачи выписок из реестра муниципальной собственности Таежнинского сельсовета Богучанского район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 Федеральный Закон от 06.10.2003 №131-ФЗ "Об общих принципах организации местного самоуправления в Российской Федерации", приказ Министерства экономического развития Российской Федерации от 30.08.2011 №424 "Об утверждении порядка ведения органами местного самоуправления реестров муниципального имущества"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3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едоставление гражданам по договорам социального найма жилых помещений муниципального жилищного фонда Таежнинского сельсовета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14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ыдача выписки их похозяйственной книги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Федеральный закон  от 27.07.2010 №210-ФЗ "Об организации предоставления государственных и муниципальных услуг",</w:t>
            </w:r>
          </w:p>
          <w:p>
            <w:pPr>
              <w:pStyle w:val="Style23"/>
              <w:snapToGrid w:val="false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Администрация Таежнинского сельсовета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Times New Roman"/>
      </w:rPr>
      <w:t xml:space="preserve">                                                        </w:t>
    </w:r>
    <w:r>
      <w:rPr>
        <w:rFonts w:cs="Times New Roman"/>
        <w:sz w:val="28"/>
        <w:szCs w:val="28"/>
      </w:rPr>
      <w:t xml:space="preserve">                            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basedOn w:val="1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01:00Z</dcterms:created>
  <dc:creator>Pasha</dc:creator>
  <dc:description/>
  <cp:keywords/>
  <dc:language>en-US</dc:language>
  <cp:lastModifiedBy>SPEZ</cp:lastModifiedBy>
  <cp:lastPrinted>2015-03-31T14:24:00Z</cp:lastPrinted>
  <dcterms:modified xsi:type="dcterms:W3CDTF">2015-07-09T06:51:00Z</dcterms:modified>
  <cp:revision>3</cp:revision>
  <dc:subject/>
  <dc:title/>
</cp:coreProperties>
</file>