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5940" w:leader="none"/>
        </w:tabs>
        <w:ind w:left="0" w:right="0" w:firstLine="720"/>
        <w:rPr>
          <w:szCs w:val="28"/>
        </w:rPr>
      </w:pPr>
      <w:r>
        <w:rPr>
          <w:szCs w:val="28"/>
        </w:rPr>
        <w:t>АДМИНИСТРАЦИЯ ТАЕЖНИНСКОГО СЕЛЬСОВЕТА</w:t>
      </w:r>
    </w:p>
    <w:p>
      <w:pPr>
        <w:pStyle w:val="Normal"/>
        <w:tabs>
          <w:tab w:val="clear" w:pos="708"/>
          <w:tab w:val="left" w:pos="5940" w:leader="none"/>
        </w:tabs>
        <w:spacing w:lineRule="atLeast" w:line="312"/>
        <w:ind w:firstLine="7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ОГУЧАНСКОГО РАЙОНА КРАСНОЯРСКОГО КРАЯ</w:t>
      </w:r>
    </w:p>
    <w:p>
      <w:pPr>
        <w:pStyle w:val="Normal"/>
        <w:ind w:right="-1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right="-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13.05. 2015                          п.Таежный                                     №78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Об        утверждении         административ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гламента        предоставления          муниципально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услуги </w:t>
      </w:r>
      <w:r>
        <w:rPr>
          <w:bCs/>
          <w:sz w:val="28"/>
          <w:szCs w:val="28"/>
        </w:rPr>
        <w:t>«Выдача выписки из похозяйственной книги»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целях повышения качества предоставления муниципальной услуги «Выдача выписки из похозяйственной книги», 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Таежнинского сельсовета Богучанского района Красноярского края от 28.10.2010 № 150 «Об утверждении порядка разработки и утверждения администрацией Таежнинского сельсовета административных регламентов предоставления муниципальных услуг на территории Таежнинского сельсовета», руководствуясь статьями 14,19 Устава Таежнинского сельсовета,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административный регламент предоставления муниципальной услуги «Выдача выписки из похозяйственной книги», согласно приложению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ановление вступает в силу в день, следующий за днем его официального опубликования в бюллетене «Таежнинский вестник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Глава Таежнинского сельсовета                                               Р.И. Жаркомбаев</w:t>
      </w:r>
    </w:p>
    <w:p>
      <w:pPr>
        <w:pStyle w:val="Normal"/>
        <w:autoSpaceDE w:val="false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Приложение к постановлению</w:t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администрации Таежнинского сельсовета</w:t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Богучанского района Красноярского края</w:t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от « 13» 05. 2015  №  78</w:t>
      </w:r>
    </w:p>
    <w:p>
      <w:pPr>
        <w:pStyle w:val="ConsPlusTitl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услуг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дача выписки из похозяйственной книги»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ar33"/>
      <w:bookmarkEnd w:id="0"/>
      <w:r>
        <w:rPr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Административный регламент (далее - Регламент) определяет порядок и стандарт предоставления муниципальной услуги по предоставлению выписки из похозяйственной книги (далее - муниципальная услуга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явителями на получение муниципальной услуги являются граждане, ведущие личное подсобное хозяйство (далее - заявител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имени заявителя вправе обратиться его представитель, действующий от имени и в интересах заявителя в силу закона, полномочия, основанного на доверенности, оформленной в порядке, установленном статьей 185 Гражданского кодекса Российской Федерации (далее также - заявитель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</w:rPr>
        <w:t>В настоящем Административном регламенте используются следующие термины и определен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хозяйственная книга - документ учета личных подсобных хозяйств, ведение которого осуществляется по форме, утвержденной Приказом Минсельхоза РФ от 11.10.2010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личное подсобное хозяйство - форма непредпринимательской деятельности по производству и переработке сельскохозяйственной продук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Для получения информации по вопросу предоставления муниципальной услуги заявитель вправе обратиться устно или в письменной фор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ю предоставляется следующая информац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естонахождении, контактные телефоны администрации Таежнинского сельсов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жим раб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Таежнинского сельсовета 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заявлению и документам, представляемым для получ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решений и действий (бездействия) администрации района, а также должностных лиц, муниципальных служащих при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bookmarkStart w:id="1" w:name="Par51"/>
      <w:bookmarkEnd w:id="1"/>
      <w:r>
        <w:rPr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именование муниципальной услуги: предоставление выписки из похозяйственной кни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Муниципальная услуга предоставляется администрацией Таежнинского сельсовета </w:t>
      </w:r>
      <w:r>
        <w:rPr>
          <w:rFonts w:eastAsia="Calibri"/>
          <w:i/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3. Результатам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</w:rPr>
        <w:t>1) выдача выписки</w:t>
      </w:r>
      <w:r>
        <w:rPr>
          <w:sz w:val="28"/>
          <w:szCs w:val="28"/>
        </w:rPr>
        <w:t xml:space="preserve"> выписки из похозяйственной книги</w:t>
      </w:r>
      <w:r>
        <w:rPr>
          <w:rFonts w:eastAsia="Calibri"/>
          <w:i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</w:rPr>
        <w:t>2) отказ в выдаче выписки</w:t>
      </w:r>
      <w:r>
        <w:rPr>
          <w:sz w:val="28"/>
          <w:szCs w:val="28"/>
        </w:rPr>
        <w:t xml:space="preserve"> из похозяйственной книги</w:t>
      </w:r>
      <w:r>
        <w:rPr>
          <w:rFonts w:eastAsia="Calibri"/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Срок предоставления муниципальной услуги составляет 14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абочих дн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bookmarkStart w:id="2" w:name="Par57"/>
      <w:bookmarkEnd w:id="2"/>
      <w:r>
        <w:rPr>
          <w:sz w:val="28"/>
          <w:szCs w:val="28"/>
        </w:rPr>
        <w:t>Правовые основания для предоставл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й </w:t>
      </w:r>
      <w:hyperlink r:id="rId2">
        <w:r>
          <w:rPr>
            <w:rStyle w:val="InternetLink"/>
          </w:rPr>
          <w:t>закон</w:t>
        </w:r>
      </w:hyperlink>
      <w:r>
        <w:rPr>
          <w:sz w:val="28"/>
          <w:szCs w:val="28"/>
        </w:rPr>
        <w:t xml:space="preserve"> от 07.07.2003 № 112-ФЗ «О личном подсобном хозяйстве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сельского хозяйства Российской Федерации от 11.10.2010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Федеральной службы государственной регистрации, кадастра и картографии от 07.03.2012 № П/103 «Об утверждении формы выписки из похозяйственной книги о наличии у гражданина права на земельный участок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3" w:name="Par64"/>
      <w:bookmarkEnd w:id="3"/>
      <w:r>
        <w:rPr>
          <w:sz w:val="28"/>
          <w:szCs w:val="28"/>
        </w:rPr>
        <w:t>Постановление администрации Таежнинского сельсовета от 01.04.2015 № 52 «Об утверждении Реестра муниципальных услуг Таежнинского сельсовета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ля получения муниципальной услуги заявители представляют в следующие документ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о форме согласно приложению 1 к настоящему Регламент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а, удостоверяющего личность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а, удостоверяющую личность представителя, и копию документа, подтверждающего его полномочия (при обращении с заявлением представителя заявител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снованием для отказа в приеме документов является непредставление документов, предусмотренных пунктом 6 настоящего раздел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еречень оснований для отказа в предоставлении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ненадлежащим лицом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 похозяйственной книге запрашиваемых свед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- 45 мину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Срок регистрации заявления о предоставлении муниципальной услуги - 1 рабочий день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Требования к помещениям предоставления муниципальной услуги, залу ожидания, местам для заполнения заявления о предоставлении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ем заявителей осуществляется в приемной администрации Таежнинского сельсовета </w:t>
      </w:r>
      <w:r>
        <w:rPr>
          <w:i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ная администрации Таежнинского сельсовета оборудуются информационной табличкой (вывеской), содержащей информацию о фамилии, имени, отчестве и должности работника, осуществляющего прием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ная администрации Таежнинского сельсовета, должнА соответствовать санитарно-эпидемиологическим правила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ная администрации Таежнинского сельсовета должна содержать места для информирования, ожидания и приема граждан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мещениях для ожидания заявителям отводятся места, оборудованные стульями (кресельными секциями)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а информирования, предназначенные для ознакомления заявителей с информационными материалами, оборудуются информационными стендами с образцами заполнения документов и перечнем документов, необходимых для предоставления муниципальной услуги, стульями и столами для оформления документов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оказателями доступности и качества муниципальной услуги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требований к помещениям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услуги в сроки, определенные настоящим Регламент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жалоб со стороны заявителей на нарушение требований настояще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bookmarkStart w:id="4" w:name="Par85"/>
      <w:bookmarkEnd w:id="4"/>
      <w:r>
        <w:rPr>
          <w:sz w:val="28"/>
          <w:szCs w:val="28"/>
        </w:rPr>
        <w:t>III. СОСТАВ, ПОСЛЕДОВАТЕЛЬНОСТЬ И СРОКИ ВЫПОЛНЕН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Х ВЫПОЛНЕН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явления с приложенными документ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заявления и прилагаемых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административных процедур при предоставлении муниципальной услуги приведена в приложении 2 к настоящему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Описание административных процедур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рием и регистрация заявления с приложенными документам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основанием для начала административной процедуры является поступление в администрацию Таежнинского 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явления с приложенными докумен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делопроизводитель администра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аежнинского сельсовета, уполномоченный на регистрацию обращений граждан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личность заявителя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т документ, удостоверяющий личность или проверяет полномочия представителя заявителя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т правильность заполнения заявления и прилагаемые документы на соответствие требованиям, установленным настоящим Регламентом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тсутствия оснований для отказа в приеме документов, предусмотренные настоящим Регламентом, регистрирует и выдает заявителю копию заявления с входящим номером и текущей датой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езультатом административной процедуры является регистрация поступившего заявления с приложенными документами и выдачей заявителю копии заявления с входящим номером и текущей датой или сообщения об отказе в приеме документов с указанием причи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 ответственным за выполнение данной административной процедуры является</w:t>
      </w:r>
      <w:r>
        <w:rPr>
          <w:i/>
          <w:sz w:val="28"/>
          <w:szCs w:val="28"/>
        </w:rPr>
        <w:t xml:space="preserve"> делопроизводитель </w:t>
      </w:r>
      <w:r>
        <w:rPr>
          <w:sz w:val="28"/>
          <w:szCs w:val="28"/>
        </w:rPr>
        <w:t>администра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аежнинского сельсовета, уполномоченный на регистрацию обращений граждан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рок выполнения административной процедуры составляет 1 рабочий день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Рассмотрение заявления и прилагаемых документо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снованием для начала административной процедуры является поступление зарегистрированного заявления делопроизводителю администрации Таежнинского сельсове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 отсутствии оснований для отказа в предоставлении муниципальной услуги, предусмотренных настоящим Регламентом, делопроизводитель администра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аежнинского сельсовета осуществляет подготовку проекта выписки из похозяйственной книги. При наличии оснований для отказа в предоставлении муниципальной услуги, предусмотренных настоящим Регламентом, делопроизводитель администра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аежнинского сельсовета осуществляет подготовку проекта письма заявителю об отказе в предоставлении выписки из похозяйственной книги. Отказ в предоставлении выписки из похозяйственной книги должен содержать основания, по которым запрашиваемый документ не может быть выдан, а также порядок обжалования такого реш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подготовленный проект выписки из похозяйственной книги или проект письма об отказе в предоставлении выписки из похозяйственной книги передается делопроизводителем администра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аежнинского сельсовета Главе Таежнинского сельсовета либо, в случае его отсутствия, заместителю глав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ь Главы Таежнинского сельсовета, либо его заместителя, в выписке из похозяйственной книги заверяется гербовой печатью администрации  Таежнинского сельсовета 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езультатом административной процедуры является подписание уполномоченным лицом выписки из похозяйственной книги либо письма об отказе в предоставлении выписки из похозяйственной кни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ответственным за выполнение данной административной процедуры является делопроизводитель администра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аежнинского сельсове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рок выполнения административной процедуры составляет 10 рабочих дн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ыдача результата предоставл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нованием для начала административной процедуры является завершение административной процедуры по рассмотрению заявления и прилагаемых докум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выписка из похозяйственной книги выдается делопроизводителем администра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аежнинского сельсовета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ответственны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 рассмотрение заявления и прилагаемых документов лично заявителю или уполномоченному заявителем лицу на руки с предъявлением документа, удостоверяющего личн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выдаче выписки из похозяйственной книги на экземпляре выписки из похозяйственной книги администрации Таежнинского сельсовета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тавится подпись лица, получившего ак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о об отказе в предоставлении выписки из похозяйственной книги выдается лично заявителю или уполномоченному заявителем лицу на руки после предъявления документа, удостоверяющего личность, либо направляется почтовым отправлением, если в заявлении указана данная просьб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езультатом административной процедуры является выдача (направление) заявителю (его уполномоченному представителю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и из похозяйственной кни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а об отказе в предоставлении выписки из похозяйственной кни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ветственным за выполнение административной процедуры является делопроизводитель администрации Таежнинского сельсовета, ответственный за рассмотрение заявления и прилагаемых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рок выполнения административной процедуры составляет 2 рабочих дн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bookmarkStart w:id="5" w:name="Par122"/>
      <w:bookmarkEnd w:id="5"/>
      <w:r>
        <w:rPr>
          <w:sz w:val="28"/>
          <w:szCs w:val="28"/>
        </w:rPr>
        <w:t>IV. ФОРМЫ КОНТРОЛЯ ЗА ИСПОЛНЕНИЕМ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Текущий контроль за соблюдением последовательности действий, определенных настоящим административным Регламентом, принятием решений специалистами, участвующими в предоставлении муниципальной услуги, осуществляется Главой Таежнинского 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либо, в случае его отсутствия, заместителем главы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утем проверки своевременности, полноты и качества выполнения административных процедур в рамках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соблюдением своевременности, полноты и качества выполнения административных процедур по предоставлению муниципальной услуги осуществляется путем проверок, проводимых планово либо внепланово по обращениям заявителей, содержащим жалобы на решения, действия (бездействие) лиц администрации Таежнинского сельсовета, а также по обращениям органов государственной власти, и включает в себ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рку изложенных в обращениях фактов (в ходе внеплановой проверки), проверку своевременности, полноты и качества выполнения административных процедур в рамках предоставления муниципальной услуги, выявление и устранение нарушений прав граждан на получ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, принятие решений, а также подготовку ответов на обращения заявителей (в ходе внеплановой проверки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явление виновных лиц и привлечение их к дисциплинарной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лановые проверки проводятся не чаще чем один раз в три года уполномоченным лицом администрации муниципального образова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зультаты проверки оформляются в виде акта, подписанного должностными лицами, проводившими проверку, в котором отмечаются выявленные недостатки и указываются меры, направленные на их устране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рок проведения проверки - не более 30 дн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рок оформления акта проверки - 5 дней со дня завершения проверк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проведенных проверок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bookmarkStart w:id="6" w:name="Par138"/>
      <w:bookmarkEnd w:id="6"/>
      <w:r>
        <w:rPr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ЯЮЩЕГО МУНИЦИПАЛЬНУЮ УСЛУГУ,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БО МУНИЦИПАЛЬНОГО СЛУЖАЩЕГО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Заявитель вправе обжаловать действия (бездействие) и решения,</w:t>
      </w:r>
      <w:r>
        <w:rPr>
          <w:sz w:val="28"/>
          <w:szCs w:val="28"/>
          <w:shd w:fill="FFFF00" w:val="clear"/>
        </w:rPr>
        <w:t xml:space="preserve"> </w:t>
      </w:r>
      <w:r>
        <w:rPr>
          <w:sz w:val="28"/>
          <w:szCs w:val="28"/>
        </w:rPr>
        <w:t>принятые в ходе предоставления муниципальной услуги, в досудебном (внесудебном) порядке в соответствии со статьями 11.1 - 11.3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явитель может обратиться с жалобой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Красноярского края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Красноярского края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ярского края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ярского края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нованием для начала процедуры досудебного (внесудебного) обжалования является поступление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подается в письменной форме на бумажном носителе, в электронной форме в администрацию Таежнинского сельсов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обжаловании в досудебном (внесудебном) порядке действий (бездействия) и решений должностного лица, муниципального служащего администрации Таежнинского 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жалоба подается на имя главы Таежнинского сельсовета 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Интернет, официального сайта администрации Таежнинского сельсовета, единого портала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Жалоба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территориальной администрации, должностного лица либо муниципального служащего территориальной администрац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дпись лица, подающего жадоб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Жалоба подлежит рассмотрению должностным лицом, наделенным полномочиями по рассмотрению жалоб, в течение 15 рабочих дней со дня ее регист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внесения таких исправлений жалоба подлежит рассмотрению в течение 5 рабочих дней со дня ее регист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Федеральным законом от 2 мая 2006 года № 59-ФЗ «О порядке рассмотрения обращений граждан Российской Федерации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 результатам рассмотрения жалобы принимается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жалоба подлежит удовлетворению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ярского края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bookmarkStart w:id="7" w:name="Par205"/>
      <w:bookmarkEnd w:id="7"/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Выдача выписки из похозяйственной книги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540" w:firstLine="4"/>
        <w:rPr>
          <w:sz w:val="28"/>
          <w:szCs w:val="28"/>
        </w:rPr>
      </w:pPr>
      <w:r>
        <w:rPr>
          <w:sz w:val="28"/>
          <w:szCs w:val="28"/>
        </w:rPr>
        <w:t>Главе Таежнинского сельсовета ______________________________</w:t>
      </w:r>
    </w:p>
    <w:p>
      <w:pPr>
        <w:pStyle w:val="Normal"/>
        <w:autoSpaceDE w:val="false"/>
        <w:ind w:left="3540" w:firstLine="4"/>
        <w:jc w:val="both"/>
        <w:rPr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 xml:space="preserve">                        </w:t>
      </w:r>
      <w:r>
        <w:rPr>
          <w:i/>
          <w:iCs/>
          <w:sz w:val="28"/>
          <w:szCs w:val="28"/>
        </w:rPr>
        <w:t>ФИО</w:t>
      </w:r>
    </w:p>
    <w:p>
      <w:pPr>
        <w:pStyle w:val="Normal"/>
        <w:autoSpaceDE w:val="false"/>
        <w:ind w:left="3540" w:firstLine="4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______________</w:t>
      </w:r>
    </w:p>
    <w:p>
      <w:pPr>
        <w:pStyle w:val="Normal"/>
        <w:autoSpaceDE w:val="false"/>
        <w:ind w:left="3540" w:firstLine="4"/>
        <w:jc w:val="both"/>
        <w:rPr/>
      </w:pPr>
      <w:r>
        <w:rPr>
          <w:rFonts w:cs="Times New Roman"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ФИО</w:t>
      </w:r>
    </w:p>
    <w:p>
      <w:pPr>
        <w:pStyle w:val="Normal"/>
        <w:autoSpaceDE w:val="false"/>
        <w:ind w:left="3540" w:firstLine="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</w:t>
      </w:r>
    </w:p>
    <w:p>
      <w:pPr>
        <w:pStyle w:val="Normal"/>
        <w:autoSpaceDE w:val="false"/>
        <w:ind w:left="3540" w:firstLine="4"/>
        <w:jc w:val="both"/>
        <w:rPr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паспортные данные (адрес регистрации)</w:t>
      </w:r>
    </w:p>
    <w:p>
      <w:pPr>
        <w:pStyle w:val="Normal"/>
        <w:autoSpaceDE w:val="false"/>
        <w:ind w:left="3540" w:firstLine="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</w:t>
      </w:r>
    </w:p>
    <w:p>
      <w:pPr>
        <w:pStyle w:val="Normal"/>
        <w:autoSpaceDE w:val="false"/>
        <w:ind w:left="3540" w:firstLine="4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i/>
          <w:sz w:val="28"/>
          <w:szCs w:val="28"/>
        </w:rPr>
        <w:t>телефон, электронный адрес (при наличии)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bookmarkStart w:id="8" w:name="Par222"/>
      <w:bookmarkEnd w:id="8"/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шу  предоставить выписку из похозяйственной книги личного подсобного хозяйства, расположенного по адресу: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 для 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указать цель получения выписк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 копия документа, удостоверяющего личность заявителя, на ____ л. в 1 экз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 копия  документа,  удостоверяющего  личность представителя, и копия документа,  подтверждающего  его  полномочия  (при  обращении  с заявлением представителя заявителя), на ____ л. в 1 экз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сего приложений на ____ листах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_____________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_____________ /___________________/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дата                                         подпись заявителя         ФИО</w:t>
      </w:r>
    </w:p>
    <w:p>
      <w:pPr>
        <w:pStyle w:val="ConsPlusNonformat"/>
        <w:rPr/>
      </w:pPr>
      <w:r>
        <w:rPr/>
        <w:t xml:space="preserve">    </w:t>
      </w:r>
    </w:p>
    <w:tbl>
      <w:tblPr>
        <w:tblW w:w="9561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46"/>
        <w:gridCol w:w="2975"/>
        <w:gridCol w:w="1071"/>
        <w:gridCol w:w="1469"/>
      </w:tblGrid>
      <w:tr>
        <w:trPr>
          <w:trHeight w:val="400" w:hRule="atLeast"/>
        </w:trPr>
        <w:tc>
          <w:tcPr>
            <w:tcW w:w="4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время подачи</w:t>
            </w:r>
          </w:p>
          <w:p>
            <w:pPr>
              <w:pStyle w:val="Normal"/>
              <w:widowControl w:val="false"/>
              <w:autoSpaceDE w:val="false"/>
              <w:ind w:firstLine="1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я</w:t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принял</w:t>
            </w:r>
          </w:p>
        </w:tc>
      </w:tr>
      <w:tr>
        <w:trPr/>
        <w:tc>
          <w:tcPr>
            <w:tcW w:w="40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4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bookmarkStart w:id="9" w:name="Par251"/>
      <w:bookmarkEnd w:id="9"/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bookmarkStart w:id="10" w:name="Par257"/>
      <w:bookmarkEnd w:id="10"/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Выдача выписки из похозяйственной книги»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ПО ПРЕДОСТАВЛЕНИЮ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ПИСКИ ИЗ ПОХОЗЯЙСТВЕННОЙ КНИГ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 с приложенными документами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center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1 рабочий день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3665" distR="113665" simplePos="0" locked="0" layoutInCell="0" allowOverlap="1" relativeHeight="3">
                <wp:simplePos x="0" y="0"/>
                <wp:positionH relativeFrom="column">
                  <wp:posOffset>2710815</wp:posOffset>
                </wp:positionH>
                <wp:positionV relativeFrom="paragraph">
                  <wp:posOffset>46355</wp:posOffset>
                </wp:positionV>
                <wp:extent cx="13335" cy="3479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3.45pt;margin-top:3.6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ие заявления с приложенными документами   </w:t>
      </w:r>
    </w:p>
    <w:p>
      <w:pPr>
        <w:pStyle w:val="ConsPlusNon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10 рабочих дне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20340</wp:posOffset>
                </wp:positionH>
                <wp:positionV relativeFrom="paragraph">
                  <wp:posOffset>47625</wp:posOffset>
                </wp:positionV>
                <wp:extent cx="5715" cy="34798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2pt;margin-top:3.7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        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оснований для отказа в предоставлении</w:t>
      </w:r>
    </w:p>
    <w:p>
      <w:pPr>
        <w:pStyle w:val="ConsPlusNon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услуги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20340</wp:posOffset>
                </wp:positionH>
                <wp:positionV relativeFrom="paragraph">
                  <wp:posOffset>40005</wp:posOffset>
                </wp:positionV>
                <wp:extent cx="5715" cy="26225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2pt;margin-top:3.1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ind w:firstLine="709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2490</wp:posOffset>
                </wp:positionH>
                <wp:positionV relativeFrom="paragraph">
                  <wp:posOffset>30480</wp:posOffset>
                </wp:positionV>
                <wp:extent cx="1376045" cy="4235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4235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35pt;height:33.35pt;mso-wrap-distance-left:9.05pt;mso-wrap-distance-right:9.05pt;mso-wrap-distance-top:0pt;mso-wrap-distance-bottom:0pt;margin-top:2.4pt;mso-position-vertical-relative:text;margin-left:68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96565</wp:posOffset>
                </wp:positionH>
                <wp:positionV relativeFrom="paragraph">
                  <wp:posOffset>30480</wp:posOffset>
                </wp:positionV>
                <wp:extent cx="1423670" cy="4711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4711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1pt;height:37.1pt;mso-wrap-distance-left:9.05pt;mso-wrap-distance-right:9.05pt;mso-wrap-distance-top:0pt;mso-wrap-distance-bottom:0pt;margin-top:2.4pt;mso-position-vertical-relative:text;margin-left:235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firstLine="709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0190</wp:posOffset>
                </wp:positionH>
                <wp:positionV relativeFrom="paragraph">
                  <wp:posOffset>59055</wp:posOffset>
                </wp:positionV>
                <wp:extent cx="5715" cy="24257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7pt;margin-top:4.6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9990</wp:posOffset>
                </wp:positionH>
                <wp:positionV relativeFrom="paragraph">
                  <wp:posOffset>116205</wp:posOffset>
                </wp:positionV>
                <wp:extent cx="5715" cy="286385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7pt;margin-top:9.1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ConsPlusNonformat"/>
        <w:ind w:firstLine="709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4785</wp:posOffset>
                </wp:positionH>
                <wp:positionV relativeFrom="paragraph">
                  <wp:posOffset>100330</wp:posOffset>
                </wp:positionV>
                <wp:extent cx="3023870" cy="9855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870" cy="9855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ыдача заявителю    письма об отказе в предоставлении выписки из похозяйственной книг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2 рабочих дня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1pt;height:77.6pt;mso-wrap-distance-left:9.05pt;mso-wrap-distance-right:9.05pt;mso-wrap-distance-top:0pt;mso-wrap-distance-bottom:0pt;margin-top:7.9pt;mso-position-vertical-relative:text;margin-left:-14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ыдача заявителю    письма об отказе в предоставлении выписки из похозяйственной книг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2 рабочих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firstLine="709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79900</wp:posOffset>
                </wp:positionH>
                <wp:positionV relativeFrom="paragraph">
                  <wp:posOffset>12065</wp:posOffset>
                </wp:positionV>
                <wp:extent cx="2140585" cy="82550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0585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49"/>
                            </w:tblGrid>
                            <w:tr>
                              <w:trPr/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Выдача заявителю выписки из похозяйственной книги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2 рабочих дн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5pt;height:65pt;mso-wrap-distance-left:9.05pt;mso-wrap-distance-right:9.05pt;mso-wrap-distance-top:0pt;mso-wrap-distance-bottom:0pt;margin-top:0.95pt;mso-position-vertical-relative:text;margin-left:33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4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49"/>
                      </w:tblGrid>
                      <w:tr>
                        <w:trPr/>
                        <w:tc>
                          <w:tcPr>
                            <w:tcW w:w="3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ыдача заявителю выписки из похозяйственной книги 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2 рабочих дн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сноски Знак"/>
    <w:basedOn w:val="1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Символ сноски"/>
    <w:basedOn w:val="1"/>
    <w:qFormat/>
    <w:rPr>
      <w:vertAlign w:val="superscript"/>
    </w:rPr>
  </w:style>
  <w:style w:type="character" w:styleId="Style17">
    <w:name w:val="Верх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2D70CA765EE3940F3E47A1D2DD9809E3CACD5F06B0DFEC4A4DE5A1C1D3B1A7CFE2889B6B7F013ApApF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3:01:00Z</dcterms:created>
  <dc:creator>Pasha</dc:creator>
  <dc:description/>
  <cp:keywords/>
  <dc:language>en-US</dc:language>
  <cp:lastModifiedBy>Депутат</cp:lastModifiedBy>
  <cp:lastPrinted>2015-05-12T16:53:00Z</cp:lastPrinted>
  <dcterms:modified xsi:type="dcterms:W3CDTF">2015-06-02T05:49:00Z</dcterms:modified>
  <cp:revision>3</cp:revision>
  <dc:subject/>
  <dc:title/>
</cp:coreProperties>
</file>