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ТАЕЖНИН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ГУЧАНСКОГО РАЙОНА КРАСНОЯР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60"/>
          <w:sz w:val="24"/>
          <w:szCs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60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60"/>
        <w:gridCol w:w="3223"/>
      </w:tblGrid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5162" w:leader="none"/>
              </w:tabs>
              <w:suppressAutoHyphens w:val="true"/>
              <w:overflowPunct w:val="false"/>
              <w:autoSpaceDE w:val="false"/>
              <w:spacing w:before="0" w:after="20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ека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51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аежный</w:t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08"/>
                <w:tab w:val="left" w:pos="51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46</w:t>
            </w:r>
          </w:p>
        </w:tc>
      </w:tr>
    </w:tbl>
    <w:p>
      <w:pPr>
        <w:pStyle w:val="Normal"/>
        <w:tabs>
          <w:tab w:val="clear" w:pos="708"/>
          <w:tab w:val="left" w:pos="51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создании Общественной палат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ежнинский сельсов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1 Закона Красноярского кра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9.06.2011 № 12-5975 «О Гражданской ассамблее Красноярского края», ст. 19 Устава Таежнинского сельсове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оздать </w:t>
      </w:r>
      <w:r>
        <w:rPr>
          <w:rFonts w:cs="Times New Roman" w:ascii="Times New Roman" w:hAnsi="Times New Roman"/>
          <w:sz w:val="24"/>
          <w:szCs w:val="24"/>
        </w:rPr>
        <w:t>Общественную палату Таежнинского сельсов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твердить Положение об общественной палате </w:t>
      </w:r>
      <w:r>
        <w:rPr>
          <w:rFonts w:cs="Times New Roman" w:ascii="Times New Roman" w:hAnsi="Times New Roman"/>
          <w:sz w:val="24"/>
          <w:szCs w:val="24"/>
        </w:rPr>
        <w:t xml:space="preserve">Таежнинского сельсовета </w:t>
      </w:r>
      <w:r>
        <w:rPr>
          <w:rFonts w:cs="Times New Roman" w:ascii="Times New Roman" w:hAnsi="Times New Roman"/>
          <w:iCs/>
          <w:sz w:val="24"/>
          <w:szCs w:val="24"/>
        </w:rPr>
        <w:t>согласно прилож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тановление вступает в силу со дня, следующего за днем его официального опубликования в бюллетене «Таежнинский вестник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троль за исполнением настоящего Постановления возложить на главного специалиста Клюшникову Ларису Александровн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Таежнинского сельсовета                     </w:t>
        <w:tab/>
        <w:tab/>
        <w:t xml:space="preserve">                 Р.И. Жаркомбае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остановле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аежнинского сельсовета.</w:t>
            </w:r>
          </w:p>
          <w:p>
            <w:pPr>
              <w:pStyle w:val="Normal"/>
              <w:tabs>
                <w:tab w:val="clear" w:pos="708"/>
                <w:tab w:val="left" w:pos="5162" w:leader="none"/>
              </w:tabs>
              <w:suppressAutoHyphens w:val="true"/>
              <w:overflowPunct w:val="false"/>
              <w:autoSpaceDE w:val="false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декабря 2015 г. № 2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  <w:br/>
        <w:t xml:space="preserve">об Общественной палате </w:t>
      </w:r>
      <w:r>
        <w:rPr>
          <w:rFonts w:cs="Times New Roman" w:ascii="Times New Roman" w:hAnsi="Times New Roman"/>
          <w:sz w:val="24"/>
          <w:szCs w:val="24"/>
        </w:rPr>
        <w:t>Таежн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Конституцией Российской Федерации, Федеральным законом от 06.10.2003 № 131-ФЗ «Об общих принципах местного самоуправления в Российской Федерации», Законом Красноярского кра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9.06.2011 № 12-5975 «О Гражданской ассамблее Красноярского края», иными законами и нормативно-правовыми актами Российской Федерации и Красноярского края, Уставом соответствующего муниципального образования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ая палата Таежнинского сельсовета (далее палата) – совещательный орган, созданный на основе добровольного участия в ее деятельности граждан Российской Федерации, региональных, межрегиональных общественных объединений и региональных отделений общероссийских общественных объединений (далее - общественные объединения), зарегистрированных в качестве юридического лица и осуществляющих свою деятельность на территории Красноярского края, а также местных общественных объединений коренных малочисленных народов Севера, осуществляющих свою деятельность в Красноярском крае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создания палаты является организация взаимодействия органов местного самоуправления с институтами гражданского общества и Гражданской ассамблеей Красноярского края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лата не обладает правами юридического лица и функционирует без государственной регистраци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реализации своих задач местная палата впра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бщественные слушания по общественно важным проблем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общественную экспертизу проектов нормативных актов органов местного самоуправ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ть запросы местной палаты и ее Совета в органы местного самоуправления, а также органы государственной власти кр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ть своих представителей для участия в заседаниях соответствующих органов местного самоуправ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ть должностных лиц органов местного самоуправления для участия в работе своих органов.</w:t>
      </w:r>
    </w:p>
    <w:p>
      <w:pPr>
        <w:pStyle w:val="Normal"/>
        <w:spacing w:lineRule="auto" w:line="240" w:before="0" w:after="0"/>
        <w:ind w:firstLine="10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алата может привлекать к своей работе общественные объединения, органы общественной самодеятельности, не вошедшие в состав палаты. Порядок привлечения таких общественных объединений регулируется Положением о палате.</w:t>
      </w:r>
    </w:p>
    <w:p>
      <w:pPr>
        <w:pStyle w:val="Normal"/>
        <w:spacing w:lineRule="auto" w:line="240" w:before="0" w:after="0"/>
        <w:ind w:firstLine="10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сновными формами работы палаты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ала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Совета пала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рабочих групп.</w:t>
      </w:r>
    </w:p>
    <w:p>
      <w:pPr>
        <w:pStyle w:val="Normal"/>
        <w:spacing w:lineRule="auto" w:line="240" w:before="0" w:after="0"/>
        <w:ind w:firstLine="10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беспечение деятельности палаты осуществляться за счет средств местного бюджета. Для обеспечения деятельности палаты по решению органа местного самоуправления  может быть введена должность секретаря палаты. </w:t>
      </w:r>
    </w:p>
    <w:p>
      <w:pPr>
        <w:pStyle w:val="Normal"/>
        <w:spacing w:lineRule="auto" w:line="240" w:before="0" w:after="0"/>
        <w:ind w:firstLine="10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формирования и деятельности палаты</w:t>
      </w:r>
    </w:p>
    <w:p>
      <w:pPr>
        <w:pStyle w:val="Normal"/>
        <w:spacing w:lineRule="auto" w:line="240" w:before="0" w:after="0"/>
        <w:ind w:left="5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ешение о создании  палаты принимается на собрании учредителей. Учредителями палаты являют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ждане, представители местных общественных объединений, местных отделений региональных, местных отделений межрегиональных общественных объединений, местных отделений региональных отделений общероссийских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нициативная группа по проведению учредительного собрания может опубликовать сведения о дате и месте проведения учредительного собрания в средствах массовой информации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формировании местной общественной палаты не участвуют политические партии. Это ограничение не распространяется  на членов политических партий при условии, что последние являются членами общественных объединений и делегированы  ими в состав общественной палаты, представлять интересы общественных объединений. Члены политических партий, делегированные в состав местной палаты, не вправе создавать в них политические фракции и проводить партийную полити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4. Решение о создании палаты направляется главе муниципального образования. О создании палаты информируется Гражданская ассамблея Красноярского края.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Положение о палате принимается учредительным собранием.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Члены палаты выбирают председателя, его заместителя и Совет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Решение о включении в состав палаты новых членов принимается палатой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Глава муниципального образования в течение 2 недель со дня получения решения о создании палаты определяет кандидатуры своих представителей общественности в палате из числа граждан, проживающих на территории муниципального образования, имеющих заслуги перед муниципальным образованием и обществом. Количество членов палаты, делегированных органом МСУ не должно превышать 1/3 членов палаты. 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редставителем члена в палате может быть гражданин, достигший возраста 18 лет. Исключение составляют представители молодежных общественных объединений достигшие возраста 14 лет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могут представлять общественные объединения в палате: лица, замещающие государственные должности в Российской Федерации и Красноярском крае; должности муниципальной службы, а также лица, замещающие выборные должности в органах местного самоуправления; лица, признанные недееспособными на основании решения суда; лица, имеющие непогашенную или неснятую судимость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Член палаты лично участвует в ее работе. Деятельность местной палаты осуществляется на общественных началах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Члены палаты, уведомляются о дате, времени и повестке дня заседания общественной палаты не позднее, чем за 5 дней до проведения заседания.</w:t>
        <w:tab/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решений и иные материалы направляются не позднее, чем за 3 дня до начала заседания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Заседание общественной палаты правомочно, если в его работе принимает участие не менее двух третей от общего числа членов палаты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 Заседания общественной палаты проводятся не реже одного раза в квартал. 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Порядок проведения заседания, формирование его повестки дня, участия приглашенных и иных лиц, порядок выступлений, проведения голосования, а также порядок принятия решений пленарным заседанием определяется председателем палаты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вет палаты. Председатель Общественной палаты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алата может образовывать Совет палаты (далее - Совет), который является органом, координирующим деятельность всех общественных объединений и органов общественной самодеятельности, вошедших в местную палату, в период между заседаниями палаты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овет формируется из числа, вошедших в состав палаты представителей общественных объединений и органов общественной самодеятельности, а также представителей общественности, определенных главой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овет обновляется каждые три года. Одно и то же лицо может входить в состав Совета неоднократно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лномочия члена Совета прекращаются в случаях: истечения срока его полномочий или подачи им заявления о прекращении деятельности в Совете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по решению Совета полномочия члена Совета могут быть прекращены в случаях: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упления в законную силу вынесенного в отношении него обвинительного приговора суда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ния его в установленном порядке недееспособным, ограниченно дееспособным, умершим или безвестно отсутствующим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овет возглавляет председатель Общественной палаты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опрос о досрочном освобождении председателя рассматривается палатой по его личному заявлению, либо по предложению 1/3 членов палаты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едседатель палаты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Совета и палаты и председательствует на их заседания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лана работы, решений палаты и предложений членов Совета формирует повестку дня заседаний Совета и палат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ывает протоколы заседаний Совета и палаты; решения, принятые палатой и Советом; запросы, обращения, приглашения в целях реализации полномочий палаты и Совета;  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подготовку необходимых документов и решен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палату и Совет во взаимоотношениях с государственными органами, органами местного самоуправления, с общественными объединениями, другими организациями и должностными лицам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ручению палаты и Совета решает вопросы деятельности палаты и Сове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поручения по вопросам, отнесенным к его компетенции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Заседания Совета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правомочен проводить заседания при явке в заседание не менее половины членов Совета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палаты и Совета принимаются простым большинством голосов от числа присутствующих членов. Заседания палаты и Совета протоколируется.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бочие группы палаты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алата для решения возникающих вопросов вправе создавать постоянные или временные рабочие группы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абочие группы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ят общественную экспертизу проектов нормативных актов органов местного самоуправлен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предварительное рассмотрение материалов и их подготовку к рассмотрению Советом или палато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ями Совета и палаты организуют общественные слушания и иные публичные мероприят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ручению Совета или палаты решают иные вопросы деятельности местной палаты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абочие группы формируются по решению Совета или палаты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седание рабочей группы проводит ее руководитель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Член рабочей группы обязан присутствовать на заседании рабочей группы. При отсутствии на заседании член рабочей группы вправе выразить свое мнение по рассматриваемому вопросу в письменном виде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Решение группы принимается большинством голосом от общего числа членов, присутствующих на заседании и подавших свои голоса в письменном виде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В заседании рабочей группы вправе принять участие с совещательным голосом другие члены палаты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На заседание рабочей группы могут быть приглашены представители органов местного самоуправления, средств массовой информации, граждане.</w:t>
      </w:r>
    </w:p>
    <w:p>
      <w:pPr>
        <w:pStyle w:val="Normal"/>
        <w:autoSpaceDE w:val="false"/>
        <w:ind w:left="426" w:firstLine="708"/>
        <w:jc w:val="both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1134"/>
        <w:jc w:val="center"/>
        <w:rPr/>
      </w:pPr>
      <w:r>
        <w:rPr>
          <w:rFonts w:eastAsia="BatangChe" w:cs="Times New Roman" w:ascii="Times New Roman" w:hAnsi="Times New Roman"/>
          <w:b/>
          <w:sz w:val="24"/>
          <w:szCs w:val="24"/>
        </w:rPr>
        <w:t>5. Общественные слушания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5.1. Палата вправе проводить общественные слушания по общественно важным проблемам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ab/>
        <w:t>Общественные слушания представляют собой публичное обсуждение вопроса, представляющего общественный интерес, с целью согласования общественно значимых интересов граждан, общественных объединений, органов местного самоуправления и выработки взаимоприемлемых путей его решения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5.2. Общественные слушания проводятся на основании решения палаты или Совета, определяющего тематику вопроса, участвующих лиц, время и место проведения общественных слушаний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5.3. Организация и проведение общественных слушаний возлагается на рабочую группу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5.4. Информация о теме общественных слушаний, времени и месте их проведения доводится до населения соответствующего муниципального образования любыми доступными способами не позднее, чем за 10 дней до начала мероприятия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5.5. По результатам общественных мероприятий принимаются рекомендации по обсуждаемому вопросу. Рекомендации принимаются путем одобрения большинством лиц, участвующих в мероприятии, и доводятся до сведения органов местного самоуправления, иных органов и должностных лиц по решению участников мероприятия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eastAsia="BatangChe"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6.1. При реорганизации либо ликвидации палаты все документы передаются в архив муниципального органа. 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92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14:00Z</dcterms:created>
  <dc:creator>КМЦ</dc:creator>
  <dc:description/>
  <cp:keywords/>
  <dc:language>en-US</dc:language>
  <cp:lastModifiedBy>SPEZ</cp:lastModifiedBy>
  <cp:lastPrinted>2015-12-28T12:34:00Z</cp:lastPrinted>
  <dcterms:modified xsi:type="dcterms:W3CDTF">2015-12-28T05:35:00Z</dcterms:modified>
  <cp:revision>7</cp:revision>
  <dc:subject/>
  <dc:title/>
</cp:coreProperties>
</file>