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 ТАЕЖН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УЧАНСКОГО  РАЙОНА 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23.10.2015</w:t>
      </w:r>
      <w:r>
        <w:rPr>
          <w:sz w:val="28"/>
          <w:szCs w:val="28"/>
        </w:rPr>
        <w:t xml:space="preserve">                              п. Таежный                                               № </w:t>
      </w:r>
      <w:r>
        <w:rPr/>
        <w:t>193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 Постановления администрации Таежнинского сельсовета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 от 30.05.2012 года № 90 «Об утверждении Примерного положения об оплате труда работников муниципального бюджетного  учреждения культуры «Таежнинский культурно-спортивный комплекс»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Трудового кодекса Российской Федерации, с Федеральным законом от 06.10.2003 №131-ФЗ «Об общих принципах организации местного самоуправления в Российской Федерации, Законом Красноярского края от 29.10.2009 № 9-3864 «О системах оплаты труда работников краевых государственных бюджетных и казенных учреждений»,</w:t>
      </w:r>
      <w:r>
        <w:rPr>
          <w:sz w:val="28"/>
        </w:rPr>
        <w:t xml:space="preserve"> постановления Правительства Красноярского края от 28.09.2012 №488-п,         </w:t>
      </w:r>
      <w:r>
        <w:rPr>
          <w:sz w:val="28"/>
          <w:szCs w:val="28"/>
        </w:rPr>
        <w:t>ст. 19 Устава Таежнинского сельсовета Богуч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  <w:lang w:bidi="ml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менить Постановление администрации Таежнинского сельсовета от 21.09.2015  № 166 «О внесении изменений в Постановление от 30.05.2012 года № 90 «Об утверждении Примерного положения об оплате труда работников муниципального бюджетного  учреждения культуры «Таежнинский культурно-спортивный комплекс»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в день, следующий за днем его опубликования в бюллетене Таежнинский вестник и распространяется на правоотношения, возникшие  с 01 октября 2015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ежнинского сельсовета                                       Р.И. Жаркомба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1z1">
    <w:name w:val="WW8Num1z1"/>
    <w:qFormat/>
    <w:rPr>
      <w:rFonts w:eastAsia="Times New Roman"/>
      <w:sz w:val="28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04:00Z</dcterms:created>
  <dc:creator>User</dc:creator>
  <dc:description/>
  <cp:keywords/>
  <dc:language>en-US</dc:language>
  <cp:lastModifiedBy>Ekonomist</cp:lastModifiedBy>
  <cp:lastPrinted>2015-09-27T14:28:00Z</cp:lastPrinted>
  <dcterms:modified xsi:type="dcterms:W3CDTF">2015-11-02T07:53:00Z</dcterms:modified>
  <cp:revision>22</cp:revision>
  <dc:subject/>
  <dc:title>О внесении изменений в постановление правительства Красноярского края</dc:title>
</cp:coreProperties>
</file>