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r>
        <w:rPr/>
        <w:t> </w:t>
      </w:r>
      <w:r>
        <w:rPr>
          <w:sz w:val="28"/>
          <w:szCs w:val="28"/>
        </w:rPr>
        <w:t>АДМИНИСТРАЦИЯ 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right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12. 2015                            п.   Таежный                                         №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стоимости и перечня услуг </w:t>
        <w:br/>
        <w:t xml:space="preserve">по присоединению объектов дорожного сервиса </w:t>
        <w:br/>
        <w:t xml:space="preserve">к автомобильным дорогам общего пользован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естного значения Таежнин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9F9F9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статьи 13 Федерального закона </w:t>
        <w:br/>
        <w:t xml:space="preserve">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ст. 33 Устава  Таежнинского сельсовета, </w:t>
      </w:r>
    </w:p>
    <w:p>
      <w:pPr>
        <w:pStyle w:val="Style15"/>
        <w:shd w:fill="F9F9F9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ОСТАНОВЛЯЮ: 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Перечень услуг по присоединению объектов дорожного сервиса к автомобильным дорогам местного значения в границах населенных пунктов Таежнинского сельсовет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расчет стоимости услуг по присоединению объектов дорожного сервиса к автомобильным дорогам местного значения </w:t>
        <w:br/>
        <w:t xml:space="preserve">в границах населенных пунктов Таежнинского сельсовета, согласно прилож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опубликовать в  периодическом издании «Таежнинский вестник» и разместить на официальном сайте администрации  сельсов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Таежнинского сельсовета                                                Р.И. Жаркомбаев                   </w:t>
      </w:r>
    </w:p>
    <w:p>
      <w:pPr>
        <w:pStyle w:val="Style15"/>
        <w:shd w:fill="F9F9F9" w:val="clear"/>
        <w:spacing w:lineRule="atLeast" w:line="360" w:before="0" w:after="24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hd w:fill="F9F9F9" w:val="clear"/>
        <w:spacing w:before="0" w:after="24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rFonts w:eastAsia="Calibri"/>
          <w:i/>
          <w:i/>
          <w:lang w:eastAsia="ru-RU"/>
        </w:rPr>
      </w:pPr>
      <w:r>
        <w:rPr>
          <w:rFonts w:eastAsia="Calibri"/>
          <w:i/>
          <w:lang w:eastAsia="ru-RU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ены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Таежнинского сельсовета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  2015г. № _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535" w:hanging="0"/>
        <w:jc w:val="center"/>
        <w:rPr>
          <w:bCs/>
          <w:sz w:val="28"/>
          <w:szCs w:val="28"/>
        </w:rPr>
      </w:pPr>
      <w:bookmarkStart w:id="0" w:name="Par33"/>
      <w:bookmarkEnd w:id="0"/>
      <w:r>
        <w:rPr>
          <w:b/>
          <w:sz w:val="28"/>
          <w:szCs w:val="28"/>
        </w:rPr>
        <w:t xml:space="preserve"> </w:t>
      </w:r>
    </w:p>
    <w:p>
      <w:pPr>
        <w:pStyle w:val="Style16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по присоединению объектов дорожного сервиса к автомобильны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ам местного значения в границах населенных пунктов   Таежнин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Таежнинского сельсовета по договору оказывает лицу, имеющему намерение разместить объект дорожного сервиса в придорожной полосе автомобильной дороги общего пользования местного значения </w:t>
        <w:br/>
        <w:t>в границах Таежнинского сельсовета, следующие услуги по присоедин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езд на место размещения объекта дорожного серви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готовка технических условий и договора на размещение подъездов </w:t>
        <w:br/>
        <w:t>к объекту дорожного сервиса в полосе отвода автомобильной дороги общего пользования местного значения в границах Таежнинского сельсовета и самих объектов дорожного сервиса в придорожной полосе автомобильной дороги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паспорт автомобильной дороги общего пользования местного значения и проект организаци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ение контроля за соблюдением технических условий </w:t>
        <w:br/>
        <w:t xml:space="preserve">и требований при проектировании, строительстве, реконструкции, ремонте </w:t>
        <w:br/>
        <w:t xml:space="preserve">и содержании объектов дорожного сервиса, присоединяемых </w:t>
        <w:br/>
        <w:t>к автомобильным дорогам общего пользования местного значения в границах Тажн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услуг по присоединению объектов  дорожного серви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автомобильным дорогам местного значения в границах населенных пунктов в границах   Таеж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Порядок разработан во исполнение стати 13   Федерального закона от 8 ноября 2007 года № 257-ФЗ "Об автомобильных дорогах </w:t>
        <w:br/>
        <w:t xml:space="preserve">и о дорожной деятельности в Российской Федерации и о внесении изменений в отдельные законодательные акты Российской Федерации" </w:t>
        <w:br/>
        <w:t>(с последующими изменениями) в целях повышения экономической эффективности автомобильных дорог общего пользования местного значения  в границах  Таежнинского сельсовета и увеличения объема дополнительных доходов бюджета 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оимость услуг по присоединению объектов дорожного сервиса </w:t>
        <w:br/>
        <w:t>к автомобильным дорогам (С)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С = Б x П x К  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 - базовая стоимость одного квадратного метра площади объекта дорожного сервиса (равняется кадастровой стоимости земельного участка по виду функционирования - прочие земл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- площадь объекта дорожного сервиса в квадратных метрах (равна площади земельного участка, запрашиваемого под размещение объекта дорожного серви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  коэффициент, учитывающий вид объекта</w:t>
      </w:r>
      <w:r>
        <w:rPr>
          <w:sz w:val="28"/>
          <w:szCs w:val="28"/>
        </w:rPr>
        <w:t xml:space="preserve">,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, учитывающего вид объекта дорожного серви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оказания медицинской помощи – 0,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связи (почта, телеграф, телефон-1</w:t>
      </w:r>
    </w:p>
    <w:p>
      <w:pPr>
        <w:pStyle w:val="Normal"/>
        <w:jc w:val="both"/>
        <w:rPr/>
      </w:pPr>
      <w:r>
        <w:rPr>
          <w:sz w:val="28"/>
          <w:szCs w:val="28"/>
        </w:rPr>
        <w:t>торговли, станция технического, стоянка автотранспортных средств, пункт мойки автотранспортных  средств 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втозаправочная станция- 4</w:t>
      </w:r>
    </w:p>
    <w:p>
      <w:pPr>
        <w:pStyle w:val="Style15"/>
        <w:ind w:left="425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13"/>
        <w:shd w:fill="FFFFFF" w:val="clear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1">
    <w:name w:val="s1"/>
    <w:basedOn w:val="Style10"/>
    <w:qFormat/>
    <w:rPr/>
  </w:style>
  <w:style w:type="character" w:styleId="Serpurlitem">
    <w:name w:val="serp-url__item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rtpostcategoryicon">
    <w:name w:val="art-postcategoryicon"/>
    <w:basedOn w:val="Style10"/>
    <w:qFormat/>
    <w:rPr/>
  </w:style>
  <w:style w:type="character" w:styleId="Artpostmetadatacategoryname">
    <w:name w:val="art-post-metadata-category-nam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100" w:after="100"/>
    </w:pPr>
    <w:rPr/>
  </w:style>
  <w:style w:type="paragraph" w:styleId="S52">
    <w:name w:val="s_52"/>
    <w:basedOn w:val="Normal"/>
    <w:qFormat/>
    <w:pPr>
      <w:spacing w:before="100" w:after="100"/>
    </w:pPr>
    <w:rPr/>
  </w:style>
  <w:style w:type="paragraph" w:styleId="S9">
    <w:name w:val="s_9"/>
    <w:basedOn w:val="Normal"/>
    <w:qFormat/>
    <w:pPr>
      <w:spacing w:before="100" w:after="100"/>
    </w:pPr>
    <w:rPr/>
  </w:style>
  <w:style w:type="paragraph" w:styleId="S22">
    <w:name w:val="s_22"/>
    <w:basedOn w:val="Normal"/>
    <w:qFormat/>
    <w:pPr>
      <w:spacing w:before="100" w:after="100"/>
    </w:pPr>
    <w:rPr/>
  </w:style>
  <w:style w:type="paragraph" w:styleId="S11">
    <w:name w:val="s_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2:00Z</dcterms:created>
  <dc:creator>ПАША</dc:creator>
  <dc:description/>
  <cp:keywords/>
  <dc:language>en-US</dc:language>
  <cp:lastModifiedBy>zam</cp:lastModifiedBy>
  <cp:lastPrinted>2015-12-14T16:18:00Z</cp:lastPrinted>
  <dcterms:modified xsi:type="dcterms:W3CDTF">2015-12-15T03:44:00Z</dcterms:modified>
  <cp:revision>106</cp:revision>
  <dc:subject/>
  <dc:title> </dc:title>
</cp:coreProperties>
</file>