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2.02.2015                               п. Таежный                                      №  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 администрации  Таежнинского сельсовета от 15.02.2012 № 22 «О погребении  умерших пенсионеров, проживавших на территории Таежни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2 Федерального закона от 12.01.1996 № 8-ФЗ </w:t>
        <w:br/>
        <w:t xml:space="preserve">«О погребении и похоронном деле», п.22 ст.14 Федерального закона от 06.10.200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</w:t>
        <w:br/>
        <w:t xml:space="preserve">в Российской Федерации», п. 21 ч. 1 ст. 7 </w:t>
      </w:r>
      <w:r>
        <w:rPr>
          <w:bCs/>
          <w:sz w:val="28"/>
          <w:szCs w:val="28"/>
        </w:rPr>
        <w:t>Устава Таежнинского сельсовета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 в постановление администрации  Таежнинского сельсовета </w:t>
        <w:br/>
        <w:t xml:space="preserve">от 15.02.2012 № 22 «О погребении  умерших пенсионеров, проживавших </w:t>
        <w:br/>
        <w:t>на территории Таежнинского сельсовета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ложение № 1 изложить  в новой редакции согласно приложению  </w:t>
        <w:br/>
        <w:t>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</w:t>
        <w:br/>
        <w:t>на  главного специалиста администрации Таежнинского сельсовета Т.А. Фроловску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  вступает в силу со дня, следующего за  днем   опубликования  в бюллетене «Таежнинский вестник», и распространяется </w:t>
        <w:br/>
        <w:t>на правоотношения, возникшие с 0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  Таежнинского сельсовета                                                       Р. И. Жаркомб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ежнинского сельсовета</w:t>
      </w:r>
    </w:p>
    <w:p>
      <w:pPr>
        <w:pStyle w:val="Normal"/>
        <w:ind w:left="56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12»02. 2015 г. №  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ежнинского сельсовета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от «24» февраля 2014 г. № 26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ежнинского сельсовета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от «30» января 2013 г. № 10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ежнинского сельсовета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от «15» февраля 2012 г. № 22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 услуг  по  погребению умерших пенсионеров, проживавших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аежнинского сельсовета, не работавших и не имевших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изких родственников, либо законных представителей на день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по погребен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 погребения (включая облачение тел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зка тела (останков) умершего до  морга и  на кладбищ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9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3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тоимость услуг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6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 услуг, подлежащая возмещению Пенсионным  фондом Р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0,46</w:t>
            </w:r>
          </w:p>
        </w:tc>
      </w:tr>
      <w:tr>
        <w:trPr>
          <w:trHeight w:val="3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озмещения из бюджета Таежнинского сельсовета с доставкой тела умершего до Богучанского отделения судебно-медицинской экспертизы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 407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озмещения из бюджета Таежнинского сельсовета без доставки тела умершего до Богучанского отделения судебно-медицинской экспертизы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92,5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20:00Z</dcterms:created>
  <dc:creator>ОАБП</dc:creator>
  <dc:description/>
  <cp:keywords/>
  <dc:language>en-US</dc:language>
  <cp:lastModifiedBy>Депутат</cp:lastModifiedBy>
  <cp:lastPrinted>2015-02-12T14:25:00Z</cp:lastPrinted>
  <dcterms:modified xsi:type="dcterms:W3CDTF">2015-03-02T04:05:00Z</dcterms:modified>
  <cp:revision>19</cp:revision>
  <dc:subject/>
  <dc:title> </dc:title>
</cp:coreProperties>
</file>