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ТАЕЖНИНСКОГО СЕЛЬСОВЕТА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  КРАСНОЯРСКОГО КРАЯ</w:t>
        <w:br/>
      </w:r>
    </w:p>
    <w:p>
      <w:pPr>
        <w:pStyle w:val="Heading1"/>
        <w:ind w:hanging="2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Heading1"/>
        <w:ind w:hanging="26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9.02. 2016                                      п.  Таежный                                       №  53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утверждении Порядка осуществления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ырубки деревьев и кустарников   </w:t>
        <w:br/>
        <w:t>на территории  Таежнинского сельсовета</w:t>
      </w:r>
    </w:p>
    <w:p>
      <w:pPr>
        <w:pStyle w:val="HTML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</w:t>
        <w:br/>
        <w:t>«Об общих принципах организации местного самоуправления в Российской Федерации», ст.23  Правил благоустройства на территории муниципального образования Таежниский сельсовет», руководствуясь ст. 33 Устава Таежнинского сельсове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Утвердить Порядок осуществления вырубки деревьев и кустарников, </w:t>
        <w:br/>
        <w:t>на территории Таежнинского сельсовета согласно приложению.</w:t>
      </w:r>
    </w:p>
    <w:p>
      <w:pPr>
        <w:pStyle w:val="Normal"/>
        <w:tabs>
          <w:tab w:val="clear" w:pos="708"/>
          <w:tab w:val="right" w:pos="96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стоящее постановление опубликовать в периодическом издании «Таежнинский вестник» и разместить на официальном сайте администрации 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Таежнинского сельсовета                                                    Р.И. Жаркомбаев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TML1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иложение к постановлению</w:t>
      </w:r>
    </w:p>
    <w:p>
      <w:pPr>
        <w:pStyle w:val="HTML1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дминистрации Таежнинского сельсовета</w:t>
      </w:r>
    </w:p>
    <w:p>
      <w:pPr>
        <w:pStyle w:val="HTML1"/>
        <w:jc w:val="right"/>
        <w:rPr/>
      </w:pPr>
      <w:r>
        <w:rPr>
          <w:i w:val="false"/>
          <w:sz w:val="28"/>
          <w:szCs w:val="28"/>
        </w:rPr>
        <w:t xml:space="preserve">№ </w:t>
      </w:r>
      <w:r>
        <w:rPr>
          <w:i w:val="false"/>
          <w:sz w:val="28"/>
          <w:szCs w:val="28"/>
        </w:rPr>
        <w:t>53 «а» от 29.02. 2016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уществления вырубки деревьев и кустарников  на территории  Таежнинского сельсовет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рядок осуществления вырубки деревьев и кустарников на территории  Таежнинского сельсовета  (далее – Порядок) разработан в соответствии </w:t>
        <w:br/>
        <w:t xml:space="preserve">с Конституцией Российской Федерации, Гражданским кодексом Российской Федерации,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</w:t>
        <w:br/>
        <w:t xml:space="preserve">от 10.01.2002 № 7-ФЗ «Об охране окружающей среды», Решением Таежнинского сельского Совета депутатов от 26.10.2012 г.  № 37 </w:t>
        <w:br/>
        <w:t>«Об утверждении Правил благоустройства территории муниципального образования Таежнинскоий сельсовет» и регулирует вопросы осуществления вырубки деревьев и кустарников   на территории  Таежнинского сельсов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астоящий Порядок не распространяется на зеленые насаждения, находящиеся на землях лесного фонда, порядок использования которых регулируется Лесным кодексом РФ, другими федеральными нормативными актами и принимаемыми в соответствии с ними нормативными актами  Красноярского кр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сновные понят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основные понятия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Аварийные деревья </w:t>
      </w:r>
      <w:r>
        <w:rPr>
          <w:sz w:val="28"/>
          <w:szCs w:val="28"/>
        </w:rPr>
        <w:t>- деревья, которые в силу своего состояния угрожают падением и представляют опасность для жизни и здоровья людей, сохранности рядом расположенных зданий, сооружений, инженерных коммуникаций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Дерево </w:t>
      </w:r>
      <w:r>
        <w:rPr>
          <w:sz w:val="28"/>
          <w:szCs w:val="28"/>
        </w:rPr>
        <w:t>- растение с четко выраженным деревянистым стволом диаметром не менее 5 см на высоте1,3 см, за исключением саженцев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Залесенные территории </w:t>
      </w:r>
      <w:r>
        <w:rPr>
          <w:sz w:val="28"/>
          <w:szCs w:val="28"/>
        </w:rPr>
        <w:t>- участки природных территорий различного функционального назначения, покрытые лесной растительностью естественного происхождения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Заросли </w:t>
      </w:r>
      <w:r>
        <w:rPr>
          <w:sz w:val="28"/>
          <w:szCs w:val="28"/>
        </w:rPr>
        <w:t>- деревья и кустарники самосевного и порослевого происхождения, образующие единый сомкнутый полог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Зеленые насаждения </w:t>
      </w:r>
      <w:r>
        <w:rPr>
          <w:sz w:val="28"/>
          <w:szCs w:val="28"/>
        </w:rPr>
        <w:t>- древесная, кустарниковая и травянистая растительность естественного происхожд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еленый массив </w:t>
      </w:r>
      <w:r>
        <w:rPr>
          <w:sz w:val="28"/>
          <w:szCs w:val="28"/>
        </w:rPr>
        <w:t>- участок территории, на котором произрастает не менее 50 экземпляров взрослых (старше 15 лет) деревьев, образующих единый полог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устарник </w:t>
      </w:r>
      <w:r>
        <w:rPr>
          <w:sz w:val="28"/>
          <w:szCs w:val="28"/>
        </w:rPr>
        <w:t>- многолетнее растение, ветвящееся у самой поверхности почвы (в отличие от деревьев) и не имеющее во взрослом состоянии главного ствол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овреждение зеленых насаждений </w:t>
      </w:r>
      <w:r>
        <w:rPr>
          <w:sz w:val="28"/>
          <w:szCs w:val="28"/>
        </w:rPr>
        <w:t xml:space="preserve">- причинение вреда зеленым насаждениям, не влекущее за собой прекращение их роста, в том числе механическое повреждение ветвей, корневой системы, нарушение целостности коры, живого надпочвенного покрова, загрязнение зеленых насаждений либо почвы </w:t>
        <w:br/>
        <w:t>в корневой зоне вредными веществами, поджог или иное воздействие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Природные территории </w:t>
      </w:r>
      <w:r>
        <w:rPr>
          <w:sz w:val="28"/>
          <w:szCs w:val="28"/>
        </w:rPr>
        <w:t>- не затронутые или мало затронутые хозяйственной деятельностью территории, сочетающие в себе определенные типы рельефа местности, почв, растительности, сформированные в единых географических (климатических) условиях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Сухостойные деревья и кустарники </w:t>
      </w:r>
      <w:r>
        <w:rPr>
          <w:sz w:val="28"/>
          <w:szCs w:val="28"/>
        </w:rPr>
        <w:t>- деревья и кустарники, рост и развитие которых прекращены по причине возраста, болезней, недостаточного ухода или повреждения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Травяной покров </w:t>
      </w:r>
      <w:r>
        <w:rPr>
          <w:sz w:val="28"/>
          <w:szCs w:val="28"/>
        </w:rPr>
        <w:t>- газон, естественная травяная растительность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Уничтожение (утрата) зеленых насаждений </w:t>
      </w:r>
      <w:r>
        <w:rPr>
          <w:sz w:val="28"/>
          <w:szCs w:val="28"/>
        </w:rPr>
        <w:t>- вырубка или иное повреждение зеленых насаждений, повлекшее прекращение их рос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аутные деревья </w:t>
      </w:r>
      <w:r>
        <w:rPr>
          <w:sz w:val="28"/>
          <w:szCs w:val="28"/>
        </w:rPr>
        <w:t>- деревья, пораженные стволовыми болезнями или вредителя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ринципы охраны зеленых насаждений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еленые насаждения, произрастающие на территории  Таежнинского сельсовета выполняют защитные, оздоровительные, эстетические функции </w:t>
        <w:br/>
        <w:t>и подлежат охран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1. Защите подлежат все зеленые насаждения (деревья, кустарники), расположенные на территории  Таежнинского сельсовета, независимо от форм собственности на земельные участки, где эти насаждения расположен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2. Обязанности по обеспечению сохранности и нормального развития зеленых насаждений на территории Таежнинского сельсовета возлагаю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а земельных участках, находящихся в аренде физических и юридических лиц, — на арендаторов этих земельных участко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б) на земельных участках, находящихся в постоянном (бессрочном) пользовании государственных и муниципальных учреждений, — </w:t>
        <w:br/>
        <w:t>на руководителей этих учреждени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) на земельных участках, находящихся в собственности физических </w:t>
        <w:br/>
        <w:t>и юридических лиц, — на собственников этих участк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3. Все собственники, пользователи, арендаторы земельных участков, </w:t>
        <w:br/>
        <w:t>на которых имеются зеленые насаждения, обязан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зеленых насаждени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обеспечивать квалифицированный уход за зелеными насаждениями </w:t>
        <w:br/>
        <w:t>в соответствии с действующими правилам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роизводить новые посадки деревьев и кустарников взамен погибших </w:t>
        <w:br/>
        <w:t>или вырубленны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ть выделение средств на содержание зеленых насаждений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сти разъяснительную работу среди персонала и населения о необходимости бережного отношения к зеленым насаждения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4. Настоящий Порядок распространяется на всех граждан и организации независимо от форм собственности, ведущие проектирование, строительство, ремонт и другие работы, связанные с вырубкой древесно-кустарниковой растительности на территории  Таежни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 Хозяйственная и иная деятельность на территории  Таежнинского сельсовета осуществляется с соблюдением требований по охране зеленых насаждений, установленных законодательством Российской Федерации, Красноярского края и настоящим Порядк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вырубки зеленых насаждений (деревьев, кустарников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1. Самовольная вырубка зеленых насаждений на территории  Таежнинского сельсовета запрещаетс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2. Вырубка произрастающих на территории Таежнинского сельсовета деревьев и кустарников допускае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ри строительстве новых объектов, прокладке инженерных коммуникаций </w:t>
        <w:br/>
        <w:t>и дорог в рамках реализации генеральных планов застройки территорий или отдельных проект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реконструкции, капитального или текущего ремонта существующих зданий, сооружений, инженерных коммуникаций и дорог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ликвидации аварийных и чрезвычайных ситуаций (в этих случаях выдача разрешений на вырубку оформляется в течение 72 часов с момента начала работ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ри текущем содержании зеленых насаждений (удаление сухостойных, фаутных, аварийных деревьев и кустарников, прореживание загущенных посадок, удаление самосева, сорных и малоценных пород деревьев </w:t>
        <w:br/>
        <w:t>и кустарников)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ри восстановлении нормативного светового режима в жилых и нежилых помещениях, затеняемых деревьями и кустарниками, высаженными </w:t>
        <w:br/>
        <w:t>с нарушением действующих норм и прави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еревья и кустарники, произрастающие на земельных участках, находящихся в собственности физических и юридических лиц, принадлежат им на праве собственности и они могут распоряжаться ими по своему усмотрению с учетом требований, перечисленных в п. 5, если вопрос о сохранении произрастающих деревьев или кустарников не был выставлен в качестве условия на этапах согласования акта выбора земельного участка и оформления правоустанавливающих документов на земельный участ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а участках, не находящихся в собственности физических </w:t>
        <w:br/>
        <w:t xml:space="preserve">и юридических лиц, вырубка произрастающих деревьев и кустарников (в том числе сухостойных и фаутных) может производиться только на основании специального разрешения в форме постановления  администрации  Таежнинского сельсовета. Указанное постановление выносится на основании результатов обследования испрашиваемых к вырубке зеленых насаждений. </w:t>
        <w:br/>
        <w:t xml:space="preserve">В  постановлении указываются: название населенного пункта, в котором или рядом с которым разрешена вырубка, кому разрешена вырубка, количество деревьев и кустарников, которые разрешено вырубить.         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следование испрашиваемых к вырубке деревьев и кустарников производится уполномоченными сотрудниками администрации  Таежнинского сельсовета. 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При принятии решения о возможности вырубки деревьев </w:t>
        <w:br/>
        <w:t xml:space="preserve">и кустарников составляется акт, в котором указывается количество деревьев </w:t>
        <w:br/>
        <w:t xml:space="preserve">и кустарников, намеченных к вырубке, и их местонахождение. Диаметр ствола деревьев измеряется на высоте1,3 метра от корневой шейки. Если дерево </w:t>
        <w:br/>
        <w:t xml:space="preserve">на высоте1,3 метра имеет несколько стволов, каждый ствол учитывается отдельно. Указанный акт подписывается составившим его сотрудником администрации, а также физическим лицом или руководителем организации, обратившимся за получением разрешения на вырубку. Акт согласуется главой  Таежнинского сельсовета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7. Выдача разрешений на вырубку деревьев и кустарников под размещение новых объектов, реконструкцию, капитальный или текущий ремонт существующих, осуществляется не позднее 30 дней с момента   соответствующего обращения (заявления) в администрацию  Таежнинского сельсовета заказчика (заказчика-застройщика) работ при наличии у него необходимой разрешительной документации: правоустанавливающих документов на земельный участок,  разрешения на строительство или осуществление работ по подготовке участка к строительств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8. Срок действия разрешения на вырубку деревьев и кустарников составляет 3 месяца. По истечении указанного срока физическое или юридическое лицо, получившее разрешение в виде постановления на вырубку, но не приступившее к работам, должно обратиться в администрацию  Таежнинского сельсовета за его продлением, обосновав причины невыполнения работ в установленный сро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Аварийные, сухостойные и представляющие угрозу зеленые насаждения на основании комиссионного обследования вырубаются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 первоочередном порядке путем заключения договора между собственником, арендатором участка, на котором зафиксированы данные насаждения </w:t>
        <w:br/>
        <w:t>и специализированной организацией, имеющей разрешение на проведение данного вида рабо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0. Не требуется получения специального разрешения на вырубку </w:t>
        <w:br/>
        <w:t>в следующих случаях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ля уборки ветровальных деревьев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для удаления лиственных пород деревьев порослевого и самосевного происхождения с диаметром ствола до5 см включительно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для удаления единичных аварийных деревьев, явно угрожающих падением </w:t>
        <w:br/>
        <w:t>и повреждением рядом расположенных построек и инженерных коммуникаци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1. Не требуется оформления какого-либо специального разрешения на выполнение работ по обрезке произрастающих деревьев и кустар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 xml:space="preserve">3.12. При проведении вырубки деревьев высота оставляемых пней </w:t>
        <w:br/>
        <w:t xml:space="preserve">не должна превышать одной трети диаметра среза, а при рубке деревьев диаметром менее30 сантиметров-10 сантиметров. Порубочные остатки </w:t>
        <w:br/>
        <w:t>с территории должны быть удалены в течение трех суток со дня проведения выр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. Работы по вырубке зеленых насаждений производятся в соответствии с установленными нормами и правилами за счет средств заяв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4. Валка, раскряжевка, погрузка и вывоз срубленных зеленых насаждений и порубочных остатков производятся в течение  семи дней </w:t>
        <w:br/>
        <w:t xml:space="preserve">с момента начала работ. Хранить срубленные зеленые насаждения </w:t>
        <w:br/>
        <w:t>и порубочные остатки на месте производства работ запрещаетс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В случае повреждения газона, зеленых насаждений на прилегающей к месту вырубки территории производителем работ проводится обязательное восстановление не позднее чем в течение полугода с момента причинения поврежде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Несанкционированная рубка или уничтожение зеленых насаждений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1. Несанкционированной рубкой или уничтожением зеленых насаждений признается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вырубка деревьев и кустарников без разрешения или по разрешению, но не на том участке, не в том количестве и не тех пород, которые указаны </w:t>
        <w:br/>
        <w:t>в разрешен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е или повреждение деревьев и кустарников в результате поджога или небрежного обращения с огн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ольцовка ствола или подсеч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ревьев и кустарников сточными водами, химическими веществами, отходами и тому подобно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мовольная вырубка сухостойных деревье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чие повреждения растущих деревьев и кустарнико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ырубка деревьев и кустарников, находящихся в государственном лесном фонде осуществляется в соответствии с разрешениями, выдаваемыми специально уполномоченными государственными органам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храна зеленых насаждений  при осуществлени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радостроительной деятельност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1. Осуществление градостроительной деятельности  на территории Таежнинского сельсовета ведется с соблюдением требований по защите зеленых насажд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Озелененные территории, в том числе зеленые массивы, а также участки земли, предназначенные для развития озелененных территорий, </w:t>
        <w:br/>
        <w:t>не подлежат застройке и использованию, не связанному с их целевым назначение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3. При организации строительства на иных участках земли, занятых зелеными насаждениями, предпроектная документация должна содержать оценку зеленых насаждений, подлежащих вырубке. Возмещение вреда в этих случаях осуществляется посредством компенсационного озелен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храна зеленых насаждений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6.1. Лица, совершившие не согласованные в установленном порядке действия и нанесшие ущерб зеленым насаждениям на территории  Таежнинского сельсовета, подлежат привлечению к административной или уголовной ответственност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4:00Z</dcterms:created>
  <dc:creator>Пользователь</dc:creator>
  <dc:description/>
  <cp:keywords/>
  <dc:language>en-US</dc:language>
  <cp:lastModifiedBy>Депутат</cp:lastModifiedBy>
  <cp:lastPrinted>2016-03-02T09:42:00Z</cp:lastPrinted>
  <dcterms:modified xsi:type="dcterms:W3CDTF">2016-03-02T02:42:00Z</dcterms:modified>
  <cp:revision>19</cp:revision>
  <dc:subject/>
  <dc:title>                                                                                          Главе Богучанского сельсовета</dc:title>
</cp:coreProperties>
</file>