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ТАЕЖ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ОГО РАЙОНА КРАСНОЯ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4.2016   </w:t>
        <w:tab/>
        <w:tab/>
        <w:t xml:space="preserve">               п. Таежный</w:t>
        <w:tab/>
        <w:t xml:space="preserve">    </w:t>
        <w:tab/>
        <w:t xml:space="preserve">           </w:t>
        <w:tab/>
        <w:t>№  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46" w:hRule="atLeast"/>
        </w:trPr>
        <w:tc>
          <w:tcPr>
            <w:tcW w:w="9570" w:type="dxa"/>
            <w:tcBorders/>
          </w:tcPr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Об утверждении Плана по противодействию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коррупции в  муниципальном   образовании 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Таежнинский сельсовет Богучанского района </w:t>
            </w:r>
          </w:p>
          <w:p>
            <w:pPr>
              <w:pStyle w:val="Heading1"/>
              <w:shd w:fill="FFFFFF" w:val="clear"/>
              <w:snapToGrid w:val="false"/>
              <w:spacing w:before="75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расноярского края на 2016 год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№273-ФЗ "О противодействии коррупции", Законом Красноярского края от 07.07.2009 №8-3610 "О противодействии коррупции в Красноярском крае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обеспечения эффективной реализации антикоррупционных мероприятий, проводимых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м образовании Таежнинский сельсовет Богучанского района Красноярского края, в соответствии со ст. 19 Устава Таежнинского сельсовета Богуч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по противодействию коррупции в муниципальном образовании Таежнинский сельсовет Богучанского района Красноярского края на 2016  год 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  за  исполнением  настоящего  постановления возложить            на  главного специалиста администрации Таежнинского сельсовета Богучанского района Красноярского края Т.Л. К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   постановление   вступает   в    силу   со   дня   подписания и подлежит размещению на официальном сайте </w:t>
      </w:r>
      <w:r>
        <w:rPr>
          <w:rFonts w:cs="Times New Roman" w:ascii="Times New Roman" w:hAnsi="Times New Roman"/>
          <w:bCs/>
          <w:color w:val="0000FF"/>
          <w:sz w:val="28"/>
          <w:szCs w:val="28"/>
          <w:lang w:val="en-US"/>
        </w:rPr>
        <w:t>taezhniy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>24.</w:t>
      </w:r>
      <w:r>
        <w:rPr>
          <w:rFonts w:cs="Times New Roman" w:ascii="Times New Roman" w:hAnsi="Times New Roman"/>
          <w:bCs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Р.И. Жаркомба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Таежни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гучанского района Красноярского кр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8» апреля 2016 года № 9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по противодействию коррупции в муниципальном образовании Таежнинский сельсовет Богучанского района Красноярского края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12"/>
        <w:gridCol w:w="2128"/>
        <w:gridCol w:w="281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Совета по противодействию коррупции в органах местного самоуправления муниципального образования Таежнинский сельсовет Богучанского района Красноярского кра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ероприятия по совершенствованию муниципального 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коррупци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удебном разрешении споров по предоставлению муниципальных услуг, обжалованию действий (бездействия) должностных лиц органов местного самоуправ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реди руководителей муниципальных учреждений о требованиях, предъявляемых к ним положениями законодательства, МПА в сфере противодействия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Таежнинского сельсовета Богучанского района Красноярского края Т.Л. Кос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ероприятия в сфер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ок товаров, работ, услуг для муниципальных нуж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00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00FFFF" w:val="clear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гласности и прозрачности осуществления закупок товаров, работ, услуг для муниципальных нужд, предотвращение коррупции и других злоупотреблений в сфере таких закуп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00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00FFFF" w:val="clear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00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00FFFF" w:val="clea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. Клюш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. Клюшнико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 по исполнению полномочий по контролю за исполнением законодательства Российской Федерации в области организации и проведения проверок юридических лиц, индивидуальных предпринимателей органами, уполномоченными на осуществление муниципального контро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Мельнико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. Клюшникова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ы в сфере использования и реализации муниципального имущества, зем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, в том числе земельных участ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Мельнико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Мельнико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ведений о количестве проведенных проверок в сфере землепользования в муниципальном образовании Таежнинский сельсовет, результатах их провед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Таежнинского сельсовета Богучанского района Красноярского кр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Мельникова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вершенствование структуры и полномочий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ов общественного контроля за их деятель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Таежнинскому сельскому Совету депутатов отчета Главы Таежнинского сельсовета о результатах деятельности в 2015 год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работы  Таежнинского сельского Совета депутат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Таежни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проведения антикоррупционной экспертизы нормативных правовых актов и их проектов, совершенствование нормативно-правовой базы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дготовки проект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ежн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тикоррупционной экспертизы нормативных правовых актов  и их проектов в органах местного самоуправления Таежнинского сельсов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Таежнинского сельсовета Богучанского района Красноярского края Т.Л. К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ействующего законодательства в сфере противодействия коррупции, отслеживание вносимых изменений и дополнений в федеральные и краевые законы, иные НПА в указанной сфер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и принятие муниципальных правовых актов в сфере противодействия коррупции на основе анализа действующего законодательства в сфере противодействия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 Богучанского района Красноярского кр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Внедрение антикоррупционных механиз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реализации кадров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ах местного самоуправления Таежнинского сельсовета Богучанского района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иеме на муниципальную служ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Таежнинского сельсовета Богучанского района Красноярского края Т.Л. К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обеспечения выполнения обязанности лиц, замещающих муниципальные должности, муниципальных служащих, руководителй муниципальных учреждений,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, а также их расходах в случаях, установленных законодательством (далее – сведения о доходах, расходах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Таежнинского сельсовета Богучанского района Красноярского края Т.Л. Кос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в сети Интернет сведений о доходах, рас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Таежнинского сельсовета Богучанского района Красноярского края Т.Л. Кос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достоверности и полноты сведений о доходах, расходах в установленном поряд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явления основан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е должностные лица органов местного самоуправл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деятельности комиссий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ежнинский сельский 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Таежнинского сельсовета Богучанского района Красноярского края Т.Л. Кос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еминарах по повышению квалификации в сфере противодействия корруп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ежнинского сельсове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и конкретизация должностных инструкций лиц, замещающих должности муниципальной службы в органах местного самоуправления Таежнинского сельсов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Таежнинского сельсовета Богучанского района Красноярского кр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ключение в должностные инструкции лиц, осуществляющих сбор и разме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й о доходах, расходах обязанности 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поступающих на должности руководителей муниципальных учреждений, муниципальными служащими, руководителями муниципальных учреждений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Таежнинского сельсовета Богучанского района Красноярского кр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установления соответствующих факт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 органов местного самоуправления, председатели комиссий по урегулированию конфликтов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реди муниципальных служащих и руководителей муниципальных учреждений по вопросам, связанным с соблюдением требований к служебному поведению, порядка предотвращения или урегулирования конфликта интересов, порядке предоставления сведений о доходах и расхода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Администрации Таежнинского сельсовета Богучанского района Красноярского края Т.Л. Кос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ложенных в актах прокурорского реагирования нарушений законодательства о муниципальной службе, а также выявленных факторов коррупциогенности в муниципальных правовых акта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   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ормирование в обществе нетерпимости к коррупционному поведению, обеспечение открытости деятельности органов местного самоуправления Таежнинского сельсовета, взаимодействие с общественностью, гражданами 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е должностные лица органов местного самоуправления Таежнинского сельсовета Богучанского района Красноярского кр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некачественного их оказ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Таежнинского сельсовета Богучанского района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Мельников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тенда с информацией в сфере противодействия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</w:t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заимодействие в сфере противодействия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стреч, «круглых столов», совещаний с представителями органов местного самоуправления поселения, правоохранительных органов, общественности по вопросам противодействия коррупции в Муниципальном образовании Таежнинский сельсов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гласованию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Администрацией Богучанского района в рамках заключенных соглашений по организации работы по противодействию корруп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Таежнинского сельсовета Богучанского района Красноярского края 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1820</wp:posOffset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54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2:54:00Z</dcterms:created>
  <dc:creator>Admin</dc:creator>
  <dc:description/>
  <cp:keywords/>
  <dc:language>en-US</dc:language>
  <cp:lastModifiedBy>User</cp:lastModifiedBy>
  <cp:lastPrinted>2016-04-11T11:52:00Z</cp:lastPrinted>
  <dcterms:modified xsi:type="dcterms:W3CDTF">2016-04-11T04:55:00Z</dcterms:modified>
  <cp:revision>4</cp:revision>
  <dc:subject/>
  <dc:title/>
</cp:coreProperties>
</file>