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КРАСНОЯРСКИЙ КРАЙ БОГУЧАНСКИЙ РАЙОН</w:t>
      </w:r>
    </w:p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Normal"/>
        <w:spacing w:before="100" w:after="10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ind w:right="1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02. 2016                               п.   Таежный                                  № 39  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  <w:br/>
        <w:t>на территории   Таеж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8.12.2009 № 381-ФЗ </w:t>
        <w:br/>
        <w:t xml:space="preserve">«Об основах государственного регулирования торговой деятельности </w:t>
        <w:br/>
        <w:t xml:space="preserve">в Российской  Федерации», приказом министерства промышленности </w:t>
        <w:br/>
        <w:t>и торговли Красноярского края от 27.11.2013 N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ст.ст. 7,33 Устава   Таежнинского сельсовета Богуч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Постановление «Об утверждении схемы размещения нестационарных  торговых объектов на территории Таежнинского сельсовета» от  15.12.15 </w:t>
        <w:br/>
        <w:t>№ 241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хему размещения нестационарных  торговых объектов </w:t>
        <w:br/>
        <w:t xml:space="preserve">на территории Таежнинского сельсовета согласно при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 Контроль за исполнением настоящего постановления оставляю </w:t>
        <w:br/>
        <w:t>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 в официальном периодическом издании «Таежнинский вестник» и размещению в сети Интернет на официальном сайте администрации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постановление в Министерство информатизации  и связи Красноярского края в  целях размещения Схемы </w:t>
        <w:br/>
        <w:t xml:space="preserve">на едином краевом портале "Красноярский край" в сети Интернет </w:t>
        <w:br/>
        <w:t xml:space="preserve">(www.krskstate.ru.).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 Таежнинского сельсовета                                            Р.И. Жаркомба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</w:t>
      </w:r>
      <w:r>
        <w:rPr/>
        <w:t xml:space="preserve">риложение </w:t>
      </w:r>
    </w:p>
    <w:p>
      <w:pPr>
        <w:pStyle w:val="Normal"/>
        <w:jc w:val="right"/>
        <w:rPr/>
      </w:pPr>
      <w:r>
        <w:rPr/>
        <w:t xml:space="preserve">к постановлению  </w:t>
      </w:r>
    </w:p>
    <w:p>
      <w:pPr>
        <w:pStyle w:val="Normal"/>
        <w:jc w:val="right"/>
        <w:rPr/>
      </w:pPr>
      <w:r>
        <w:rPr/>
        <w:t>администрации  Таежнин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9 от 17.02.2016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аежнин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1063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1842"/>
        <w:gridCol w:w="851"/>
        <w:gridCol w:w="1843"/>
        <w:gridCol w:w="1246"/>
        <w:gridCol w:w="1022"/>
        <w:gridCol w:w="18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естационарного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 торгового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еализуемой продук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участка отведенного под объект</w:t>
            </w:r>
          </w:p>
          <w:p>
            <w:pPr>
              <w:pStyle w:val="Normal"/>
              <w:jc w:val="center"/>
              <w:rPr/>
            </w:pPr>
            <w:r>
              <w:rPr/>
              <w:t>( кв.м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очно – выездная торгов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территории торговых рядов, </w:t>
            </w:r>
          </w:p>
          <w:p>
            <w:pPr>
              <w:pStyle w:val="Normal"/>
              <w:jc w:val="center"/>
              <w:rPr/>
            </w:pPr>
            <w:r>
              <w:rPr/>
              <w:t>п.   Таежный, ул. Строителей, 15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ы природы, продукция, выращенная в под.хозяйства Розничная торговля смешанными товар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кв. 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 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</w:t>
              <w:br/>
              <w:t>3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</w:t>
              <w:br/>
              <w:t>2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 Таежный                  ул. Новая, </w:t>
              <w:br/>
              <w:t>1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ул. 9 Мая, </w:t>
              <w:br/>
              <w:t>1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</w:t>
              <w:br/>
              <w:t>ул. Чапаева 1"п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запчаст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</w:t>
              <w:br/>
              <w:t xml:space="preserve">ул. Кирова, </w:t>
              <w:br/>
              <w:t>22 «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Ленина, </w:t>
              <w:br/>
              <w:t>29 "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   ул. Новая, 3 "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 ул. Строителей, 19 "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ул Карабульская, 3 "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жа овощей и фрукт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ул.Дорожная, 2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ул. Вокзальная, 17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ул. Лесовозная, </w:t>
              <w:br/>
              <w:t>18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ул. Строителей, 13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ул. Новая, зд. 1 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ул. Строителей, 2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Чапаева, </w:t>
              <w:br/>
              <w:t>3 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ул.Вокзальная, 8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Чапаева, </w:t>
              <w:br/>
              <w:t>2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Таежный,                           ул. Новая, </w:t>
              <w:br/>
              <w:t>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Таежный,                           ул. Строителей, 15 «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ы малого предпринимательства</w:t>
            </w:r>
          </w:p>
        </w:tc>
      </w:tr>
    </w:tbl>
    <w:p>
      <w:pPr>
        <w:pStyle w:val="S13"/>
        <w:shd w:fill="FFFFFF" w:val="clear"/>
        <w:ind w:left="720" w:hanging="0"/>
        <w:jc w:val="center"/>
        <w:rPr/>
      </w:pPr>
      <w:r>
        <w:rPr/>
      </w:r>
    </w:p>
    <w:p>
      <w:pPr>
        <w:pStyle w:val="S13"/>
        <w:shd w:fill="FFFFFF" w:val="clear"/>
        <w:ind w:left="72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Usercartshort">
    <w:name w:val="usercart-short"/>
    <w:basedOn w:val="Style10"/>
    <w:qFormat/>
    <w:rPr/>
  </w:style>
  <w:style w:type="character" w:styleId="Postdatainfo">
    <w:name w:val="post-data-info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0:00Z</dcterms:created>
  <dc:creator>ПАША</dc:creator>
  <dc:description/>
  <cp:keywords/>
  <dc:language>en-US</dc:language>
  <cp:lastModifiedBy>Депутат</cp:lastModifiedBy>
  <cp:lastPrinted>2016-02-17T10:08:00Z</cp:lastPrinted>
  <dcterms:modified xsi:type="dcterms:W3CDTF">2016-03-01T05:53:00Z</dcterms:modified>
  <cp:revision>13</cp:revision>
  <dc:subject/>
  <dc:title> </dc:title>
</cp:coreProperties>
</file>