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940" w:leader="none"/>
        </w:tabs>
        <w:spacing w:before="240" w:after="6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ТАЕЖНИНСКОГО СЕЛЬСОВЕТА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УЧАНСКОГО РАЙОНА  КРАСНОЯРСКОГО КРАЯ</w:t>
      </w:r>
    </w:p>
    <w:p>
      <w:pPr>
        <w:pStyle w:val="Normal"/>
        <w:ind w:left="2832" w:right="-1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32" w:right="-1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32" w:right="-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11.2019                          п.Таежный                                     № 191</w:t>
      </w:r>
    </w:p>
    <w:p>
      <w:pPr>
        <w:pStyle w:val="Heading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ind w:right="-1" w:hanging="0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right="325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требовани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к технологическим,</w:t>
      </w:r>
    </w:p>
    <w:p>
      <w:pPr>
        <w:pStyle w:val="Heading1"/>
        <w:spacing w:before="0" w:after="0"/>
        <w:ind w:right="325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лингвистическим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редствам </w:t>
      </w:r>
    </w:p>
    <w:p>
      <w:pPr>
        <w:pStyle w:val="Heading1"/>
        <w:spacing w:before="0" w:after="0"/>
        <w:ind w:right="325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ени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ьзования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фициальным сайтом </w:t>
      </w:r>
    </w:p>
    <w:p>
      <w:pPr>
        <w:pStyle w:val="Heading1"/>
        <w:spacing w:before="0" w:after="0"/>
        <w:ind w:right="3259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Таежнинского сельсовета  Богучанского  района </w:t>
      </w:r>
    </w:p>
    <w:p>
      <w:pPr>
        <w:pStyle w:val="Heading1"/>
        <w:spacing w:before="0" w:after="0"/>
        <w:ind w:right="325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расноярского кра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0 Федерального закона от 09.02.2009 № 8-ФЗ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 обеспечении доступа к информации о деятельности государственных органов и органов местного самоуправления»,</w:t>
      </w:r>
      <w:r>
        <w:rPr>
          <w:rFonts w:cs="Times New Roman" w:ascii="Times New Roman" w:hAnsi="Times New Roman"/>
          <w:sz w:val="28"/>
          <w:szCs w:val="28"/>
        </w:rPr>
        <w:t xml:space="preserve"> статьями 14, 19 Устава Таежнинского сельсовета Богучанского района Красноярского края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технологическим, программным и лингвистическим средствам обеспечения пользования официальным сайтом Таежнинского сельсовета Богучанского района Красноярского края в сети «Интернет» согласно приложению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после официального опубликования в 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чатном издании «Таежнин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Таежнинского сельсовета                                               С.П.Муссобир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Таежнинского сельсовета Богучанского района Красноярского края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8» ноября  2019 г.  №19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ЕХНОЛОГИЧЕСКИМ, ПРОГРАММНЫМ И ЛИНГВИСТИЧЕСКИМ СРЕДСТВА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ПОЛЬЗОВАНИЯ ОФИЦИАЛЬНЫМ САЙТОМ Таежнинского сельсовета Богучанского района Красноярского кра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ТИ «ИНТЕРНЕТ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хнологические, программные и лингвистические средства обеспечения пользования официальным сайтом в сети «Интернет» (далее - Сайт) должны обеспечивать доступ пользователей для ознакомления с информацией, размещенной на сайте, на основе общедоступного программного обеспеч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ля просмотра Сайта не должна предусматриваться установка на компьютере пользователей специально созданных для этих целей технологических и программных средств, кроме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обозревателя (браузера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ступ к информации, размещенной на Сайте, не может быть обусловлен требованием регистрации Пользователей или предоставления ими персональных данных, а также требованием заключения ими лицензионных или иных соглашен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формация не должна быть зашифрована или защищена от доступа иными средствами, не позволяющими осуществить ознакомление Пользователя с ее содержание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льзователям должна быть предоставлена возможность поиска и получения информации, размещенной на Сайте, средствами автоматизированного сбора данных в информационно-телекоммуникационной сети «Интернет», в том числе поисковыми система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екстовая   информация   размещается  на  Сайте  в  формате, обеспечивающем возможность  поиска  и  копирования  фрагментов  текста средствами  web-обозревателя  («гипертекстовый формат»), с возможностью определения Пользователями времени и даты размещения официальных документов и новост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авовые акты и их проекты, доклады, отчеты, обзоры, прогнозы, протоколы, заключения, статистическая информация, образцы форм и иных документов размещаются на Сайте в виде файлов в формате, обеспечивающем возможность их сохранения на технических средствах Пользователей и допускающем после сохранения возможность поиска и копирования произвольного фрагмента текста средствами соответствующей программы для просмотра («документ в электронной форме»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вигационные    средства   Сайта   должны   соответствовать следующим требованиям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ся  размещенная  на  Сайте  информация должна быть доступна пользователям  путем  последовательного  перехода   по   гиперссылкам, начиная  с  главной  страницы Сайта.  Количество таких переходов (по кратчайшей последовательности) должно быть не более четырех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льзователю  должна  предоставляться  наглядная  информация о структуре Сайта и о местонахождении  отображаемой  страницы  в  этой структур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 каждой странице  Сайта  должны  быть  размещены:  главное меню,  явно  обозначенная ссылка на главную страницу,  ссылка на карту Сай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заголовки  и  подписи на страницах должны описывать содержание (назначение)  данной  страницы,  наименование   текущего   раздела   и отображаемого   документа;   наименование   страницы,  описывающее ее содержание  (назначение),  должно  отображаться   в   заголовке   окна web-обозревателя (браузера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Технологические, программные и лингвистические средства ведения сайта должны обеспечива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едение электронных журналов учета операций, выполненных с помощью технологических средств и программного обеспечения ведения сайт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зволяющих обеспечивать учет всех действий  по  размещению, изменению и удалению информации на Сайте,  фиксировать точное время,  содержание изменений  и  информацию  об  уполномоченном сотруднике органа местного самоуправления или администраторе  Сайта,  осуществившем   изменения на Сайт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жедневное копирование информации на резервный носитель, обеспечивающее возможность ее восстановления с указанного носител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щиту информации от уничтожения, модификации и блокирования доступа к ней, а также от иных неправомерных действий в отношении такой информа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хранение информации, размещенной на сайте, в течение 5 лет со дня ее первичного размещ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Информация на сайте должна размещаться на русском язык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указание наименований иностранных юридических лиц, фамилий и имен физических лиц с использованием букв латинского алфави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6;n=43900;fld=134;dst=100047" TargetMode="External"/><Relationship Id="rId3" Type="http://schemas.openxmlformats.org/officeDocument/2006/relationships/hyperlink" Target="consultantplus://offline/main?base=RLAW086;n=43900;fld=134;dst=10004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5:22:00Z</dcterms:created>
  <dc:creator>КМЦ</dc:creator>
  <dc:description/>
  <cp:keywords/>
  <dc:language>en-US</dc:language>
  <cp:lastModifiedBy>ЮРИСТ</cp:lastModifiedBy>
  <cp:lastPrinted>2019-11-19T14:18:00Z</cp:lastPrinted>
  <dcterms:modified xsi:type="dcterms:W3CDTF">2019-11-19T07:20:00Z</dcterms:modified>
  <cp:revision>6</cp:revision>
  <dc:subject/>
  <dc:title>В соответствии  со статьей 8 Федерального закона от 09</dc:title>
</cp:coreProperties>
</file>