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4.2019                              п. Таежный                                                № 53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ктуализации  схемы теплоснаб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ежнинского сельсовета Богуча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ярского края на период с 2015 года по 203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 Федерального закона от 06.10.2003 </w:t>
        <w:br/>
        <w:t xml:space="preserve">№ 131 – ФЗ «Об общих принципах организации местного самоуправления </w:t>
        <w:br/>
        <w:t xml:space="preserve">в Российской Федерации», в рамках реализации Федерального закона </w:t>
        <w:br/>
        <w:t xml:space="preserve">от 27.07.2012   190-ФЗ «О теплоснабжении», на основании Постановления Правительства РФ от 22.02.2012 № 154 (в ред. от 16.03.2019)  </w:t>
        <w:br/>
        <w:t xml:space="preserve">«О требованиях к схемам теплоснабжения, порядку их разработки </w:t>
        <w:br/>
        <w:t>и утверждения», руководствуясь ст. 33  Устава Таежнинского сельсовета</w:t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ктуализированную схему теплоснабжения Таежнинского сельсовета Богучанского района Красноярского края на период с 2015 года по 2030 год, согласно при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единой теплоснабжающей организацией на территории поселка Таежный акционерное общество «Красноярская региональная энергетическая компания» (Ангарский филиа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газете «Таежнинский вестник» </w:t>
        <w:br/>
        <w:t>и разместить на официальном сай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Постановление вступает в силу в день, следующий за днем </w:t>
        <w:br/>
        <w:t>его официального опубликования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Таежнинского сельсовета                                                  С.П.Муссоби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1:00Z</dcterms:created>
  <dc:creator>USER</dc:creator>
  <dc:description/>
  <cp:keywords/>
  <dc:language>en-US</dc:language>
  <cp:lastModifiedBy>SPEZIALIST</cp:lastModifiedBy>
  <cp:lastPrinted>2020-05-15T15:58:00Z</cp:lastPrinted>
  <dcterms:modified xsi:type="dcterms:W3CDTF">2020-05-19T09:32:00Z</dcterms:modified>
  <cp:revision>25</cp:revision>
  <dc:subject/>
  <dc:title>АДМИНИСТРАЦИЯ   ТАЕЖНИНСКОГО  СЕЛЬСОВЕТА</dc:title>
</cp:coreProperties>
</file>