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>АДМИНИСТРАЦИЯ  ТАЕЖНИНСКОГО  СЕЛЬСОВЕТА</w:t>
      </w:r>
    </w:p>
    <w:p>
      <w:pPr>
        <w:pStyle w:val="Heading1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ОГУЧАНСКОГО РАЙОНА  КРАСНОЯРСКОГО КРАЯ</w:t>
      </w:r>
    </w:p>
    <w:p>
      <w:pPr>
        <w:pStyle w:val="Normal"/>
        <w:tabs>
          <w:tab w:val="clear" w:pos="708"/>
          <w:tab w:val="left" w:pos="304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30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3.05.2019                                   п. Таежный                                     № 98   </w:t>
      </w:r>
      <w:r>
        <w:rPr>
          <w:color w:val="FFFFFF"/>
          <w:sz w:val="28"/>
          <w:szCs w:val="28"/>
        </w:rPr>
        <w:t>89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мерах по предотвращению несчас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чаев на водоёмах и об установлении мест</w:t>
      </w:r>
    </w:p>
    <w:p>
      <w:pPr>
        <w:pStyle w:val="Normal"/>
        <w:rPr/>
      </w:pPr>
      <w:r>
        <w:rPr>
          <w:sz w:val="28"/>
          <w:szCs w:val="28"/>
        </w:rPr>
        <w:t xml:space="preserve">использования водных объектов для масс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ыха на территории Таежн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етний период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Федерального закона от 06.10.2003 № 131-ФЗ</w:t>
        <w:br/>
        <w:t xml:space="preserve"> «Об общих принципах организации местного самоуправления в Российской Федерации», Постановлений Совета администрации Красноярского края от 21.04.2008 № 189-п «Об утверждении правил охраны жизни людей на водных объектах в Красноярском крае», от 31.03.2008 № 142-п «Об утверждении правил пользования водными объектами для плавания на маломерных судах в Красноярском крае», Устава Таежнинского сельсовета, в целях осуществления мероприятий по обеспечению безопасности  людей на водных объектах, охране их жизни и здоровь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мест массового отдыха на водных объектах, перечень мест, запрещенных для  купания (Приложение №1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0"/>
        <w:rPr/>
      </w:pPr>
      <w:r>
        <w:rPr>
          <w:sz w:val="28"/>
          <w:szCs w:val="28"/>
        </w:rPr>
        <w:t>Утвердить план мероприятий по обустройству мест массового отдыха населения у водных объектов (Приложение №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sz w:val="28"/>
          <w:szCs w:val="28"/>
        </w:rPr>
        <w:t>Постановление вступает в силу в день, следующий за днем его официального опубликования в печатном издании «Таежнинский вестник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аежнинского сельсовета                                                С.П.Муссоби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Таежн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от 13.05.2019г. № 98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чень мест, разрешенных для массового отдыха людей на водных объектах на территории Таежнинского сельсовета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авый берег р. Карабула возле ж/б моста по дороге п.Таежный -       с. Богучаны в 2-х км от п.Таежный, протяженность 100 м, с купальной  зоной 22 м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чень мест, запрещенных для купани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вдоль берегов р. Карабула, кроме территории, разрешающей отдых людей на водных объектах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Таежн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от 13.05.2019г. № 98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оприятий по обустройству мест массового отдыха населения у водных объектов в 2019 году на территории Таежнин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2520"/>
        <w:gridCol w:w="2054"/>
        <w:gridCol w:w="1880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очистке территории зоны отдыха у водного объекта от бытового мусор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Таежнинского сельсовета С.П.Муссобир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е беседы с населением по предупреждению несчастных случаев на вод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администрации Таежнинского сельсовета С.В.Воробьева, заведующая МБУК БМ ЦРБ   Таежнинская сельская библиотека-филиал № 24 Л.В.Шаршавина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контроля за эксплуатацией мест массового отдыха у водных объектов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Таежнинского сельсовета С.П.Муссобир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5:30:00Z</dcterms:created>
  <dc:creator>Абулгатина</dc:creator>
  <dc:description/>
  <cp:keywords/>
  <dc:language>en-US</dc:language>
  <cp:lastModifiedBy>ЮРИСТ</cp:lastModifiedBy>
  <cp:lastPrinted>2018-05-31T15:48:00Z</cp:lastPrinted>
  <dcterms:modified xsi:type="dcterms:W3CDTF">2019-05-16T08:29:00Z</dcterms:modified>
  <cp:revision>139</cp:revision>
  <dc:subject/>
  <dc:title>АДМИНИСТРАЦИЯ  НЕВОНСКОГО  СЕЛЬСОВЕТА</dc:title>
</cp:coreProperties>
</file>