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 Таежн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8 от 28.02.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постановления от 17.04.2019 № 6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щения нестационарных торговых объектов на террит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аежнин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275"/>
        <w:gridCol w:w="1418"/>
        <w:gridCol w:w="709"/>
        <w:gridCol w:w="1984"/>
        <w:gridCol w:w="1277"/>
        <w:gridCol w:w="1841"/>
        <w:gridCol w:w="1843"/>
        <w:gridCol w:w="1560"/>
      </w:tblGrid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Тип нестационарных торговых объектов (павильон, киоск, автомага- зин, другое)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Адресный ориентир расположения нестационарных торговых объектов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Количество нестационарных торго вых объектов по каждому адресному ориентиру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Площадь земель- ного участка, здания, строения, сооруже- ния или их части, занимаемую нестационарным торговым объектом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Площадь торгового объекта; м2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Вид реализуемой нестационарным торговым объектом продукции (продовольственные товары, непродовольственные товары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b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color w:val="2D2D2D"/>
                <w:spacing w:val="2"/>
                <w:sz w:val="20"/>
                <w:szCs w:val="20"/>
              </w:rPr>
              <w:t>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Информация о собственнике земельного участка, здания, сооружения на котором расположен нестационарный торговый объект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ериод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размещения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стацио-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арных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торговых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о – выездная 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торговых ря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ул. Новая, 6 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ного, 11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-ные товары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ры природы, продукция выращенная в подсоб-ном хозяй-стве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икотаж- ные изделия, верхняя одеж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 Таежный,                  ул. Новая, </w:t>
              <w:br/>
              <w:t>3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 Таежный,                  ул. Новая, </w:t>
              <w:br/>
              <w:t>2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                  ул. Новая, </w:t>
              <w:br/>
              <w:t>15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Таежный, </w:t>
              <w:br/>
              <w:t>ул. Чапаева 1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апча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                          ул. Ленина, </w:t>
              <w:br/>
              <w:t>29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смешанными товар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Таежный,                             ул. Новая, 3 "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аптечного ассортимента, не требующие особых условий хранения и реал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  ул. Строителей, 19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цветами, семенами, товарами для живот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 ул Карабульская, 3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вощами и фрукт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ул.Дорожная, 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со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Вокзальная, 17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ул. Лесовозная, </w:t>
              <w:br/>
              <w:t>18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ул. Строителей, 13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косметикой. бытовой хим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Новая, зд. 1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, хозяйствен- 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Строителей, 2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, хозяйствен- 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                  ул. Строителей, </w:t>
              <w:br/>
              <w:t>15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Железнодорожников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 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ля смешан - ными товар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Вокзальная, 8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обществен ного п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ул. Буденного, 22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Таежный, ул. Буденного, 24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быстрого пригото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1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8:00Z</dcterms:created>
  <dc:creator>1</dc:creator>
  <dc:description/>
  <cp:keywords/>
  <dc:language>en-US</dc:language>
  <cp:lastModifiedBy>zam</cp:lastModifiedBy>
  <cp:lastPrinted>2019-04-19T09:22:00Z</cp:lastPrinted>
  <dcterms:modified xsi:type="dcterms:W3CDTF">2019-04-19T02:22:00Z</dcterms:modified>
  <cp:revision>135</cp:revision>
  <dc:subject/>
  <dc:title>РЕЕСТР</dc:title>
</cp:coreProperties>
</file>