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Heading1"/>
        <w:spacing w:lineRule="auto" w:line="23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Heading1"/>
        <w:spacing w:lineRule="auto" w:line="23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аежны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.03. 2019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 xml:space="preserve">37 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установления особ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тивопожарного режим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Таежни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статьей 7 Устава Таежнинского сельсовета в связи с ухудшением оперативной обстановки с пожарами  в весенне-летний пожароопасный период  на территории Таежнинского сельсовета 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установления особого противопожарного режима               на территории Таежнинского сельсовета 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дополнительных требований пожарной безопасности, действующих в период особого противопожарного режима согласно приложению    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вступает в силу в день, </w:t>
      </w:r>
      <w:r>
        <w:rPr>
          <w:bCs/>
          <w:sz w:val="28"/>
          <w:szCs w:val="28"/>
        </w:rPr>
        <w:t xml:space="preserve">следующий </w:t>
        <w:br/>
        <w:t xml:space="preserve">за днём его официального опубликования в периодическом печатном издании «Таежнинский вестник» и подлежит размещению в сети Интернет </w:t>
        <w:br/>
        <w:t>на официальном сайте администрации Таежнинск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лава Таежнинского сельсовета                                                               С.П.Муссоби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</w:t>
      </w:r>
      <w:r>
        <w:rPr>
          <w:b w:val="false"/>
          <w:i w:val="false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03.2019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я особого противопожарного режим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о установлению особого противопожарного режима       на территории Таежнинского сельсовета устанавливается и действует в соответствии                      с Федеральным законом от 21.12.1994 № 69-ФЗ «О пожарной безопасност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4.2012 № 390               «О противопожарном режиме» и Правилами пожарной безопасности в Российской Федерации ППБ 01-0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тивопожарный режим – это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овышения пожарной опасности Глава Таежнинского сельсовета – председатель комиссии  по предотвращению и ликвидации чрезвычайных ситуаций и обеспечению пожарной безопасности постановлением устанавливает на территории Таежнинского сельсовета 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Таежни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иод действия особого противопожарного режима на территории Таежнинского сельсовета 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мках обеспечения особого противопожарного режима на территории Таежнинского сельсовета разрабатываются и проводят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оперативного штаба по борьбе с пожар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необходимых мер по своевременной очистке территории Таежнинского сельсовета от горючих отходов и мус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в установленном законодательством порядке уполномоченных органов о нарушениях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наблюдения за противопожарным состоянием территории Таежнинского сельсовета и в прилегающих к ним зонам путем несения дежурства гражданами и работникам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ие мероприятий, исключающих возможность переброса огня       от лесных пожаров на здания и сооружения населенного пункта и на прилегающие      к нему з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муниципального правового акта по временному запрещению разведения костров, проведения пожароопасных работ на определенных участках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илами местного населения и членами добровольных пожарных формирований патрулирования в пределах Таежнинского сельсовета с первичными средствами пожаротушения, а также подготовка для возможного использования имеющейся водовозной и землеройной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ных дополнительных мер пожарной безопасности, не противоречащих законодательству Российской Федерации и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усматривают использование для целей пожаротушения имеющейся водовозной, поливочной и землеройной техники (в том числе обеспечение                  ее водительским составом и горюче-смазочными материала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ют запасы воды для целей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ют меры по уборке сухой травы, валежника, иного горючего мусора        с территорий, прилегающих к границам предприятий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иные мероприятия, связанные с решением вопросов содействия пожарной охране при тушении пожаров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25.03.2019  № 3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требований пожарной безопасности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х в период особого противопожарного режи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овка для возможного использования имеющейся водовозной и землерой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время действия особого противопожарного режима повсеместно запрет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гражданами мест отдыха в лесных масси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лесозаготовок на технике, не имеющей искрогас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иг стерни и сухой травы на землях сельхоз назнач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ED73E3406222C83B4270500q3N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2:53:00Z</dcterms:created>
  <dc:creator>Жанна</dc:creator>
  <dc:description/>
  <cp:keywords/>
  <dc:language>en-US</dc:language>
  <cp:lastModifiedBy>SPEZIALIST</cp:lastModifiedBy>
  <cp:lastPrinted>2019-03-28T10:19:00Z</cp:lastPrinted>
  <dcterms:modified xsi:type="dcterms:W3CDTF">2019-03-28T03:22:00Z</dcterms:modified>
  <cp:revision>14</cp:revision>
  <dc:subject/>
  <dc:title>РОССИЙСКАЯ ФЕДЕРАЦИЯ</dc:title>
</cp:coreProperties>
</file>