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5.2019                                   п. Таежный                                     № 104  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8 от 13.05.2019 «О мерах по предотвращению </w:t>
        <w:br/>
        <w:t>несчастных случаев на водоёмах и об установлении мест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я водных объектов для мас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от 21.04.2008 № 189-п «Об утверждении правил охраны жизни людей на водных объектах в Красноярском крае», от 31.03.2008 № 142-п «Об утверждении правил пользования водными объектами для плавания 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№ 98 от 13.05.2019 года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риложение № 1 к постановлению № 98 от 13.05.2019 года дополнить пунктом 3  согласно приложению № 1 к настоящему постановлению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№ 98 от 13.05.2019 года дополнить пунктами  4, 5, 6  согласно приложению № 2</w:t>
        <w:br/>
        <w:t>к настоящему постановлению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Дополнить постановление № 98 от 13.05.2019 года приложением № 3 согласно приложению № 3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28.05.2019г. № 1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3.05.2019г. № 9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п.Таежный -       с. Богучаны в 2-х км от п.Таежный, протяженность 100 м, с купальной  зоной 22 м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вдоль берегов р. Карабула, кроме территории, разрешающей отдых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атания на маломерных судах и гидроциклах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правый берег р. Карабула возле ж/б моста по дороге п.Таежный -       с. Богучаны в 2-х км от п.Таежный, протяженность 100 м, с купальной  зоной 22 м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28.05.2019г. № 10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13.05.2019г. № 98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устройству мест массового отдыха населения у водных объектов в 2019 году на территории Таеж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41"/>
        <w:gridCol w:w="2054"/>
        <w:gridCol w:w="188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Таежнинского сельсовета С.В.Воробьева, заведующая МБУК БМ ЦРБ   Таежнинская сельская библиотека-филиал № 24 Л.В.Шаршави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запрещающих знаков в местах, запрещенных для купани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лирование несанкционированных (запрещенных) мест массового отдыха у в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28.05.2019г. № 10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3.05.2019г.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невренной группы для патрулирования несанкционированных (запрещенных) мест массового отдыха населения Таежнинского сельсовета</w:t>
        <w:br/>
        <w:t xml:space="preserve"> у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обиров Сергей Пет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Наталья Александр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Светлана Валер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Таежнинского сельсов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 Александр Анатол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ский Игорь Никола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ежнинского сельского Совета депутат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лександр Пет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П №1 Отдела МВД России по Богучанскому район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SPEZIALIST</cp:lastModifiedBy>
  <cp:lastPrinted>2019-05-28T15:18:00Z</cp:lastPrinted>
  <dcterms:modified xsi:type="dcterms:W3CDTF">2019-05-30T08:25:00Z</dcterms:modified>
  <cp:revision>147</cp:revision>
  <dc:subject/>
  <dc:title>АДМИНИСТРАЦИЯ  НЕВОНСКОГО  СЕЛЬСОВЕТА</dc:title>
</cp:coreProperties>
</file>