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АДМИНИСТРАЦИЯ ТАЕЖНИН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БОГУЧАНСКОГО РАЙОНА КРАСНОЯРСКОГО КРАЯ</w:t>
      </w:r>
    </w:p>
    <w:p>
      <w:pPr>
        <w:pStyle w:val="Heading1"/>
        <w:spacing w:lineRule="auto" w:line="23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аежны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.03.2019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 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одготовки на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бласти пожарной безопасности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Таежни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</w:t>
        <w:br/>
        <w:t>и руководствуясь статьей 7 Устава Таежнинского сельсовета Богуча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одготовки населения в области пожарной безопасности   на территории Таежнинского сельсовета согласно приложению.</w:t>
      </w:r>
    </w:p>
    <w:p>
      <w:pPr>
        <w:pStyle w:val="Normal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учреждений, организаций независимо от форм собственности, организовать подготовку работников                      в соответствии с утвержденным Положением.</w:t>
      </w:r>
    </w:p>
    <w:p>
      <w:pPr>
        <w:pStyle w:val="Normal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от 27.09.2013 № 161 «Об утверждении Положения «О порядке обучения населения мерам пожарной безопасности на территории Таежнинского сельсовета».</w:t>
      </w:r>
    </w:p>
    <w:p>
      <w:pPr>
        <w:pStyle w:val="Normal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Настоящее постановление вступает в силу в день, </w:t>
      </w:r>
      <w:r>
        <w:rPr>
          <w:bCs/>
          <w:sz w:val="28"/>
          <w:szCs w:val="28"/>
        </w:rPr>
        <w:t xml:space="preserve">следующий </w:t>
        <w:br/>
        <w:t xml:space="preserve">за днём его официального опубликования в периодическом печатном издании «Таежнинский вестник» и подлежит размещению в сети Интернет </w:t>
        <w:br/>
        <w:t>на официальном сайте администрации Таежни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Таежнинского сельсовета                                                               С.П.Муссобиров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</w:t>
      </w:r>
    </w:p>
    <w:p>
      <w:pPr>
        <w:pStyle w:val="Heading5"/>
        <w:ind w:left="4248" w:firstLine="708"/>
        <w:jc w:val="right"/>
        <w:rPr/>
      </w:pPr>
      <w:r>
        <w:rPr>
          <w:b w:val="false"/>
          <w:i w:val="false"/>
          <w:sz w:val="24"/>
          <w:szCs w:val="24"/>
        </w:rPr>
        <w:t xml:space="preserve">                         </w:t>
      </w:r>
      <w:r>
        <w:rPr>
          <w:b w:val="false"/>
          <w:i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ежнин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25.03. 2019 №  35           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ложение о порядке подготовки населения в области пожарной безопасности</w:t>
      </w: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ормы пожарной безопасности «Обучение мерам пожарной безопасности работников организаций»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ротивопожарный инструктаж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авилами применения открытого огня и проведения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Вводный противопожарный инструктаж проводи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сезонными работник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командированными в организацию работник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обучающимися, прибывшими на производственное обучение или практик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иными категориями работников (граждан) по решению руковод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рный перечень вопросов вводного противопожарного инструктажа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одный противопожарный инструктаж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2. Обязанности и ответственность работников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3. Ознакомление с противопожарным режимом в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5.Общие меры по пожарной профилактике и тушению пожар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 всеми вновь принятыми на работ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переводимыми из одного подразделения данной организации в друго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работниками, выполняющими новую для них работ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командированными в организацию работник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сезонными работник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обучающимися, прибывшими на производственное обучение или практ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8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ичный противопожарный инструктаж на рабочем мест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1. Ознакомление по плану эвакуации с местами расположения первичных средств пожаротушения, гидрантов, запасов воды и песка, эвакуационных путей          и выходов (с обходом соответствующих помещений и территор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2. Условия возникновения горения и пожара (на рабочем месте,                     в организации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3. Пожароопасные свойства применяемого сырья, материалов                       и изготавливаемой продук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1.4. Пожароопасность технологического процесс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5. Ответственность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6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и тушении электроустановок и производственного обору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7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8. Способы сообщения о пожа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9. Меры личной безопасности при возникновении пожа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10.Способы оказания доврачебной помощи пострадавши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1.11. Примерные специальные программы обучения пожарно-техническому минимуму для некоторых категорий обучаемых использовать                 в соответствии с Приложением 3 к пункту 54 Норм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. Все работники организации, имеющей пожароопасное производство,            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          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3. Повторный противопожарный инструктаж проводится в соответствии            с графиком проведения занятий, утвержденным руководителем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 Повторный противопожарный инструктаж проводится индивидуально или      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6. Внеплановый противопожарный инструктаж проводи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8. Целевой противопожарный инструктаж проводи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ликвидации последствий аварий, стихийных бедствий и катастроф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экскурсий в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массовых мероприятий с обучающими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Пожарно-технический миниму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2. Обучение пожарно-техническому минимуму руководителей, специалистов   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4. Обязанности по организации обучения пожарно-техническому минимуму       в организации возлагаются на ее руково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6. Обучение пожарно-техническому минимуму по разработанным                      и утвержденным в установленном порядке специальным программам, с отрывом           от производства про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тники, ответственные за пожарную безопасность организаций                       и проведение противопожарного инструктаж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ервичных организаций добровольной пожарной охран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ители загородных оздоровительных учреждений для детей                       и подрост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тники, выполняющие газо-электросварочные и другие огневые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работников (граждан) по решению руководи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                      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тники, ответственные за обеспечение пожарной безопасности                        в подраздел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работники дошкольных образовательных учрежд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ники, осуществляющие круглосуточную охрану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ники, привлекаемые к выполнению взрывопожароопасных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Проверка знаний правил пожарной безопас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ерерыве в работе в данной должности более одно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Специальные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2. Утверждение специальных программ для организаций, находящихся              в ведении федеральных органов исполнительной власти, осуществляется руководителями указанных органов и согласовывается в установленном порядке          с федеральным органом исполнительной власти, уполномоченным на решение задач        в области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Специальные программы составляются для каждой категории обучаемых           с учетом специфики профессиональной деятельности, особенностей исполнения обязанностей по должности и положений отраслевых докум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4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54:00Z</dcterms:created>
  <dc:creator>Жанна</dc:creator>
  <dc:description/>
  <cp:keywords/>
  <dc:language>en-US</dc:language>
  <cp:lastModifiedBy>SPEZIALIST</cp:lastModifiedBy>
  <cp:lastPrinted>2019-02-28T15:15:00Z</cp:lastPrinted>
  <dcterms:modified xsi:type="dcterms:W3CDTF">2019-03-28T03:25:00Z</dcterms:modified>
  <cp:revision>19</cp:revision>
  <dc:subject/>
  <dc:title>РОССИЙСКАЯ ФЕДЕРАЦИЯ</dc:title>
</cp:coreProperties>
</file>