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АДМИНИСТРАЦИЯ ТАЕЖНИНСКОГО СЕЛЬСОВЕТА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БОГУЧАНСКОГО РАЙОНА КРАСНОЯРСКОГО КРАЯ</w:t>
      </w:r>
    </w:p>
    <w:p>
      <w:pPr>
        <w:pStyle w:val="Heading1"/>
        <w:spacing w:lineRule="auto" w:line="23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аежны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5.03. 2019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                       №  </w:t>
            </w:r>
            <w:r>
              <w:rPr>
                <w:sz w:val="28"/>
                <w:szCs w:val="28"/>
              </w:rPr>
              <w:t xml:space="preserve">36 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пожарно-профилактической работ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жилом секторе и на объектах    с массовы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быванием людей на территории Таежни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 Устава Таежнинского сельсовета Богучанского района Красноярского кр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порядке организации и проведения пожарно-профилактической работы в жилом секторе и на объектах с массовым пребыванием людей в границах Таежнинского  сельсовет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лицом за проведение противопожарной пропаганды и обучение населения мерам пожарной безопасности ведущего специалиста  администрации Таежнинского сельсовета С.В.Воробье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вступает в силу в день, </w:t>
      </w:r>
      <w:r>
        <w:rPr>
          <w:bCs/>
          <w:sz w:val="28"/>
          <w:szCs w:val="28"/>
        </w:rPr>
        <w:t xml:space="preserve">следующий </w:t>
        <w:br/>
        <w:t xml:space="preserve">за днём его официального опубликования в периодическом печатном издании «Таежнинский вестник» и подлежит размещению в сети Интернет </w:t>
        <w:br/>
        <w:t>на официальном сайте администрации Таежни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 сельсовета                                                              С.П.Муссобиров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jc w:val="right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еж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          25.03.2019       № 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rFonts w:cs="Arial" w:ascii="Arial" w:hAnsi="Arial"/>
          <w:b/>
          <w:color w:val="3C3C3C"/>
          <w:sz w:val="21"/>
          <w:szCs w:val="21"/>
        </w:rPr>
        <w:br/>
      </w:r>
      <w:r>
        <w:rPr>
          <w:b/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Таежнинского  сельсовета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rFonts w:cs="Arial" w:ascii="Arial" w:hAnsi="Arial"/>
          <w:b/>
          <w:color w:val="3C3C3C"/>
          <w:sz w:val="21"/>
          <w:szCs w:val="21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Таежнинского сельсовета</w:t>
      </w:r>
      <w:r>
        <w:rPr>
          <w:sz w:val="28"/>
          <w:szCs w:val="28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сновными целями обучения населения мерам пожарной безопасности          и проведения противопожарной пропаган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ение эффективности взаимодействия администрации Таежнинского сельсовета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условий для привлечения граждан на добровольной основе                 к деятельности по предупреждению и тушению пожаров, а также участия населения    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отивопожарную пропаганду проводят работники администрации Таежнинского сельсовета, личный состав добровольной пожарной охраны, а также руководители учреждений и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Организация противопожарной пропаганд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 Администрация Таежнинского  сельсовета проводит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мещение информационного материала на противопожарную тематику на официальном сайте Администрации Таежнинского сельсовет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 Для организации работы по пропаганде мер пожарной безопасности, обучения населения мерам пожарной безопасности на территории Таежнинского сельсовета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5. При организации пожарно-профилактической работы в жилом секторе         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          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30:00Z</dcterms:created>
  <dc:creator>Жанна</dc:creator>
  <dc:description/>
  <cp:keywords/>
  <dc:language>en-US</dc:language>
  <cp:lastModifiedBy>SPEZIALIST</cp:lastModifiedBy>
  <cp:lastPrinted>2019-03-26T16:36:00Z</cp:lastPrinted>
  <dcterms:modified xsi:type="dcterms:W3CDTF">2019-03-28T03:33:00Z</dcterms:modified>
  <cp:revision>20</cp:revision>
  <dc:subject/>
  <dc:title>РОССИЙСКАЯ ФЕДЕРАЦИЯ</dc:title>
</cp:coreProperties>
</file>