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КРАСНОЯРСКИЙ КРАЙ БОГУЧАНСКИЙ РАЙОН</w:t>
      </w:r>
    </w:p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100" w:after="100"/>
        <w:ind w:right="-1" w:hanging="0"/>
        <w:jc w:val="center"/>
        <w:rPr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ind w:right="140" w:hanging="0"/>
        <w:rPr/>
      </w:pPr>
      <w:r>
        <w:rPr>
          <w:sz w:val="28"/>
          <w:szCs w:val="28"/>
        </w:rPr>
        <w:t>17.04.2019                                       п.   Таежный                                        № 64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жнинского сельсовета от 28.02.2019 № 18 «Об утверждении</w:t>
        <w:br/>
        <w:t xml:space="preserve">схемы размещения нестационарных торговых объектов </w:t>
        <w:br/>
        <w:t>на территории   Таежнинского сельсовета»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8.12.2009 № 381-ФЗ </w:t>
        <w:br/>
        <w:t xml:space="preserve">«Об основах государственного регулирования торговой деятельности </w:t>
        <w:br/>
        <w:t xml:space="preserve">в Российской  Федерации», приказом министерства промышленности </w:t>
        <w:br/>
        <w:t>и торговли Красноярского края от 27.11.2013 N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руководствуясь ст.ст. 7, 33 Устава   Таежнинского сельсовета Богуча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остановление от 28.02.2019 </w:t>
        <w:br/>
        <w:t xml:space="preserve">№ 18 «Об утверждении схемы размещения нестационарных торговых объектов </w:t>
        <w:br/>
        <w:t>на территории Таежнин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Включить в Приложение к постановлению пункт </w:t>
        <w:br/>
        <w:t xml:space="preserve">20 в следующей редакци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425"/>
        <w:gridCol w:w="567"/>
        <w:gridCol w:w="567"/>
        <w:gridCol w:w="1134"/>
        <w:gridCol w:w="1134"/>
        <w:gridCol w:w="1134"/>
        <w:gridCol w:w="99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аежный, </w:t>
              <w:br/>
              <w:t>ул. Буденного, 24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-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-ты быстрого пригото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ь-ный участок, государ-ственная собственность на который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ъ-ект малого пред-прини-мтель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</w:t>
        <w:br/>
        <w:t>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Постановление вступает в силу в день, следующий за днем </w:t>
        <w:br/>
        <w:t xml:space="preserve">его официального опубликования в официальном периодическом издании «Таежнинский вестник» и подлежит размещению в сети Интернет </w:t>
        <w:br/>
        <w:t>на официальном сайте администрации Таежнинского сельсовет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. Специалисту Кожуновой Т.Н. направить настоящее постановление</w:t>
      </w:r>
      <w:r>
        <w:rPr>
          <w:spacing w:val="2"/>
          <w:sz w:val="28"/>
          <w:szCs w:val="28"/>
        </w:rPr>
        <w:t xml:space="preserve"> </w:t>
        <w:br/>
        <w:t>в десятидневный срок после утверждения</w:t>
      </w:r>
      <w:r>
        <w:rPr>
          <w:sz w:val="28"/>
          <w:szCs w:val="28"/>
        </w:rPr>
        <w:t xml:space="preserve"> в министерство </w:t>
      </w:r>
      <w:r>
        <w:rPr>
          <w:spacing w:val="2"/>
          <w:sz w:val="28"/>
          <w:szCs w:val="28"/>
        </w:rPr>
        <w:t>сельского хозяйства и торговли Красноярского в целях размещения на официальном сайте министерства в информационно-телекоммуникационной сети Интернет.</w:t>
      </w:r>
    </w:p>
    <w:p>
      <w:pPr>
        <w:pStyle w:val="Normal"/>
        <w:spacing w:before="100" w:after="1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Глава Таежнинского сельсовета                                              С.А.Муссобиров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Usercartshort">
    <w:name w:val="usercart-short"/>
    <w:basedOn w:val="Style10"/>
    <w:qFormat/>
    <w:rPr/>
  </w:style>
  <w:style w:type="character" w:styleId="Postdatainfo">
    <w:name w:val="post-data-inf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0:00Z</dcterms:created>
  <dc:creator>ПАША</dc:creator>
  <dc:description/>
  <cp:keywords/>
  <dc:language>en-US</dc:language>
  <cp:lastModifiedBy>zam</cp:lastModifiedBy>
  <cp:lastPrinted>2019-04-17T10:05:00Z</cp:lastPrinted>
  <dcterms:modified xsi:type="dcterms:W3CDTF">2019-04-18T10:21:00Z</dcterms:modified>
  <cp:revision>24</cp:revision>
  <dc:subject/>
  <dc:title> </dc:title>
</cp:coreProperties>
</file>