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5" w:before="240" w:after="60"/>
        <w:jc w:val="center"/>
        <w:rPr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АДМИНИСТРАЦИЯ ТАЕЖНИНСКОГО СЕЛЬСОВЕТА 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БОГУЧАНСКОГО РАЙОНА КРАСНОЯРСКОГО КРАЯ</w:t>
      </w:r>
    </w:p>
    <w:p>
      <w:pPr>
        <w:pStyle w:val="Heading1"/>
        <w:spacing w:lineRule="auto" w:line="235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</w:rPr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.03.2019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п. Таежный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 xml:space="preserve">34    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первичных средст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жаротушения в местах общественн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ьзования населенного пунк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и статьей 7 Устава Таежнинского сель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.Утвердить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Таежнинского сельсовета согласно приложению №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первичных средств тушения пожаров                                    и противопожарного инвентаря, которыми должны быть оснащены территории общего пользования сельского населенного пункта Таежнинского  сельсовета согласно приложению №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постановление вступает в силу в день, </w:t>
      </w:r>
      <w:r>
        <w:rPr>
          <w:bCs/>
          <w:sz w:val="28"/>
          <w:szCs w:val="28"/>
        </w:rPr>
        <w:t xml:space="preserve">следующий </w:t>
        <w:br/>
        <w:t xml:space="preserve">за днём его официального опубликования в периодическом печатном издании «Таежнинский вестник» и подлежит размещению в сети Интернет </w:t>
        <w:br/>
        <w:t>на официальном сайте администрации Таежнинского сель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Таежнинского  сельсовета                                                    С.П.Муссобиров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</w:p>
    <w:p>
      <w:pPr>
        <w:pStyle w:val="Heading5"/>
        <w:ind w:left="4248" w:firstLine="708"/>
        <w:rPr/>
      </w:pPr>
      <w:r>
        <w:rPr>
          <w:b w:val="false"/>
          <w:i w:val="false"/>
          <w:sz w:val="28"/>
          <w:szCs w:val="28"/>
        </w:rPr>
        <w:t xml:space="preserve">                                           </w:t>
      </w:r>
    </w:p>
    <w:p>
      <w:pPr>
        <w:pStyle w:val="Heading5"/>
        <w:ind w:left="4248" w:firstLine="708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           25.03. 2019      № 34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Таежнинского 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819"/>
        <w:gridCol w:w="1254"/>
        <w:gridCol w:w="1140"/>
        <w:gridCol w:w="1083"/>
        <w:gridCol w:w="1026"/>
        <w:gridCol w:w="1254"/>
      </w:tblGrid>
      <w:tr>
        <w:trPr>
          <w:trHeight w:val="36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зданий и помещений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-емая</w:t>
              <w:br/>
              <w:t>площадь</w:t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жаротушения         </w:t>
              <w:br/>
              <w:t>и противопожарного инвентаря (штук)</w:t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-ковый </w:t>
              <w:br/>
              <w:t>огнету-шитель</w:t>
              <w:br/>
              <w:t>ОП-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анало-гичный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щик с песком </w:t>
              <w:br/>
              <w:t xml:space="preserve">емкос-тью </w:t>
              <w:br/>
              <w:t>0,5 куб. 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 с водой</w:t>
              <w:br/>
              <w:t>и ведр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ор, </w:t>
              <w:br/>
              <w:t xml:space="preserve">топор, </w:t>
              <w:br/>
              <w:t>лопата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 и иные жилые здания для сезонного прожи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*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*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1, 1</w:t>
              <w:br/>
              <w:t>(*)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жилые дома для постоянного прожи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*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1, 1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гараж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(*) - устанавливается в период проживания (летнее время)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жилых домах коридорного типа устанавливается не менее двух огнетушителей на этаж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ConsPlusNormal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4248" w:firstLine="708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           25.03.2019       №  34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средств тушения пожаров и противопожарного инвентаря, которыми должны быть оснаще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и общего пользования сельского населенного пункта Таежнинского сельсовет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/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728"/>
        <w:gridCol w:w="4560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и (рекомендуемые)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душно-пенные (ОВП) вместимостью 10 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ошковые (ОП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ю, л / массой огнетушащего состава, к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10/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/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ор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2:28:00Z</dcterms:created>
  <dc:creator>Жанна</dc:creator>
  <dc:description/>
  <cp:keywords/>
  <dc:language>en-US</dc:language>
  <cp:lastModifiedBy>SPEZIALIST</cp:lastModifiedBy>
  <cp:lastPrinted>2019-03-26T16:37:00Z</cp:lastPrinted>
  <dcterms:modified xsi:type="dcterms:W3CDTF">2019-03-28T03:36:00Z</dcterms:modified>
  <cp:revision>22</cp:revision>
  <dc:subject/>
  <dc:title>РОССИЙСКАЯ ФЕДЕРАЦИЯ</dc:title>
</cp:coreProperties>
</file>