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ТАЕЖН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УЧАНСКОГО РАЙОНА КРАСНОЯР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07.02.  2019   </w:t>
        <w:tab/>
        <w:tab/>
        <w:t xml:space="preserve">             п. Таежный</w:t>
        <w:tab/>
        <w:t xml:space="preserve">    </w:t>
        <w:tab/>
        <w:t xml:space="preserve">           </w:t>
        <w:tab/>
        <w:t>№  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946" w:hRule="atLeast"/>
        </w:trPr>
        <w:tc>
          <w:tcPr>
            <w:tcW w:w="9570" w:type="dxa"/>
            <w:tcBorders/>
          </w:tcPr>
          <w:p>
            <w:pPr>
              <w:pStyle w:val="Heading1"/>
              <w:shd w:fill="FFFFFF" w:val="clear"/>
              <w:snapToGrid w:val="false"/>
              <w:spacing w:before="75" w:after="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Об утверждении Плана по противодействию</w:t>
            </w:r>
          </w:p>
          <w:p>
            <w:pPr>
              <w:pStyle w:val="Heading1"/>
              <w:shd w:fill="FFFFFF" w:val="clear"/>
              <w:snapToGrid w:val="false"/>
              <w:spacing w:before="75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оррупции  в  муниципальном   образовании</w:t>
            </w:r>
          </w:p>
          <w:p>
            <w:pPr>
              <w:pStyle w:val="Heading1"/>
              <w:shd w:fill="FFFFFF" w:val="clear"/>
              <w:snapToGrid w:val="false"/>
              <w:spacing w:before="75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аежнинский сельсовет Богучанского района</w:t>
            </w:r>
          </w:p>
          <w:p>
            <w:pPr>
              <w:pStyle w:val="Heading1"/>
              <w:shd w:fill="FFFFFF" w:val="clear"/>
              <w:snapToGrid w:val="false"/>
              <w:spacing w:before="75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расноярского края на 2019 год</w:t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25.12.2008 №273-ФЗ "О противодействии коррупции", Законом Красноярского края от 07.07.2009 №8-3610 "О противодействии коррупции в Красноярском крае"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целях обеспечения эффективной реализации антикоррупционных мероприятий, проводимых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ом образовании Таежнинский сельсовет Богучанского района Красноярского края, в соответствии со ст. 19 Устава Таежнинского сельсовета Богучанского района Красноярского кра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План по противодействию коррупции в муниципальном образовании Таежнинский сельсовет Богучанского района Красноярского края на 2019  год  согласно приложен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Контроль   за  исполнением  настоящего 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 Настоящее    постановление   вступает   в    силу   со   дня   официального опубликования в бюллетене «Таежнинский вестник» и подлежит размещению на официальном сайте Таежнинского сельсовета Богучанского района Красноярского края 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таежный-адм.рф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Таежнинского сельсовета                                                 С.П. Муссобир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41820</wp:posOffset>
              </wp:positionH>
              <wp:positionV relativeFrom="paragraph">
                <wp:posOffset>635</wp:posOffset>
              </wp:positionV>
              <wp:extent cx="7683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55pt;mso-wrap-distance-left:0pt;mso-wrap-distance-right:0pt;mso-wrap-distance-top:0pt;mso-wrap-distance-bottom:0pt;margin-top:0.05pt;mso-position-vertical-relative:text;margin-left:54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2:54:00Z</dcterms:created>
  <dc:creator>Admin</dc:creator>
  <dc:description/>
  <cp:keywords/>
  <dc:language>en-US</dc:language>
  <cp:lastModifiedBy>ЮРИСТ</cp:lastModifiedBy>
  <cp:lastPrinted>2016-04-11T11:52:00Z</cp:lastPrinted>
  <dcterms:modified xsi:type="dcterms:W3CDTF">2019-02-11T07:28:00Z</dcterms:modified>
  <cp:revision>10</cp:revision>
  <dc:subject/>
  <dc:title/>
</cp:coreProperties>
</file>