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ТАЕЖНИНСКОГО СЕЛЬСОВЕТ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ГУЧАНСКОГО РАЙОНА КРАСНОЯРСКОГО КРА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4033"/>
        <w:gridCol w:w="3053"/>
      </w:tblGrid>
      <w:tr>
        <w:trPr>
          <w:trHeight w:val="187" w:hRule="atLeast"/>
        </w:trPr>
        <w:tc>
          <w:tcPr>
            <w:tcW w:w="2914" w:type="dxa"/>
            <w:tcBorders/>
          </w:tcPr>
          <w:p>
            <w:pPr>
              <w:pStyle w:val="Normal"/>
              <w:spacing w:lineRule="auto" w:line="237"/>
              <w:ind w:right="-40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4.06.2019                                           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п. Таежный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пределении форм участия граждан</w:t>
        <w:br/>
        <w:t xml:space="preserve"> в обеспечении первичных мер пожарной безопасности, </w:t>
        <w:br/>
        <w:t xml:space="preserve">в том числе в деятельности добровольной пожарной охраны  </w:t>
        <w:br/>
        <w:t>на территории муниципального образования Таежнинский сельсовет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руководствуясь статьей  19 Устава Таежнинского сельсовет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муниципального образования Таежнинский сельсовет  согласно приложению № 1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социально значимых работ при участии граждан              в обеспечении первичных мер пожарной безопасности на территории муниципального образования Таежнинский сельсовет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 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лава Таежнинского сельсовета                                                            С.П.Муссобиров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5"/>
        <w:ind w:left="4248" w:firstLine="708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  <w:br/>
        <w:t xml:space="preserve"> Таежни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4.06.2019 № 111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  формах участия граждан в обеспечении первичных мер пожарной безопасности, в том числе в деятельности добровольной пожарной охраны          на территории  муниципального образования Таежнинский сельсове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2. Основные понятия и термины, применяемые в настоящем Положении:</w:t>
        <w:br/>
      </w:r>
      <w:r>
        <w:rPr>
          <w:rFonts w:cs="Arial" w:ascii="Arial" w:hAnsi="Arial"/>
          <w:i w:val="false"/>
          <w:sz w:val="24"/>
          <w:szCs w:val="24"/>
        </w:rPr>
        <w:t>пожарная безопасность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жар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                 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рушение требований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выполнение                  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тивопожарный режим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еры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филактика пожаров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ая пожарная охрана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ый пожар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гражданин, непосредственно участвующий            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общественный контроль за соблюдением требований пожарной безопасности</w:t>
      </w:r>
      <w:r>
        <w:rPr>
          <w:rFonts w:cs="Arial" w:ascii="Arial" w:hAnsi="Arial"/>
          <w:sz w:val="24"/>
          <w:szCs w:val="24"/>
        </w:rPr>
        <w:t xml:space="preserve"> – работа по профилактике пожаров путем осуществления гражданами контроля за соблюдением требований пожарной безопасности на территории муниципального образования Таежнинский сельсовет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 Обеспечение первичных мер пожарной безопасности в границах населенных пунктов муниципального образования Таежнинский сельсовет  относится к вопросам местного значения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вичным мерам пожарной безопасности на территории муниципального образования Таежнинский сельсовет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еобходимых условий для привлечения населения муниципального образования Таежнинский сельсовет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муниципального образования Таежнинский сельсовет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оевременная очистка территории муниципального образования Таежнинский сельсовет от горючих отходов, мусора, сухой раститель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в исправном состоянии в любое время года дорог                           (за исключением автомобильных дорог общего пользования регионального                   и федерального значения)   в границах муниципального образования Таежнинский сельсовент, проездов к зданиям, строениям            и сооружени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первичных средств пожаротушения           на объектах собственности муниципального образования Таежнинский сельсовет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деятельности добровольных пожарных, привлечение населения       к обеспечению пожарной безопасно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илактика пожаров на территории муниципального образования Таежнинский сельсовет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задачам обеспечения первичных мер пожарной безопасности          на территории муниципального образования Таежнинский сельсовет относятс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и осуществление мер пожарной безопасности, направленных                               на предупреждение пожаров на территории муниципального образования Таежнинский сельсовет;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создание условий для безопасности людей и сохранности имущества                 от пожаров;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асение людей и имущества при пожар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олномочия Администрации муниципального образования Таежнинский сельсовет  в области обеспечения первичны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 пожарной безопас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К полномочиям администрации муниципального образования Таежнинский сельсовет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нформирование населения о принятых решениях по обеспечению первичных мер пожарной безопасности на территории муниципального образования Таежнинский сельсовет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организация проведения противопожарной пропаганды и обучения населения, должностных лиц администрации Таежнинского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деятельности муниципальной 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зработка целевых программ и планов по обеспечению пожарной безопас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ение контроля за соблюдением требований пожарной безопасности при разработке градостроительной и проектно-сметной документации                         на строительство и планировке застройки территории муниципального образования Таежнинский сельсовет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особого противопожарного режима на территории муниципального образования Таежнинский сельсовет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ройство и содержание защитных полос в пределах черты между лесными массивами и жилыми зонами;         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очистка территории муниципального образования Таежнинский сельсовет от горючих отходов, мусора, сухой раститель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одержание в исправном состоянии в любое время года дорог,                          за исключением автомобильных дорог общего пользования регионального                    и федерального значения, в границах муниципального обьразования Таежнинский сельсовет, проездов к зданиям, строениям          и сооружениям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муниципального образования Таежнинский сельсовет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муниципального образования Таежнинский сельсовет; </w:t>
      </w:r>
    </w:p>
    <w:p>
      <w:pPr>
        <w:pStyle w:val="Normal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 содействие деятельности добровольных пожарных, привлечение населения      к обеспечению первичных мер пожарной безопасности в объеме Перечня социально значимых работ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2. По решению администрации Таежнинского сельсовета, принятому в порядке, предусмотренном Уставом Таежнинского сельсовета, граждане могут привлекаться к выполнению на добровольной основе социально значимых для муниципального образования Таежнинский сельсовет работ в целях обеспечения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3. К социально значимым работам могут быть отнесены только работы,             не требующие специальной профессиональной подготовк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 Для выполнения социально значимых работ могут привлекаться совершеннолетние трудоспособные жители муниципального образования Таежнинский сельсовет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  <w:br/>
        <w:t xml:space="preserve">           6.2. Порядок участия граждан в осуществлении общественного контроля           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<w:br/>
        <w:t xml:space="preserve">           6.3. Гражданами, осуществляющими общественный контроль за обеспечением пожарной безопасности, могут являться жители муниципального образования Таежнинский сельсовет, разделяющие цели          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<w:br/>
        <w:t xml:space="preserve">        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нтроль за соблюдением требований пожарной безопасности на территории муниципального образования Таежнинский сельсовет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предложений администрации Таежнинского сельсовета о необходимости введения на территории муниципального образования Таежнинский сельсовет или его части особого противопожарного режима     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администрацией Таежнинского сельсовета 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противопожарной пропаганды на территории муниципального образования Таежнинский сельсовет путем бесед о мерах пожарной безопасности, выступлений на собраниях граждан                    с доведением до населения требований пожарной безопасности и данных                   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ведение до населения решений администрации Таежнинского сельсовета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должностным лицам администрацией Таежнинского сельсовета          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ращение по фактам нарушений требований пожарной безопасности               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                 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 За гражданином, осуществляющим общественный контроль                         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Координация деятельности по осуществлению общественного контроля      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</w:t>
      </w:r>
    </w:p>
    <w:p>
      <w:pPr>
        <w:pStyle w:val="Heading5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2</w:t>
      </w:r>
    </w:p>
    <w:p>
      <w:pPr>
        <w:pStyle w:val="Heading5"/>
        <w:spacing w:before="0" w:after="0"/>
        <w:ind w:left="4956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 постановлению Администрации Таежнинского сельсовета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от 14.06.2019  № 111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циально значимых работ при участии граждан в обеспечении первичных мер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пожарной безопасности на территории муниципального образования Таежнинский сельсовет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борка территории муниципального образования Таежнинский сельсовет 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летний период в условиях устойчивой сухой, жаркой и ветреной погоды или при получении штормового предупреждения, а также в условиях особого противопожарной режима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     и т.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Участие в предупреждении и ликвидации последствий чрезвычайных ситуаций на территории МО в составе нештатных аварийно-спасательных формиров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частие в обеспечении первичных мер пожарной безопасности в границах  (дежурство в составе добровольных пожарных дружин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1:00Z</dcterms:created>
  <dc:creator>Жанна</dc:creator>
  <dc:description/>
  <cp:keywords/>
  <dc:language>en-US</dc:language>
  <cp:lastModifiedBy>SPEZIALIST</cp:lastModifiedBy>
  <cp:lastPrinted>2019-06-14T12:42:00Z</cp:lastPrinted>
  <dcterms:modified xsi:type="dcterms:W3CDTF">2019-06-14T05:51:00Z</dcterms:modified>
  <cp:revision>10</cp:revision>
  <dc:subject/>
  <dc:title>РОССИЙСКАЯ ФЕДЕРАЦИЯ</dc:title>
</cp:coreProperties>
</file>