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7.05.2019                             п. Таежный                                              № 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перекры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граничения движения </w:t>
        <w:br/>
        <w:t>по улицам в п. Таежный 9 Мая 2019 года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шествием Бессмертного полка, посвященным празднованию 74-й годовщины Победы в Великой Отечественной войне 1941 – 1945 годов,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spacing w:before="20" w:after="0"/>
        <w:jc w:val="both"/>
        <w:rPr/>
      </w:pPr>
      <w:r>
        <w:rPr>
          <w:sz w:val="28"/>
          <w:szCs w:val="28"/>
        </w:rPr>
        <w:t xml:space="preserve">Утвердить  схему перекрытия и ограничения движения по улицам </w:t>
        <w:br/>
        <w:t>9 Мая  2019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Контроль за выполнением данного постановления оставляю </w:t>
        <w:br/>
        <w:t>за собо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 Постановление вступает в силу с момента по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  <w:br/>
        <w:t xml:space="preserve"> от 07.05.2019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ерекрытия и ограничения движения по улицам п. Таеж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Мая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1"/>
        <w:gridCol w:w="3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, перекрытых для движения транспор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действия ограни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рож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22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52:00Z</dcterms:created>
  <dc:creator>USER</dc:creator>
  <dc:description/>
  <cp:keywords/>
  <dc:language>en-US</dc:language>
  <cp:lastModifiedBy>SPEZIALIST</cp:lastModifiedBy>
  <cp:lastPrinted>2019-04-15T09:02:00Z</cp:lastPrinted>
  <dcterms:modified xsi:type="dcterms:W3CDTF">2019-05-07T04:15:00Z</dcterms:modified>
  <cp:revision>47</cp:revision>
  <dc:subject/>
  <dc:title>АДМИНИСТРАЦИЯ   ТАЕЖНИНСКОГО  СЕЛЬСОВЕТА</dc:title>
</cp:coreProperties>
</file>